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3"/>
        <w:gridCol w:w="2914"/>
        <w:gridCol w:w="2916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0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0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0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04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0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0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07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08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09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10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1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1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1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14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1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1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9"/>
        <w:gridCol w:w="3925"/>
        <w:gridCol w:w="39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17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18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19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20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21</w:t>
            </w:r>
          </w:p>
        </w:tc>
        <w:tc>
          <w:tcPr>
            <w:tcW w:w="37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22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23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24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1"/>
        <w:gridCol w:w="2916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2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2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2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2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2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3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3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3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33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3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3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3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3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3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3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4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6"/>
        <w:gridCol w:w="3928"/>
        <w:gridCol w:w="39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41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42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43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44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45</w:t>
            </w:r>
          </w:p>
        </w:tc>
        <w:tc>
          <w:tcPr>
            <w:tcW w:w="37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46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47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48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4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5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5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5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3"/>
        <w:gridCol w:w="3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5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5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5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5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57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5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5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6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1"/>
        <w:gridCol w:w="2917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6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6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6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6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65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6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6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6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6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7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7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7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7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7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75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7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7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7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7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8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8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8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8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8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8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8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8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8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02"/>
        <w:gridCol w:w="3928"/>
        <w:gridCol w:w="392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8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9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9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9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93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9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9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9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02"/>
        <w:gridCol w:w="3928"/>
        <w:gridCol w:w="392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9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9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09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0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01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0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0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0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0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0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0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0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09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1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1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20-011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05:00Z</dcterms:created>
  <dc:creator>kensei</dc:creator>
  <dc:description/>
  <dc:language>en-US</dc:language>
  <cp:lastModifiedBy>kensei</cp:lastModifiedBy>
  <dcterms:modified xsi:type="dcterms:W3CDTF">2004-12-17T09:37:00Z</dcterms:modified>
  <cp:revision>30</cp:revision>
  <dc:subject/>
  <dc:title/>
</cp:coreProperties>
</file>