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191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6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6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240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66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09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224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3pt;width:561pt;height:504pt" coordorigin="120,-660" coordsize="11220,10080">
                <v:rect id="shape_0" stroked="t" o:allowincell="f" style="position:absolute;left:5580;top:348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60" to="9539,36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100" to="9539,51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9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920" to="9539,49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840" to="9539,384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20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9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34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60" to="5579,36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100" to="5579,51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0;top:29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920" to="5579,49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839" to="5579,384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0;top:36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20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9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6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140" to="5760,34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140" to="5940,34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140" to="7020,34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140" to="7200,34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5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5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80" to="5760,76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80" to="5940,76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80" to="7020,76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80" to="7200,76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83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9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46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6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8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5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580;top:-6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-4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6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, D1</w:t>
      </w:r>
      <w:r>
        <w:rPr/>
        <w:t>＝</w:t>
      </w:r>
      <w:r>
        <w:rPr/>
        <w:t>I1, L1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6"/>
        <w:gridCol w:w="2912"/>
        <w:gridCol w:w="2914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1-000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1-000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1-000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1-000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1-000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1-000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1-0007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1-0008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1-0009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1-0010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1-001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1-001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1-001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1-001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1-001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1-001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</w:t>
      </w:r>
      <w:r>
        <w:rPr/>
        <w:t>＝</w:t>
      </w:r>
      <w:r>
        <w:rPr/>
        <w:t>I1t, Er1</w:t>
      </w:r>
      <w:r>
        <w:rPr/>
        <w:t>＝</w:t>
      </w:r>
      <w:r>
        <w:rPr/>
        <w:t>I, M1</w:t>
      </w:r>
      <w:r>
        <w:rPr/>
        <w:t>＝</w:t>
      </w:r>
      <w:r>
        <w:rPr/>
        <w:t>I, D1</w:t>
      </w:r>
      <w:r>
        <w:rPr/>
        <w:t>＝</w:t>
      </w:r>
      <w:r>
        <w:rPr/>
        <w:t>I1, L1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1-001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1-001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1-001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2-T01-002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8:52:00Z</dcterms:created>
  <dc:creator>kensei</dc:creator>
  <dc:description/>
  <dc:language>en-US</dc:language>
  <cp:lastModifiedBy>kensei</cp:lastModifiedBy>
  <dcterms:modified xsi:type="dcterms:W3CDTF">2004-11-18T08:54:00Z</dcterms:modified>
  <cp:revision>42</cp:revision>
  <dc:subject/>
  <dc:title>Type1-3</dc:title>
</cp:coreProperties>
</file>