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60579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400800"/>
                          <a:chOff x="0" y="0"/>
                          <a:chExt cx="60580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1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514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754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38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514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886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886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45pt;width:477pt;height:504pt" coordorigin="180,-900" coordsize="9540,10080">
                <v:rect id="shape_0" stroked="t" o:allowincell="f" style="position:absolute;left:3961;top:3240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line id="shape_0" from="5761,3420" to="7920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4860" to="7920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1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680" to="7920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600" to="7920,360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21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3420" to="3959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4860" to="3959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680" to="3959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599" to="3959,360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47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39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72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1;top:23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4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30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900" to="4140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00" to="4321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00" to="5401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00" to="5580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28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040" to="414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040" to="4321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040" to="5401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040" to="558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5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6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442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8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396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21;top:21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23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30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80;top:43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61;top:45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52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04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7921;top:43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45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52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457200</wp:posOffset>
                </wp:positionV>
                <wp:extent cx="7124700" cy="64008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760" cy="6400800"/>
                          <a:chOff x="0" y="0"/>
                          <a:chExt cx="7124760" cy="6400800"/>
                        </a:xfrm>
                      </wpg:grpSpPr>
                      <wps:wsp>
                        <wps:cNvSpPr/>
                        <wps:spPr>
                          <a:xfrm>
                            <a:off x="346716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016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6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819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61944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2514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9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723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01760" y="686520"/>
                            <a:ext cx="141048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8200" y="3486600"/>
                            <a:ext cx="129600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54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71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12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237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176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588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080" y="2514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0040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116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3886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296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70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42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176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588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080" y="3886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36pt;width:561pt;height:504pt" coordorigin="120,-720" coordsize="11220,10080">
                <v:rect id="shape_0" stroked="t" o:allowincell="f" style="position:absolute;left:5580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7380,3600" to="95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5040" to="95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0,4860" to="95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3780" to="9539,378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0;top:23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3600,3600" to="557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5040" to="557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0,4860" to="557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3779" to="557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37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9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980;top:25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3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8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9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1080" to="576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1080" to="702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1080" to="720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410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5;top:361;width:222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5220" to="576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5220" to="594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5220" to="702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5220" to="720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078;top:4771;width:204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60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50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58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76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410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540;top:23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0;top:25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0;top:3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0,4320" to="1199,432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00;top:45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1980;top:46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54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66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684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9540;top:45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0;top:46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0;top:54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883"/>
        <w:gridCol w:w="1967"/>
        <w:gridCol w:w="1942"/>
        <w:gridCol w:w="1942"/>
        <w:gridCol w:w="1966"/>
        <w:gridCol w:w="195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1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1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1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1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01</w:t>
            </w:r>
          </w:p>
        </w:tc>
        <w:tc>
          <w:tcPr>
            <w:tcW w:w="1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02</w:t>
            </w:r>
          </w:p>
        </w:tc>
        <w:tc>
          <w:tcPr>
            <w:tcW w:w="1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03</w:t>
            </w:r>
          </w:p>
        </w:tc>
        <w:tc>
          <w:tcPr>
            <w:tcW w:w="1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04</w:t>
            </w:r>
          </w:p>
        </w:tc>
        <w:tc>
          <w:tcPr>
            <w:tcW w:w="1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05</w:t>
            </w:r>
          </w:p>
        </w:tc>
        <w:tc>
          <w:tcPr>
            <w:tcW w:w="1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06</w:t>
            </w:r>
          </w:p>
        </w:tc>
        <w:tc>
          <w:tcPr>
            <w:tcW w:w="1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07</w:t>
            </w:r>
          </w:p>
        </w:tc>
        <w:tc>
          <w:tcPr>
            <w:tcW w:w="1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08</w:t>
            </w:r>
          </w:p>
        </w:tc>
        <w:tc>
          <w:tcPr>
            <w:tcW w:w="18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6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09</w:t>
            </w:r>
          </w:p>
        </w:tc>
        <w:tc>
          <w:tcPr>
            <w:tcW w:w="18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6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6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10</w:t>
            </w:r>
          </w:p>
        </w:tc>
        <w:tc>
          <w:tcPr>
            <w:tcW w:w="1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11</w:t>
            </w:r>
          </w:p>
        </w:tc>
        <w:tc>
          <w:tcPr>
            <w:tcW w:w="1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12</w:t>
            </w:r>
          </w:p>
        </w:tc>
        <w:tc>
          <w:tcPr>
            <w:tcW w:w="1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13</w:t>
            </w:r>
          </w:p>
        </w:tc>
        <w:tc>
          <w:tcPr>
            <w:tcW w:w="1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14</w:t>
            </w:r>
          </w:p>
        </w:tc>
        <w:tc>
          <w:tcPr>
            <w:tcW w:w="1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15</w:t>
            </w:r>
          </w:p>
        </w:tc>
        <w:tc>
          <w:tcPr>
            <w:tcW w:w="1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16</w:t>
            </w:r>
          </w:p>
        </w:tc>
        <w:tc>
          <w:tcPr>
            <w:tcW w:w="1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883"/>
        <w:gridCol w:w="1967"/>
        <w:gridCol w:w="1942"/>
        <w:gridCol w:w="1942"/>
        <w:gridCol w:w="1966"/>
        <w:gridCol w:w="195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1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1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1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1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17</w:t>
            </w:r>
          </w:p>
        </w:tc>
        <w:tc>
          <w:tcPr>
            <w:tcW w:w="1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1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18</w:t>
            </w:r>
          </w:p>
        </w:tc>
        <w:tc>
          <w:tcPr>
            <w:tcW w:w="1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1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19</w:t>
            </w:r>
          </w:p>
        </w:tc>
        <w:tc>
          <w:tcPr>
            <w:tcW w:w="1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1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20</w:t>
            </w:r>
          </w:p>
        </w:tc>
        <w:tc>
          <w:tcPr>
            <w:tcW w:w="1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1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21</w:t>
            </w:r>
          </w:p>
        </w:tc>
        <w:tc>
          <w:tcPr>
            <w:tcW w:w="1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1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22</w:t>
            </w:r>
          </w:p>
        </w:tc>
        <w:tc>
          <w:tcPr>
            <w:tcW w:w="1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1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23</w:t>
            </w:r>
          </w:p>
        </w:tc>
        <w:tc>
          <w:tcPr>
            <w:tcW w:w="1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1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24</w:t>
            </w:r>
          </w:p>
        </w:tc>
        <w:tc>
          <w:tcPr>
            <w:tcW w:w="18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1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25</w:t>
            </w:r>
          </w:p>
        </w:tc>
        <w:tc>
          <w:tcPr>
            <w:tcW w:w="18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1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6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26</w:t>
            </w:r>
          </w:p>
        </w:tc>
        <w:tc>
          <w:tcPr>
            <w:tcW w:w="1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1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27</w:t>
            </w:r>
          </w:p>
        </w:tc>
        <w:tc>
          <w:tcPr>
            <w:tcW w:w="1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1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28</w:t>
            </w:r>
          </w:p>
        </w:tc>
        <w:tc>
          <w:tcPr>
            <w:tcW w:w="1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1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29</w:t>
            </w:r>
          </w:p>
        </w:tc>
        <w:tc>
          <w:tcPr>
            <w:tcW w:w="1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1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30</w:t>
            </w:r>
          </w:p>
        </w:tc>
        <w:tc>
          <w:tcPr>
            <w:tcW w:w="1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1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31</w:t>
            </w:r>
          </w:p>
        </w:tc>
        <w:tc>
          <w:tcPr>
            <w:tcW w:w="1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1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32</w:t>
            </w:r>
          </w:p>
        </w:tc>
        <w:tc>
          <w:tcPr>
            <w:tcW w:w="1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1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797"/>
        <w:gridCol w:w="3939"/>
        <w:gridCol w:w="392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33</w:t>
            </w:r>
          </w:p>
        </w:tc>
        <w:tc>
          <w:tcPr>
            <w:tcW w:w="37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34</w:t>
            </w:r>
          </w:p>
        </w:tc>
        <w:tc>
          <w:tcPr>
            <w:tcW w:w="37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35</w:t>
            </w:r>
          </w:p>
        </w:tc>
        <w:tc>
          <w:tcPr>
            <w:tcW w:w="37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36</w:t>
            </w:r>
          </w:p>
        </w:tc>
        <w:tc>
          <w:tcPr>
            <w:tcW w:w="37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839"/>
        <w:gridCol w:w="2952"/>
        <w:gridCol w:w="2919"/>
        <w:gridCol w:w="2948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37</w:t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38</w:t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39</w:t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40</w:t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41</w:t>
            </w:r>
          </w:p>
        </w:tc>
        <w:tc>
          <w:tcPr>
            <w:tcW w:w="28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42</w:t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43</w:t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44</w:t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d2=I2, El1=i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7"/>
        <w:gridCol w:w="583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45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46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47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48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d2=I2, El1=i, Er1=I2, Er2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165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49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50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d2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3"/>
        <w:gridCol w:w="3885"/>
        <w:gridCol w:w="389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51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5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53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54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55</w:t>
            </w:r>
          </w:p>
        </w:tc>
        <w:tc>
          <w:tcPr>
            <w:tcW w:w="38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56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57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58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r1=I2, Er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7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59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6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6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6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63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6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6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6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r1=I2, Er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7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67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6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69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7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71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7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7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7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l2=i, Er1=I2, Er2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31"/>
        <w:gridCol w:w="582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75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76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77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78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79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80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l2=i, Er1=I2, Er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71"/>
        <w:gridCol w:w="3842"/>
        <w:gridCol w:w="38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81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82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83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84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85</w:t>
            </w:r>
          </w:p>
        </w:tc>
        <w:tc>
          <w:tcPr>
            <w:tcW w:w="397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86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87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88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89</w:t>
            </w:r>
          </w:p>
        </w:tc>
        <w:tc>
          <w:tcPr>
            <w:tcW w:w="397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90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91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92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l1=i, Er1=I2, Er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71"/>
        <w:gridCol w:w="3842"/>
        <w:gridCol w:w="38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93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94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95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96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97</w:t>
            </w:r>
          </w:p>
        </w:tc>
        <w:tc>
          <w:tcPr>
            <w:tcW w:w="397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98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099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100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101</w:t>
            </w:r>
          </w:p>
        </w:tc>
        <w:tc>
          <w:tcPr>
            <w:tcW w:w="397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102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103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104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r1=I2, Er2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889"/>
        <w:gridCol w:w="3885"/>
        <w:gridCol w:w="388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105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106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107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108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109</w:t>
            </w:r>
          </w:p>
        </w:tc>
        <w:tc>
          <w:tcPr>
            <w:tcW w:w="3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110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111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112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113</w:t>
            </w:r>
          </w:p>
        </w:tc>
        <w:tc>
          <w:tcPr>
            <w:tcW w:w="3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114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115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116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90"/>
        <w:gridCol w:w="299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11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11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11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12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12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12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12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12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125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12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12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12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12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13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13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13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90"/>
        <w:gridCol w:w="299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13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13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13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13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13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13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13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14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141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14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14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14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14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14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14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14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90"/>
        <w:gridCol w:w="2887"/>
        <w:gridCol w:w="299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14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15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15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15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15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15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15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15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157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15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15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16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16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16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16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16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r1=I2, Er2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8"/>
        <w:gridCol w:w="388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16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16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16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16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16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17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171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17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17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17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17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4-017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05:21:00Z</dcterms:created>
  <dc:creator>kensei</dc:creator>
  <dc:description/>
  <dc:language>en-US</dc:language>
  <cp:lastModifiedBy>kensei</cp:lastModifiedBy>
  <dcterms:modified xsi:type="dcterms:W3CDTF">2004-12-17T09:45:00Z</dcterms:modified>
  <cp:revision>9</cp:revision>
  <dc:subject/>
  <dc:title>Type1-3</dc:title>
</cp:coreProperties>
</file>