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4060</wp:posOffset>
                </wp:positionH>
                <wp:positionV relativeFrom="paragraph">
                  <wp:posOffset>-457200</wp:posOffset>
                </wp:positionV>
                <wp:extent cx="679196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9029880"/>
                          <a:chOff x="0" y="0"/>
                          <a:chExt cx="6792120" cy="9029880"/>
                        </a:xfrm>
                      </wpg:grpSpPr>
                      <wps:wsp>
                        <wps:cNvSpPr/>
                        <wps:spPr>
                          <a:xfrm>
                            <a:off x="324864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619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9152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631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864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8pt;margin-top:-36pt;width:534.8pt;height:711pt" coordorigin="-1156,-720" coordsize="10696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4;top:6300;width:9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720;width:1800;height:1800">
                  <v:rect id="shape_0" fillcolor="white" stroked="t" o:allowincell="f" style="position:absolute;left:396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04;top:11700;width:1800;height:1800">
                  <v:rect id="shape_0" fillcolor="white" stroked="t" o:allowincell="f" style="position:absolute;left:2804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984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4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156,6300" to="-77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64;top:11700;width:1800;height:1800">
                  <v:rect id="shape_0" fillcolor="white" stroked="t" o:allowincell="f" style="position:absolute;left:4964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144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64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 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0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0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0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0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04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0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0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0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0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1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1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1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1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21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2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2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2"/>
        <w:gridCol w:w="2824"/>
        <w:gridCol w:w="2923"/>
        <w:gridCol w:w="300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2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2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2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2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2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2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3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3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3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3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3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3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3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3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3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3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7"/>
        <w:gridCol w:w="3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4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4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4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4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44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4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4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4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4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4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5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5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5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5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54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5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5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5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5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5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6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6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6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6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6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6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66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6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6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6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7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5-007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4:24:00Z</dcterms:created>
  <dc:creator>kensei</dc:creator>
  <dc:description/>
  <dc:language>en-US</dc:language>
  <cp:lastModifiedBy>kensei</cp:lastModifiedBy>
  <cp:lastPrinted>2004-06-22T16:42:00Z</cp:lastPrinted>
  <dcterms:modified xsi:type="dcterms:W3CDTF">2004-12-17T09:37:00Z</dcterms:modified>
  <cp:revision>28</cp:revision>
  <dc:subject/>
  <dc:title/>
</cp:coreProperties>
</file>