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457200</wp:posOffset>
                </wp:positionV>
                <wp:extent cx="5943600" cy="90297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9029880"/>
                          <a:chOff x="0" y="0"/>
                          <a:chExt cx="5943600" cy="9029880"/>
                        </a:xfrm>
                      </wpg:grpSpPr>
                      <wps:wsp>
                        <wps:cNvSpPr/>
                        <wps:spPr>
                          <a:xfrm>
                            <a:off x="2400480" y="525780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537228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9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57400" y="2972520"/>
                            <a:ext cx="1715040" cy="228528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9996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d-v-w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0" y="571320"/>
                              <a:ext cx="125784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u-v-ww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57200" y="571320"/>
                              <a:ext cx="125784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d-v-e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74268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u-v-e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575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43480" y="2286000"/>
                            <a:ext cx="137160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716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r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574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70960"/>
                              <a:ext cx="1257480" cy="180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l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r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l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80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800" y="54043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6204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348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571500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0060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6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0060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7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80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8931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44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61725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0048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714680" y="7886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8001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8458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8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7886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8001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8458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36pt;width:468pt;height:711pt" coordorigin="180,-720" coordsize="9360,14220">
                <v:rect id="shape_0" stroked="t" o:allowincell="f" style="position:absolute;left:3961;top:7560;width:1799;height:1799;mso-wrap-style:none;v-text-anchor:middle">
                  <v:imagedata r:id="rId4" o:detectmouseclick="t"/>
                  <v:stroke color="black" weight="316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140;top:774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9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790;top:4590;width:3961;height:2969">
                  <v:line id="shape_0" from="4140,5220" to="4140,7559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4321,5220" to="4321,7559" stroked="t" o:allowincell="f" style="position:absolute;flip: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401,5220" to="5401,7559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580,5220" to="5580,7559" stroked="t" o:allowincell="f" style="position:absolute;flip: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2790;top:459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d-v-w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21;top:4861;width:198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u-v-ww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1;top:4861;width:198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d-v-e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90;top:459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u-v-e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0;top:3420;width:1800;height:1800">
                  <v:rect id="shape_0" fillcolor="white" stroked="t" o:allowincell="f" style="position:absolute;left:180;top:34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36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43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980,3600" to="395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5040" to="395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860" to="395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779" to="395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6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91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61;top:2880;width:2160;height:2700">
                  <v:line id="shape_0" from="5761,3600" to="7740,3600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761,5040" to="7740,5040" stroked="t" o:allowincell="f" style="position:absolute;flip:x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5761;top:288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r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761,4860" to="7740,4860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761,3779" to="7740,3781" stroked="t" o:allowincell="f" style="position:absolute;flip:x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5761;top:360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l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1;top:4140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r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1;top:486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l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980,7740" to="395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9180" to="395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12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9000" to="395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7919" to="3959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12;top:779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2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2;top:90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7740" to="7740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9180" to="7740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9000" to="7740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7919" to="7740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828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;top:7560;width:1800;height:1800">
                  <v:rect id="shape_0" fillcolor="white" stroked="t" o:allowincell="f" style="position:absolute;left:18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3420;width:1800;height:1800">
                  <v:rect id="shape_0" fillcolor="white" stroked="t" o:allowincell="f" style="position:absolute;left:7740;top:34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1;top:36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1;top:43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6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7560;width:1800;height:1800">
                  <v:rect id="shape_0" fillcolor="white" stroked="t" o:allowincell="f" style="position:absolute;left:774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1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1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7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140,1080" to="41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1080" to="4321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1080" to="5401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1080" to="558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687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9360" to="414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9360" to="4321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9360" to="5401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360" to="558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4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900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61;top:-720;width:1800;height:1800">
                  <v:rect id="shape_0" fillcolor="white" stroked="t" o:allowincell="f" style="position:absolute;left:3961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414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86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2881;top:117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118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126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3961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86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8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5041;top:117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118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126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-457200</wp:posOffset>
                </wp:positionV>
                <wp:extent cx="6791960" cy="90297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2120" cy="9029880"/>
                          <a:chOff x="0" y="0"/>
                          <a:chExt cx="6792120" cy="9029880"/>
                        </a:xfrm>
                      </wpg:grpSpPr>
                      <wps:wsp>
                        <wps:cNvSpPr/>
                        <wps:spPr>
                          <a:xfrm>
                            <a:off x="3248640" y="2629080"/>
                            <a:ext cx="1143000" cy="377208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63120" y="4000680"/>
                            <a:ext cx="75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4457880"/>
                            <a:ext cx="619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0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4852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99152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1520" y="36576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912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1520" y="35434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9152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912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912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912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9164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164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39164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164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1520" y="53722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152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912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152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1520" y="54864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912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912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9120" y="6204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9164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164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391640" y="6285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164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4852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4912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6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4912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7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36312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724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304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752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50560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9152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62760" y="8823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9180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312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724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304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752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50560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9152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62760" y="62049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9180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4864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14600" y="7886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d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4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445788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86200" y="7886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d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5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36pt;width:534.8pt;height:711pt" coordorigin="-1080,-720" coordsize="10696,14220">
                <v:rect id="shape_0" stroked="t" o:allowincell="f" style="position:absolute;left:4036;top:3420;width:1799;height:5939;mso-wrap-style:none;v-text-anchor:middle">
                  <v:imagedata r:id="rId7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216;top:5580;width:118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0;top:6300;width:97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0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56;top:3420;width:1800;height:1800">
                  <v:rect id="shape_0" fillcolor="white" stroked="t" o:allowincell="f" style="position:absolute;left:256;top:34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436;top:36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156;top:43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2056,3600" to="4035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2056,5040" to="7815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005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56,4860" to="7815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2056,3779" to="4035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005;top:36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5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5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36,3600" to="7815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836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36,3779" to="7815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836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56,7740" to="7815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2056,9180" to="4035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005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56,9000" to="4035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2056,7920" to="7815,792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005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5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5;top:90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36,9000" to="7815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836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36,9179" to="7815,91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836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56;top:7560;width:1800;height:1800">
                  <v:rect id="shape_0" fillcolor="white" stroked="t" o:allowincell="f" style="position:absolute;left:256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436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156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816;top:3420;width:1800;height:1800">
                  <v:rect id="shape_0" fillcolor="white" stroked="t" o:allowincell="f" style="position:absolute;left:7816;top:34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96;top:36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716;top:43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6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816;top:7560;width:1800;height:1800">
                  <v:rect id="shape_0" fillcolor="white" stroked="t" o:allowincell="f" style="position:absolute;left:7816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96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716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7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216,1080" to="4216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96,1080" to="4396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76,1080" to="5476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656,1080" to="5656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866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4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6;top:670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34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16,9360" to="4216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96,9360" to="4396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76,9360" to="5476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656,9360" to="5656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866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4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6;top:9052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34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36;top:-720;width:1800;height:1800">
                  <v:rect id="shape_0" fillcolor="white" stroked="t" o:allowincell="f" style="position:absolute;left:4036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4216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936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880;top:11700;width:1800;height:1800">
                  <v:rect id="shape_0" fillcolor="white" stroked="t" o:allowincell="f" style="position:absolute;left:2880;top:117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060;top:118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d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80;top:126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4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-1080,6300" to="-1,630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040;top:11700;width:1800;height:1800">
                  <v:rect id="shape_0" fillcolor="white" stroked="t" o:allowincell="f" style="position:absolute;left:5040;top:117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220;top:118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d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940;top:126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5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In the case of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8"/>
        <w:gridCol w:w="3884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9-000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9-000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9-0003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9-0004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9-0005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9-0006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9-0007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9-0008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165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9-0009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9-0010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798"/>
        <w:gridCol w:w="3923"/>
        <w:gridCol w:w="393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3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9-0011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9-0012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9-0013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9-0014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9-0015</w:t>
            </w:r>
          </w:p>
        </w:tc>
        <w:tc>
          <w:tcPr>
            <w:tcW w:w="379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9-0016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9-0017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9-0018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r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46"/>
        <w:gridCol w:w="3846"/>
        <w:gridCol w:w="396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9-0019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9-0020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9-0021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9-0022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9-0023</w:t>
            </w:r>
          </w:p>
        </w:tc>
        <w:tc>
          <w:tcPr>
            <w:tcW w:w="3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6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9-0024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9-0025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9-0026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9-0027</w:t>
            </w:r>
          </w:p>
        </w:tc>
        <w:tc>
          <w:tcPr>
            <w:tcW w:w="3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6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9-0028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9-0029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9-0030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Er1=I2, Er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9-003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9-003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9-0033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9-0034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9-0035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9-0036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9-0037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9-0038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9-0039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9-0040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9-004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9-004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2"/>
        <w:gridCol w:w="2824"/>
        <w:gridCol w:w="2923"/>
        <w:gridCol w:w="300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30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9-0043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9-0044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9-0045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9-0046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9-0047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9-0048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9-0049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9-0050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0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9-0051</w:t>
            </w:r>
          </w:p>
        </w:tc>
        <w:tc>
          <w:tcPr>
            <w:tcW w:w="291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0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9-005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9-0053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9-0054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9-0055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9-0056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9-0057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9-0058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r1=I2, Er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46"/>
        <w:gridCol w:w="3847"/>
        <w:gridCol w:w="396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9-0059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9-0060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9-0061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9-0062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6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9-0063</w:t>
            </w:r>
          </w:p>
        </w:tc>
        <w:tc>
          <w:tcPr>
            <w:tcW w:w="3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6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9-0064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9-0065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9-0066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r1=I2, Er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46"/>
        <w:gridCol w:w="3846"/>
        <w:gridCol w:w="396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9-0067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9-0068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9-0069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9-0070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9-0071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9-0072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9-0073</w:t>
            </w:r>
          </w:p>
        </w:tc>
        <w:tc>
          <w:tcPr>
            <w:tcW w:w="3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6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9-0074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9-0075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9-0076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9-0077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9-0078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r1=I2, Er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46"/>
        <w:gridCol w:w="3846"/>
        <w:gridCol w:w="396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9-0079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9-0080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9-0081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9-0082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9-0083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9-0084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9-0085</w:t>
            </w:r>
          </w:p>
        </w:tc>
        <w:tc>
          <w:tcPr>
            <w:tcW w:w="3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6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9-0086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9-0087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9-0088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9-0089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9-0090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02:21:00Z</dcterms:created>
  <dc:creator>kensei</dc:creator>
  <dc:description/>
  <dc:language>en-US</dc:language>
  <cp:lastModifiedBy>kensei</cp:lastModifiedBy>
  <cp:lastPrinted>2004-06-22T16:42:00Z</cp:lastPrinted>
  <dcterms:modified xsi:type="dcterms:W3CDTF">2004-12-17T09:35:00Z</dcterms:modified>
  <cp:revision>26</cp:revision>
  <dc:subject/>
  <dc:title/>
</cp:coreProperties>
</file>