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</wp:posOffset>
                </wp:positionV>
                <wp:extent cx="9601200" cy="1714500"/>
                <wp:effectExtent l="15875" t="0" r="1587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0" cy="1714680"/>
                          <a:chOff x="0" y="0"/>
                          <a:chExt cx="9601200" cy="17146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43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457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457200"/>
                            <a:ext cx="1600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1371600"/>
                            <a:ext cx="1600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257480"/>
                            <a:ext cx="1600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571680"/>
                            <a:ext cx="1600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457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800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257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5720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914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14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5000" y="343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8200" y="343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2680" y="457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0" y="457200"/>
                            <a:ext cx="1600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0" y="1371600"/>
                            <a:ext cx="1600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0" y="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0" y="1257480"/>
                            <a:ext cx="1600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0" y="571680"/>
                            <a:ext cx="1600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0" y="457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800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1257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914400"/>
                            <a:ext cx="80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29480" y="45720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914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29880" y="914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9pt;width:756pt;height:135pt" coordorigin="-1080,180" coordsize="15120,2700">
                <v:rect id="shape_0" fillcolor="white" stroked="t" o:allowincell="f" style="position:absolute;left:-1080;top:721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stroked="t" o:allowincell="f" style="position:absolute;left:3240;top:721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20;top:9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0,900" to="3239,90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720,2340" to="3239,2340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;top:1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,2161" to="3239,2161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720,1081" to="3239,1081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;top:9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441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216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00;top:9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-180;top:16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16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920;top:721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stroked="t" o:allowincell="f" style="position:absolute;left:12240;top:721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12420;top:9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720,900" to="12239,900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9720,2340" to="12239,2340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720;top:1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20,2161" to="12239,2161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9720,1081" to="12239,1081" stroked="t" o:allowincell="f" style="position:absolute;flip:x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720;top:9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0;top:1441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0;top:216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1620" to="7019,1620" stroked="t" o:allowincell="f" style="position:absolute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8100;top:9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820;top:16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140;top:16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M1=A3, D1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1-1-T03-0001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1-1-T03-0002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6:21:00Z</dcterms:created>
  <dc:creator>kensei</dc:creator>
  <dc:description/>
  <dc:language>en-US</dc:language>
  <cp:lastModifiedBy>kensei</cp:lastModifiedBy>
  <dcterms:modified xsi:type="dcterms:W3CDTF">2004-11-18T08:50:00Z</dcterms:modified>
  <cp:revision>13</cp:revision>
  <dc:subject/>
  <dc:title/>
</cp:coreProperties>
</file>