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886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54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540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9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3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7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3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3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46"/>
        <w:gridCol w:w="2965"/>
        <w:gridCol w:w="2869"/>
        <w:gridCol w:w="297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5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6201"/>
        <w:gridCol w:w="62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9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0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1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2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3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4</w:t>
            </w:r>
          </w:p>
        </w:tc>
        <w:tc>
          <w:tcPr>
            <w:tcW w:w="6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5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6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7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8</w:t>
            </w:r>
          </w:p>
        </w:tc>
        <w:tc>
          <w:tcPr>
            <w:tcW w:w="6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9"/>
        <w:gridCol w:w="2918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9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0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4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5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6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7</w:t>
            </w:r>
          </w:p>
        </w:tc>
        <w:tc>
          <w:tcPr>
            <w:tcW w:w="2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8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9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0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4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6"/>
        <w:gridCol w:w="3927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5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6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7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8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9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0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1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2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3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4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5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6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7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8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9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0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5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9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6"/>
        <w:gridCol w:w="2380"/>
        <w:gridCol w:w="2345"/>
        <w:gridCol w:w="2264"/>
        <w:gridCol w:w="22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9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0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1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2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3</w:t>
            </w:r>
          </w:p>
        </w:tc>
        <w:tc>
          <w:tcPr>
            <w:tcW w:w="24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4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5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6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7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8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9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0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134"/>
        <w:gridCol w:w="4134"/>
        <w:gridCol w:w="41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2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4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5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6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7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8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9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0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1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2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3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4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5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6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2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4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9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3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7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1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9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7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1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5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5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5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7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7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3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5</w:t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4041"/>
        <w:gridCol w:w="4176"/>
        <w:gridCol w:w="418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1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2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3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4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5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6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7</w:t>
            </w:r>
          </w:p>
        </w:tc>
        <w:tc>
          <w:tcPr>
            <w:tcW w:w="40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8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9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0</w:t>
            </w:r>
          </w:p>
        </w:tc>
        <w:tc>
          <w:tcPr>
            <w:tcW w:w="40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0"/>
        <w:gridCol w:w="3101"/>
        <w:gridCol w:w="3101"/>
        <w:gridCol w:w="310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1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1</w:t>
            </w:r>
          </w:p>
        </w:tc>
        <w:tc>
          <w:tcPr>
            <w:tcW w:w="31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2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3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4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5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6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7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8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9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0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0"/>
        <w:gridCol w:w="2420"/>
        <w:gridCol w:w="2272"/>
        <w:gridCol w:w="2278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2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4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5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6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7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8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9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0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2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0"/>
        <w:gridCol w:w="2420"/>
        <w:gridCol w:w="2272"/>
        <w:gridCol w:w="2278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4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5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6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7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8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4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9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4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8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0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2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1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6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1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6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1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8"/>
        <w:gridCol w:w="2613"/>
        <w:gridCol w:w="2552"/>
        <w:gridCol w:w="2469"/>
        <w:gridCol w:w="24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6</w:t>
            </w:r>
          </w:p>
        </w:tc>
        <w:tc>
          <w:tcPr>
            <w:tcW w:w="25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7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8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9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0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3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4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5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4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0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4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201"/>
        <w:gridCol w:w="3201"/>
        <w:gridCol w:w="3201"/>
        <w:gridCol w:w="320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8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9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0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3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4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5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6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7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8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9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0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3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4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5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6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7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8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9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0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3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4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5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6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7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8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9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0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3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4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5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6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7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2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6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2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8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4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4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0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8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8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8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63"/>
        <w:gridCol w:w="2546"/>
        <w:gridCol w:w="2623"/>
        <w:gridCol w:w="2537"/>
        <w:gridCol w:w="255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8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8</w:t>
            </w:r>
          </w:p>
        </w:tc>
        <w:tc>
          <w:tcPr>
            <w:tcW w:w="24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9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0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1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2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3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4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5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6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7</w:t>
            </w:r>
          </w:p>
        </w:tc>
        <w:tc>
          <w:tcPr>
            <w:tcW w:w="24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416"/>
        <w:gridCol w:w="2351"/>
        <w:gridCol w:w="2279"/>
        <w:gridCol w:w="227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2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6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7"/>
        <w:gridCol w:w="2416"/>
        <w:gridCol w:w="2351"/>
        <w:gridCol w:w="2279"/>
        <w:gridCol w:w="227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4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8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2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2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2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0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6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2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9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P3-3-T32-150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0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1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2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3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  <w:vAlign w:val="center"/>
          </w:tcPr>
          <w:p>
            <w:pPr>
              <w:pStyle w:val="Normal"/>
              <w:snapToGrid w:val="false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4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0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2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4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6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102"/>
        <w:gridCol w:w="3201"/>
        <w:gridCol w:w="3106"/>
        <w:gridCol w:w="310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5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0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1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2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3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4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5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6</w:t>
            </w:r>
          </w:p>
        </w:tc>
        <w:tc>
          <w:tcPr>
            <w:tcW w:w="31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7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8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69</w:t>
            </w:r>
          </w:p>
        </w:tc>
        <w:tc>
          <w:tcPr>
            <w:tcW w:w="31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32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1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7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8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59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0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1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2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3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4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5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6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546"/>
        <w:gridCol w:w="2623"/>
        <w:gridCol w:w="2536"/>
        <w:gridCol w:w="2466"/>
        <w:gridCol w:w="24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0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7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0</w:t>
            </w:r>
          </w:p>
        </w:tc>
        <w:tc>
          <w:tcPr>
            <w:tcW w:w="25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1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2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3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4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5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6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7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8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689</w:t>
            </w:r>
          </w:p>
        </w:tc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340" w:gutter="0" w:header="0" w:top="1247" w:footer="0" w:bottom="124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5:11:00Z</dcterms:created>
  <dc:creator>kensei</dc:creator>
  <dc:description/>
  <dc:language>en-US</dc:language>
  <cp:lastModifiedBy>kensei</cp:lastModifiedBy>
  <cp:lastPrinted>2004-07-27T16:15:00Z</cp:lastPrinted>
  <dcterms:modified xsi:type="dcterms:W3CDTF">2006-03-22T20:32:00Z</dcterms:modified>
  <cp:revision>119</cp:revision>
  <dc:subject/>
  <dc:title/>
</cp:coreProperties>
</file>