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406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pt;margin-top:-36pt;width:534.8pt;height:711pt" coordorigin="-1156,-720" coordsize="10696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4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44;top:-720;width:1800;height:1800">
                  <v:rect id="shape_0" fillcolor="white" stroked="t" o:allowincell="f" style="position:absolute;left:514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32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4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04;top:11700;width:1800;height:1800">
                  <v:rect id="shape_0" fillcolor="white" stroked="t" o:allowincell="f" style="position:absolute;left:2804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98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156,6300" to="-77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64;top:11700;width:1800;height:1800">
                  <v:rect id="shape_0" fillcolor="white" stroked="t" o:allowincell="f" style="position:absolute;left:4964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14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04;top:-720;width:1800;height:1800">
                  <v:rect id="shape_0" fillcolor="white" stroked="t" o:allowincell="f" style="position:absolute;left:280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98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8"/>
        <w:gridCol w:w="2915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7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0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0"/>
        <w:gridCol w:w="2939"/>
        <w:gridCol w:w="2838"/>
        <w:gridCol w:w="293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7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19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0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1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3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4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5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6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7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29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0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1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4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3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0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4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5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7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5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79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8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0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09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1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7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2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7"/>
        <w:gridCol w:w="3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3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3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4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59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4"/>
        <w:gridCol w:w="2895"/>
        <w:gridCol w:w="2889"/>
        <w:gridCol w:w="298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6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4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7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4"/>
        <w:gridCol w:w="2895"/>
        <w:gridCol w:w="2889"/>
        <w:gridCol w:w="298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8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8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7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19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1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0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1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5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1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3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7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2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5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39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7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4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1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5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2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6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6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7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8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0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9-029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6:22:00Z</dcterms:created>
  <dc:creator>kensei</dc:creator>
  <dc:description/>
  <dc:language>en-US</dc:language>
  <cp:lastModifiedBy>kensei</cp:lastModifiedBy>
  <cp:lastPrinted>2004-06-22T16:42:00Z</cp:lastPrinted>
  <dcterms:modified xsi:type="dcterms:W3CDTF">2004-12-17T09:38:00Z</dcterms:modified>
  <cp:revision>37</cp:revision>
  <dc:subject/>
  <dc:title/>
</cp:coreProperties>
</file>