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635</wp:posOffset>
                </wp:positionV>
                <wp:extent cx="9715500" cy="1714500"/>
                <wp:effectExtent l="15875" t="0" r="1587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5680" cy="1714680"/>
                          <a:chOff x="0" y="0"/>
                          <a:chExt cx="9715680" cy="17146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43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45720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457200"/>
                            <a:ext cx="1600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1371600"/>
                            <a:ext cx="1600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257480"/>
                            <a:ext cx="1600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571680"/>
                            <a:ext cx="1600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457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800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257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57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914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14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29480" y="343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2680" y="343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86800" y="45720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72480" y="457200"/>
                            <a:ext cx="1600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72480" y="1371600"/>
                            <a:ext cx="1600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72480" y="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72480" y="1257480"/>
                            <a:ext cx="1600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72480" y="571680"/>
                            <a:ext cx="1600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72480" y="457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1080" y="800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1080" y="1257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914400"/>
                            <a:ext cx="80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43600" y="457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0" y="914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0" y="914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0pt;width:765pt;height:135pt" coordorigin="-1260,0" coordsize="15300,2700">
                <v:rect id="shape_0" stroked="t" o:allowincell="f" style="position:absolute;left:-1260;top:540;width:1799;height:1799;mso-wrap-style:none;v-text-anchor:middle">
                  <v:imagedata r:id="rId4" o:detectmouseclick="t"/>
                  <v:stroke color="black" weight="31680" joinstyle="miter" endcap="flat"/>
                  <w10:wrap type="none"/>
                </v:rect>
                <v:rect id="shape_0" fillcolor="white" stroked="t" o:allowincell="f" style="position:absolute;left:3060;top:5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40;top: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0,720" to="3059,720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540,2160" to="3059,2160" stroked="t" o:allowincell="f" style="position:absolute;flip:x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0;top: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0,1980" to="3059,1980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540,900" to="3059,900" stroked="t" o:allowincell="f" style="position:absolute;flip:x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0;top:7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126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19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-1080;top:72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60;top:14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60;top:14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7920;top:54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rect id="shape_0" fillcolor="white" stroked="t" o:allowincell="f" style="position:absolute;left:12240;top:5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stroked="f" o:allowincell="f" style="position:absolute;left:12420;top: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720,720" to="12239,720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9720,2160" to="12239,2160" stroked="t" o:allowincell="f" style="position:absolute;flip:x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720;top: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720,1980" to="12239,1980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9720,900" to="12239,900" stroked="t" o:allowincell="f" style="position:absolute;flip:x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720;top:7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0;top:126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0;top:19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1440" to="7019,1440" stroked="t" o:allowincell="f" style="position:absolute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100;top:72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14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140;top:14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9"/>
        <w:gridCol w:w="3886"/>
        <w:gridCol w:w="388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1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P1-1-T05-0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0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01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1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6:49:00Z</dcterms:created>
  <dc:creator>kensei</dc:creator>
  <dc:description/>
  <dc:language>en-US</dc:language>
  <cp:lastModifiedBy>kensei</cp:lastModifiedBy>
  <dcterms:modified xsi:type="dcterms:W3CDTF">2004-11-18T08:50:00Z</dcterms:modified>
  <cp:revision>13</cp:revision>
  <dc:subject/>
  <dc:title>Type1-3</dc:title>
</cp:coreProperties>
</file>