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68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8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04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30;top:4590;width:3961;height:2969">
                  <v:line id="shape_0" from="4680,5220" to="468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860,5220" to="486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940,5220" to="59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120,5220" to="612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449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0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449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880;width:2160;height:2700">
                  <v:line id="shape_0" from="6300,3600" to="8279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5040" to="8279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4860" to="8279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3779" to="8279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0,7740" to="449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19" to="449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9180" to="827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7919" to="827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42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0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480;width:1800;height:1800">
                  <v:rect id="shape_0" fillcolor="white" stroked="t" o:allowincell="f" style="position:absolute;left:72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11700;width:1800;height:1800">
                  <v:rect id="shape_0" fillcolor="white" stroked="t" o:allowincell="f" style="position:absolute;left:55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46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662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686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82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29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82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00" to="82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779" to="82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20" to="827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179" to="827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0;top:11700;width:1800;height:1800">
                  <v:rect id="shape_0" fillcolor="white" stroked="t" o:allowincell="f" style="position:absolute;left:55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23;top:11700;width:1800;height:1800">
                  <v:rect id="shape_0" fillcolor="white" stroked="t" o:allowincell="f" style="position:absolute;left:3523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704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4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440,720" to="-361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6660;width:1800;height:1800">
                  <v:rect id="shape_0" fillcolor="white" stroked="t" o:allowincell="f" style="position:absolute;left:720;top:66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8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5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75"/>
        <w:gridCol w:w="2357"/>
        <w:gridCol w:w="2366"/>
        <w:gridCol w:w="2280"/>
        <w:gridCol w:w="228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09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90"/>
        <w:gridCol w:w="3884"/>
        <w:gridCol w:w="388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7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8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19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0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3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4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5</w:t>
            </w:r>
          </w:p>
        </w:tc>
        <w:tc>
          <w:tcPr>
            <w:tcW w:w="3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6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7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8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29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0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1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2</w:t>
            </w:r>
          </w:p>
        </w:tc>
        <w:tc>
          <w:tcPr>
            <w:tcW w:w="3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75"/>
        <w:gridCol w:w="2357"/>
        <w:gridCol w:w="2366"/>
        <w:gridCol w:w="2280"/>
        <w:gridCol w:w="228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39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1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7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75"/>
        <w:gridCol w:w="2357"/>
        <w:gridCol w:w="2366"/>
        <w:gridCol w:w="2280"/>
        <w:gridCol w:w="2280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49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5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6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7</w:t>
            </w:r>
          </w:p>
        </w:tc>
        <w:tc>
          <w:tcPr>
            <w:tcW w:w="237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8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59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0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1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2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3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4</w:t>
            </w:r>
          </w:p>
        </w:tc>
        <w:tc>
          <w:tcPr>
            <w:tcW w:w="23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2"/>
        <w:gridCol w:w="2932"/>
        <w:gridCol w:w="2841"/>
        <w:gridCol w:w="293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5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6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2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5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7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52"/>
        <w:gridCol w:w="2932"/>
        <w:gridCol w:w="2841"/>
        <w:gridCol w:w="2933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7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5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6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7</w:t>
            </w:r>
          </w:p>
        </w:tc>
        <w:tc>
          <w:tcPr>
            <w:tcW w:w="29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8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89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0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1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2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3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4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8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099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  <w:r>
              <w:rPr/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0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43"/>
        <w:gridCol w:w="5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1</w:t>
            </w:r>
          </w:p>
        </w:tc>
        <w:tc>
          <w:tcPr>
            <w:tcW w:w="5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2</w:t>
            </w:r>
          </w:p>
        </w:tc>
        <w:tc>
          <w:tcPr>
            <w:tcW w:w="5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3</w:t>
            </w:r>
          </w:p>
        </w:tc>
        <w:tc>
          <w:tcPr>
            <w:tcW w:w="5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4</w:t>
            </w:r>
          </w:p>
        </w:tc>
        <w:tc>
          <w:tcPr>
            <w:tcW w:w="57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744"/>
        <w:gridCol w:w="591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5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6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7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  <w:r>
              <w:rPr/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8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09</w:t>
            </w:r>
          </w:p>
        </w:tc>
        <w:tc>
          <w:tcPr>
            <w:tcW w:w="574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0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1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  <w:r>
              <w:rPr/>
              <w:t xml:space="preserve"> 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2</w:t>
            </w:r>
          </w:p>
        </w:tc>
        <w:tc>
          <w:tcPr>
            <w:tcW w:w="57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2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7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1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1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29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3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3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1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5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4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3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7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5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5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69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6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79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6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8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7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19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7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0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1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6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7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1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2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6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2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4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3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0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4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6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6"/>
        <w:gridCol w:w="3886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4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0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1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3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4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5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6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7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8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59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8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6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7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4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8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</w:t>
      </w:r>
      <w:r>
        <w:rPr/>
        <w:t>,</w:t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7"/>
        <w:gridCol w:w="2842"/>
        <w:gridCol w:w="2935"/>
        <w:gridCol w:w="2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6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29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0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6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47"/>
        <w:gridCol w:w="2842"/>
        <w:gridCol w:w="2935"/>
        <w:gridCol w:w="2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0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0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4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5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6</w:t>
            </w:r>
          </w:p>
        </w:tc>
        <w:tc>
          <w:tcPr>
            <w:tcW w:w="29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7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8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19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0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1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2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3</w:t>
            </w:r>
          </w:p>
        </w:tc>
        <w:tc>
          <w:tcPr>
            <w:tcW w:w="29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2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2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3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8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4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5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4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6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0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986"/>
        <w:gridCol w:w="1903"/>
        <w:gridCol w:w="1969"/>
        <w:gridCol w:w="1981"/>
        <w:gridCol w:w="1910"/>
        <w:gridCol w:w="191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8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79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0</w:t>
            </w:r>
          </w:p>
        </w:tc>
        <w:tc>
          <w:tcPr>
            <w:tcW w:w="19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1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2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3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4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5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6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7</w:t>
            </w:r>
          </w:p>
        </w:tc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1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8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5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39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09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1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3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2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7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3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4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2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5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6"/>
        <w:gridCol w:w="2936"/>
        <w:gridCol w:w="293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8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69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0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4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5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6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7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8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79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6"/>
        <w:gridCol w:w="2936"/>
        <w:gridCol w:w="293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0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4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5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6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7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8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89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0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6"/>
        <w:gridCol w:w="2936"/>
        <w:gridCol w:w="293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4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5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6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7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8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499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0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46"/>
        <w:gridCol w:w="2936"/>
        <w:gridCol w:w="2938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4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5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6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7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8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09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0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2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4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5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 L7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1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2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2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6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3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4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6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5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 L7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7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6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7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7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1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8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1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8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59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2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09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2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19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0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3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2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3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4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91"/>
        <w:gridCol w:w="2359"/>
        <w:gridCol w:w="2361"/>
        <w:gridCol w:w="2285"/>
        <w:gridCol w:w="236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8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39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0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1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2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3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4</w:t>
            </w:r>
          </w:p>
        </w:tc>
        <w:tc>
          <w:tcPr>
            <w:tcW w:w="22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5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6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6-0647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23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4:54:00Z</dcterms:created>
  <dc:creator>kensei</dc:creator>
  <dc:description/>
  <dc:language>en-US</dc:language>
  <cp:lastModifiedBy>kensei</cp:lastModifiedBy>
  <dcterms:modified xsi:type="dcterms:W3CDTF">2004-12-17T09:39:00Z</dcterms:modified>
  <cp:revision>37</cp:revision>
  <dc:subject/>
  <dc:title/>
</cp:coreProperties>
</file>