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-457200</wp:posOffset>
                </wp:positionV>
                <wp:extent cx="5943600" cy="90297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9029880"/>
                          <a:chOff x="0" y="0"/>
                          <a:chExt cx="5943600" cy="9029880"/>
                        </a:xfrm>
                      </wpg:grpSpPr>
                      <wps:wsp>
                        <wps:cNvSpPr/>
                        <wps:spPr>
                          <a:xfrm>
                            <a:off x="2400480" y="525780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537228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8294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0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57400" y="2972520"/>
                            <a:ext cx="1715040" cy="228528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160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99960" y="399960"/>
                              <a:ext cx="137232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d-v-w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0" y="571320"/>
                              <a:ext cx="125784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u-v-ww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457200" y="571320"/>
                              <a:ext cx="125784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d-v-e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742680" y="399960"/>
                              <a:ext cx="137232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u-v-e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9432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575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43480" y="2286000"/>
                            <a:ext cx="1371600" cy="171468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716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r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5748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570960"/>
                              <a:ext cx="1257480" cy="180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l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257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r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5748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l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3000" y="53722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980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548568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9800" y="54043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80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800" y="6204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3722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3480" y="548568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5372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571500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314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2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0060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8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80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8931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44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61725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0048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4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714680" y="7886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8001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8458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8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9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3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3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086280" y="7886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8001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8458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800600" y="2629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7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36pt;width:468pt;height:711pt" coordorigin="180,-720" coordsize="9360,14220">
                <v:rect id="shape_0" stroked="t" o:allowincell="f" style="position:absolute;left:3961;top:7560;width:1799;height:1799;mso-wrap-style:none;v-text-anchor:middle">
                  <v:imagedata r:id="rId4" o:detectmouseclick="t"/>
                  <v:stroke color="black" weight="316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140;top:774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1;top:846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0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790;top:4590;width:3961;height:2969">
                  <v:line id="shape_0" from="4140,5220" to="4140,7559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4321,5220" to="4321,7559" stroked="t" o:allowincell="f" style="position:absolute;flip: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401,5220" to="5401,7559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580,5220" to="5580,7559" stroked="t" o:allowincell="f" style="position:absolute;flip: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2790;top:4591;width:216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d-v-w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21;top:4861;width:198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u-v-ww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41;top:4861;width:198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d-v-e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90;top:4591;width:216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u-v-e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0;top:2340;width:1800;height:1800">
                  <v:rect id="shape_0" fillcolor="white" stroked="t" o:allowincell="f" style="position:absolute;left:180;top:23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1;top:25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1;top:32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980,3600" to="395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5040" to="395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860" to="395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779" to="395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6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91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761;top:2880;width:2160;height:2700">
                  <v:line id="shape_0" from="5761,3600" to="7740,3600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761,5040" to="7740,5040" stroked="t" o:allowincell="f" style="position:absolute;flip:x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5761;top:288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r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761,4860" to="7740,4860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761,3779" to="7740,3781" stroked="t" o:allowincell="f" style="position:absolute;flip:x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5761;top:360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l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1;top:4140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r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1;top:486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l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980,7740" to="3959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9180" to="3959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12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9000" to="395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7919" to="3959,792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12;top:779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2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2;top:90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7740" to="7740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9180" to="7740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9000" to="7740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7919" to="7740,792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77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828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0;top:4500;width:1800;height:1800">
                  <v:rect id="shape_0" fillcolor="white" stroked="t" o:allowincell="f" style="position:absolute;left:180;top:45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1;top:46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1;top:54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2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7560;width:1800;height:1800">
                  <v:rect id="shape_0" fillcolor="white" stroked="t" o:allowincell="f" style="position:absolute;left:774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1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1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8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4140,1080" to="41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1080" to="4321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1080" to="5401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1080" to="558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687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9360" to="414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9360" to="4321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9360" to="5401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360" to="558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4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900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961;top:-720;width:1800;height:1800">
                  <v:rect id="shape_0" fillcolor="white" stroked="t" o:allowincell="f" style="position:absolute;left:3961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414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86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4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2881;top:117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060;top:118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126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3961;top:342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86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9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6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80;top:7560;width:1800;height:1800">
                  <v:rect id="shape_0" fillcolor="white" stroked="t" o:allowincell="f" style="position:absolute;left:18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1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1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3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5041;top:117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118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126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7740;top:3420;width:1800;height:1800">
                  <v:rect id="shape_0" fillcolor="white" stroked="t" o:allowincell="f" style="position:absolute;left:7740;top:34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1;top:36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1;top:43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7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-408940</wp:posOffset>
                </wp:positionV>
                <wp:extent cx="6743700" cy="9029700"/>
                <wp:effectExtent l="0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9029880"/>
                          <a:chOff x="0" y="0"/>
                          <a:chExt cx="6743880" cy="9029880"/>
                        </a:xfrm>
                      </wpg:grpSpPr>
                      <wps:wsp>
                        <wps:cNvSpPr/>
                        <wps:spPr>
                          <a:xfrm>
                            <a:off x="3200400" y="2629080"/>
                            <a:ext cx="1143000" cy="377208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4000680"/>
                            <a:ext cx="75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44578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00280" y="19432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9432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65760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r-h-n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354348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328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l-h-n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3434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537228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548640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5372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6204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343400" y="6285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00280" y="3314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2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00880" y="2629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7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0088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8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45736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d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328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14520" y="8823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d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4320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u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45736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328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14520" y="62049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4320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0040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4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14600" y="7886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d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5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445788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0028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3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86200" y="7886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d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6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-32.2pt;width:531pt;height:711pt" coordorigin="-1080,-644" coordsize="10620,14220">
                <v:rect id="shape_0" stroked="t" o:allowincell="f" style="position:absolute;left:3960;top:3496;width:1799;height:5939;mso-wrap-style:none;v-text-anchor:middle">
                  <v:imagedata r:id="rId7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5656;width:118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0;top:6376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80;top:2416;width:1800;height:1800">
                  <v:rect id="shape_0" fillcolor="white" stroked="t" o:allowincell="f" style="position:absolute;left:180;top:2416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2596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3316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980,3676" to="3959,3676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5116" to="7739,5116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956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r-h-n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936" to="7739,4936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855" to="3959,3857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727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l-h-n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216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936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3676" to="7739,3676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2956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3855" to="7739,3857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3676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7816" to="7739,7816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9256" to="3959,9256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7096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9076" to="3959,9076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7996" to="7739,7996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7816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8356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9127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9076" to="7739,9076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8356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9255" to="7739,9257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9076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0;top:4576;width:1800;height:1800">
                  <v:rect id="shape_0" fillcolor="white" stroked="t" o:allowincell="f" style="position:absolute;left:180;top:4576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4756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5476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2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3496;width:1800;height:1800">
                  <v:rect id="shape_0" fillcolor="white" stroked="t" o:allowincell="f" style="position:absolute;left:7740;top:3496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0;top:3676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0;top:4396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7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7636;width:1800;height:1800">
                  <v:rect id="shape_0" fillcolor="white" stroked="t" o:allowincell="f" style="position:absolute;left:7740;top:7636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0;top:7816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0;top:8536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8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4140,1156" to="4140,3495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0,1156" to="4320,3495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0,1156" to="5400,3495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1156" to="5580,3495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476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d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8;top:476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746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d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8;top:476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u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9436" to="4140,11775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0,9436" to="4320,11775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0,9436" to="5400,11775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436" to="5580,11775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885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8;top:885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9128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8;top:885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960;top:-644;width:1800;height:1800">
                  <v:rect id="shape_0" fillcolor="white" stroked="t" o:allowincell="f" style="position:absolute;left:3960;top:-644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4140;top:-464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860;top:256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4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880;top:11776;width:1800;height:1800">
                  <v:rect id="shape_0" fillcolor="white" stroked="t" o:allowincell="f" style="position:absolute;left:2880;top:11776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060;top:11956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d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80;top:12676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5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-1080,6376" to="-1,6376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80;top:7636;width:1800;height:1800">
                  <v:rect id="shape_0" fillcolor="white" stroked="t" o:allowincell="f" style="position:absolute;left:180;top:7636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7816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8536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3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040;top:11776;width:1800;height:1800">
                  <v:rect id="shape_0" fillcolor="white" stroked="t" o:allowincell="f" style="position:absolute;left:5040;top:11776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5220;top:11956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d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940;top:12676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6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l3=i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n, 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16"/>
        <w:gridCol w:w="3914"/>
        <w:gridCol w:w="392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3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0-0001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0-0002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0-0003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0-0004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0-0005</w:t>
            </w:r>
          </w:p>
        </w:tc>
        <w:tc>
          <w:tcPr>
            <w:tcW w:w="38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0-0006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0-0007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0-0008</w:t>
            </w:r>
          </w:p>
        </w:tc>
        <w:tc>
          <w:tcPr>
            <w:tcW w:w="38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a, 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0-0009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0-0010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0-0011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0-0012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a, L6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165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0-0013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0-0014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3"/>
        <w:gridCol w:w="3887"/>
        <w:gridCol w:w="388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El1 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0-0015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0-0016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0-0017</w:t>
            </w:r>
          </w:p>
        </w:tc>
        <w:tc>
          <w:tcPr>
            <w:tcW w:w="388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0-0018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0-0019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0-0020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2=i, El3=i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n, L6</w:t>
      </w:r>
      <w:r>
        <w:rPr/>
        <w:t>＝</w:t>
      </w:r>
      <w:r>
        <w:rPr/>
        <w:t>a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31"/>
        <w:gridCol w:w="582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0-0021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0-0022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0-0023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0-0024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0-0025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0-0026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13"/>
        <w:gridCol w:w="3918"/>
        <w:gridCol w:w="392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0-0027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0-0028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0-0029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0-0030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0-0031</w:t>
            </w:r>
          </w:p>
        </w:tc>
        <w:tc>
          <w:tcPr>
            <w:tcW w:w="38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0-0032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0-0033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0-0034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0-0035</w:t>
            </w:r>
          </w:p>
        </w:tc>
        <w:tc>
          <w:tcPr>
            <w:tcW w:w="38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1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0-0036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0-0037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0-0038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13"/>
        <w:gridCol w:w="3918"/>
        <w:gridCol w:w="392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0-0039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0-0040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0-0041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0-0042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0-0043</w:t>
            </w:r>
          </w:p>
        </w:tc>
        <w:tc>
          <w:tcPr>
            <w:tcW w:w="38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0-0044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0-0045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0-0046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0-0047</w:t>
            </w:r>
          </w:p>
        </w:tc>
        <w:tc>
          <w:tcPr>
            <w:tcW w:w="38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1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0-0048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0-0049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0-0050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a,</w:t>
      </w:r>
    </w:p>
    <w:tbl>
      <w:tblPr>
        <w:tblW w:w="133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15"/>
        <w:gridCol w:w="3925"/>
        <w:gridCol w:w="392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0-0051</w:t>
            </w:r>
          </w:p>
        </w:tc>
        <w:tc>
          <w:tcPr>
            <w:tcW w:w="38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0-0052</w:t>
            </w:r>
          </w:p>
        </w:tc>
        <w:tc>
          <w:tcPr>
            <w:tcW w:w="38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0-0053</w:t>
            </w:r>
          </w:p>
        </w:tc>
        <w:tc>
          <w:tcPr>
            <w:tcW w:w="38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0-0054</w:t>
            </w:r>
          </w:p>
        </w:tc>
        <w:tc>
          <w:tcPr>
            <w:tcW w:w="38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0-0055</w:t>
            </w:r>
          </w:p>
        </w:tc>
        <w:tc>
          <w:tcPr>
            <w:tcW w:w="38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0-0056</w:t>
            </w:r>
          </w:p>
        </w:tc>
        <w:tc>
          <w:tcPr>
            <w:tcW w:w="38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0-0057</w:t>
            </w:r>
          </w:p>
        </w:tc>
        <w:tc>
          <w:tcPr>
            <w:tcW w:w="38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0-0058</w:t>
            </w:r>
          </w:p>
        </w:tc>
        <w:tc>
          <w:tcPr>
            <w:tcW w:w="38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0-0059</w:t>
            </w:r>
          </w:p>
        </w:tc>
        <w:tc>
          <w:tcPr>
            <w:tcW w:w="38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l3=i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n, 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07"/>
        <w:gridCol w:w="2911"/>
        <w:gridCol w:w="2953"/>
        <w:gridCol w:w="298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0-0060</w:t>
            </w:r>
          </w:p>
        </w:tc>
        <w:tc>
          <w:tcPr>
            <w:tcW w:w="2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0-0061</w:t>
            </w:r>
          </w:p>
        </w:tc>
        <w:tc>
          <w:tcPr>
            <w:tcW w:w="2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0-0062</w:t>
            </w:r>
          </w:p>
        </w:tc>
        <w:tc>
          <w:tcPr>
            <w:tcW w:w="2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0-0063</w:t>
            </w:r>
          </w:p>
        </w:tc>
        <w:tc>
          <w:tcPr>
            <w:tcW w:w="2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0-0064</w:t>
            </w:r>
          </w:p>
        </w:tc>
        <w:tc>
          <w:tcPr>
            <w:tcW w:w="2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0-0065</w:t>
            </w:r>
          </w:p>
        </w:tc>
        <w:tc>
          <w:tcPr>
            <w:tcW w:w="2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0-0066</w:t>
            </w:r>
          </w:p>
        </w:tc>
        <w:tc>
          <w:tcPr>
            <w:tcW w:w="2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0-0067</w:t>
            </w:r>
          </w:p>
        </w:tc>
        <w:tc>
          <w:tcPr>
            <w:tcW w:w="280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0-0068</w:t>
            </w:r>
          </w:p>
        </w:tc>
        <w:tc>
          <w:tcPr>
            <w:tcW w:w="280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0-0069</w:t>
            </w:r>
          </w:p>
        </w:tc>
        <w:tc>
          <w:tcPr>
            <w:tcW w:w="2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0-0070</w:t>
            </w:r>
          </w:p>
        </w:tc>
        <w:tc>
          <w:tcPr>
            <w:tcW w:w="2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0-0071</w:t>
            </w:r>
          </w:p>
        </w:tc>
        <w:tc>
          <w:tcPr>
            <w:tcW w:w="2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0-0072</w:t>
            </w:r>
          </w:p>
        </w:tc>
        <w:tc>
          <w:tcPr>
            <w:tcW w:w="2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0-0073</w:t>
            </w:r>
          </w:p>
        </w:tc>
        <w:tc>
          <w:tcPr>
            <w:tcW w:w="2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0-0074</w:t>
            </w:r>
          </w:p>
        </w:tc>
        <w:tc>
          <w:tcPr>
            <w:tcW w:w="2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0-0075</w:t>
            </w:r>
          </w:p>
        </w:tc>
        <w:tc>
          <w:tcPr>
            <w:tcW w:w="2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l3=i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887"/>
        <w:gridCol w:w="3888"/>
        <w:gridCol w:w="3883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0-007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0-007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0-007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0-007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0-008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0-008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0-0082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0-008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0-008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0-0085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0-008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10-008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03:30:00Z</dcterms:created>
  <dc:creator>kensei</dc:creator>
  <dc:description/>
  <dc:language>en-US</dc:language>
  <cp:lastModifiedBy>kensei</cp:lastModifiedBy>
  <dcterms:modified xsi:type="dcterms:W3CDTF">2004-12-17T09:35:00Z</dcterms:modified>
  <cp:revision>38</cp:revision>
  <dc:subject/>
  <dc:title/>
</cp:coreProperties>
</file>