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9029700" cy="4038600"/>
                <wp:effectExtent l="0" t="15875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4038480"/>
                          <a:chOff x="0" y="0"/>
                          <a:chExt cx="9029880" cy="4038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743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78136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69576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32416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581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895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78136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1240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581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9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2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68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86696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1000" y="2743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9400" y="278136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9400" y="369576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9400" y="232416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9400" y="3581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9400" y="2895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9400" y="278136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31240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3581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33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005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86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1257480"/>
                            <a:ext cx="571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8863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144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2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5pt;margin-top:0pt;width:742.5pt;height:318pt" coordorigin="-990,0" coordsize="14850,6360">
                <v:rect id="shape_0" fillcolor="white" stroked="t" o:allowincell="f" style="position:absolute;left:180;top: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180;top:414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360,1800" to="360,41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,1800" to="540,41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800" to="1620,41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800" to="1800,41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43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0;top:41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4140;top:43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380" to="3959,43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820" to="3959,582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5640" to="3959,564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560" to="3959,45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43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9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6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90;top:11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4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0;top:11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11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80;top:9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50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0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60,2940" to="7619,294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280;top: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8280;top:41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8460,1800" to="8460,41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800" to="8640,41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720,1800" to="9720,41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900,1800" to="9900,41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60;top:43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2060;top:41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12240;top:43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4380" to="12059,43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0080,5820" to="12059,582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8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0,5640" to="12059,564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0080,4560" to="12059,45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80;top:43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49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56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11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4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0;top:11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1980;width:899;height:197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0;top:11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180;top:9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80;top:50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60;top:50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25"/>
        <w:gridCol w:w="2913"/>
        <w:gridCol w:w="2909"/>
        <w:gridCol w:w="291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3-0001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3-0002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3-0003</w:t>
            </w:r>
          </w:p>
        </w:tc>
        <w:tc>
          <w:tcPr>
            <w:tcW w:w="2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52:00Z</dcterms:created>
  <dc:creator>kensei</dc:creator>
  <dc:description/>
  <dc:language>en-US</dc:language>
  <cp:lastModifiedBy>kensei</cp:lastModifiedBy>
  <dcterms:modified xsi:type="dcterms:W3CDTF">2004-12-08T03:56:00Z</dcterms:modified>
  <cp:revision>30</cp:revision>
  <dc:subject/>
  <dc:title>Type1-3</dc:title>
</cp:coreProperties>
</file>