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-571500</wp:posOffset>
                </wp:positionV>
                <wp:extent cx="6057900" cy="6400800"/>
                <wp:effectExtent l="15875" t="15875" r="15875" b="158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6400800"/>
                          <a:chOff x="0" y="0"/>
                          <a:chExt cx="6058080" cy="6400800"/>
                        </a:xfrm>
                      </wpg:grpSpPr>
                      <wps:wsp>
                        <wps:cNvSpPr/>
                        <wps:spPr>
                          <a:xfrm>
                            <a:off x="2400480" y="26290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27432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36576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354348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2857680"/>
                            <a:ext cx="137160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308628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9432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36576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060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35434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300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0600" y="27756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0600" y="3086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0600" y="3571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0574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7432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M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25146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2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8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65708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05380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9147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64880" y="7542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05380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354384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64880" y="33832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6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65708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19432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20574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r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25146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4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3148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34290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2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38862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3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040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7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33148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34290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r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38862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5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45pt;width:477pt;height:504pt" coordorigin="180,-900" coordsize="9540,10080">
                <v:rect id="shape_0" stroked="t" o:allowincell="f" style="position:absolute;left:3961;top:3240;width:1799;height:1799;mso-wrap-style:none;v-text-anchor:middle">
                  <v:imagedata r:id="rId3" o:detectmouseclick="t"/>
                  <v:stroke color="black" weight="31680" joinstyle="miter" endcap="flat"/>
                  <w10:wrap type="none"/>
                </v:rect>
                <v:line id="shape_0" from="5761,3420" to="7920,342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1,4860" to="7920,486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761;top:27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1,4680" to="7920,468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1,3600" to="7920,3602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1;top:34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396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46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80;top:216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line id="shape_0" from="1980,3420" to="3959,342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4860" to="3959,486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27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4680" to="3959,468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3599" to="3959,360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347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396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4724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361;top:23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40;top:342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M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081;top:306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2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4860;top:41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8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140,900" to="4140,323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1,900" to="4321,323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1,900" to="5401,323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900" to="5580,323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27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5;top:27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54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2;top:288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40,5040" to="4140,737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1,5040" to="4321,737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1,5040" to="5401,737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5040" to="5580,737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415;top:441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468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2;top:4428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3961;top:738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140;top:756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60;top:82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2881;top:-9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3060;top:-7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80;top: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6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790;top:441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7921;top:216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8100;top:23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r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820;top:306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4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180;top:43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361;top:450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081;top:52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3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041;top:-9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5220;top:-7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40;top: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7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7921;top:43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8100;top:450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r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820;top:52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5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0</wp:posOffset>
                </wp:positionH>
                <wp:positionV relativeFrom="paragraph">
                  <wp:posOffset>-457200</wp:posOffset>
                </wp:positionV>
                <wp:extent cx="7124700" cy="6400800"/>
                <wp:effectExtent l="0" t="15875" r="15875" b="158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24760" cy="6400800"/>
                          <a:chOff x="0" y="0"/>
                          <a:chExt cx="7124760" cy="6400800"/>
                        </a:xfrm>
                      </wpg:grpSpPr>
                      <wps:wsp>
                        <wps:cNvSpPr/>
                        <wps:spPr>
                          <a:xfrm>
                            <a:off x="3467160" y="26290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0160" y="27432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10160" y="36576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1016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10160" y="354348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10160" y="2857680"/>
                            <a:ext cx="137160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1016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0160" y="308628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016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6680" y="19432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68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09680" y="36576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728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09680" y="35434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0968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7280" y="281952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7280" y="3086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7280" y="361944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1160" y="20574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1280" y="27432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D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8360" y="25146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2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848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9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12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9576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56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956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72376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101760" y="686520"/>
                            <a:ext cx="141048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81280" y="9147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92076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12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9576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56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956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3148200" y="3486600"/>
                            <a:ext cx="129600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81280" y="354384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920760" y="33832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6716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128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848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136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9548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268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6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72376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81760" y="19432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95880" y="20574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r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3080" y="25146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4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00400"/>
                            <a:ext cx="685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33148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1160" y="34290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8360" y="38862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3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5296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6708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2428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7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81760" y="33148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95880" y="34290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r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3080" y="38862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5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pt;margin-top:-36pt;width:561pt;height:504pt" coordorigin="120,-720" coordsize="11220,10080">
                <v:rect id="shape_0" stroked="t" o:allowincell="f" style="position:absolute;left:5580;top:3420;width:1799;height:1799;mso-wrap-style:none;v-text-anchor:middle">
                  <v:imagedata r:id="rId5" o:detectmouseclick="t"/>
                  <v:stroke color="black" weight="31680" joinstyle="miter" endcap="flat"/>
                  <w10:wrap type="none"/>
                </v:rect>
                <v:line id="shape_0" from="7380,3600" to="953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380,5040" to="9539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7380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380,4860" to="9539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380,3780" to="9539,3782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7380;top:36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414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486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800;top:234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line id="shape_0" from="3600,3600" to="557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3600,5040" to="5579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549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00,4860" to="5579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3600,3779" to="5579,37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549;top:37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9;top:41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9;top:49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1980;top:25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60;top:360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D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700;top:32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2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6480;top:43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9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0,1080" to="576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940,1080" to="594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020,1080" to="702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200,1080" to="720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4410;top:45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05;top:361;width:222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72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95;top:45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0,5220" to="5760,755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940,5220" to="5940,755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020,5220" to="7020,755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200,5220" to="7200,755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078;top:4771;width:204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486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95;top:4608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580;top:756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5760;top:77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80;top:846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4500;top:-7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680;top:-5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00;top:1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6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4410;top:459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9540;top:234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9720;top:25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r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440;top:32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4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0,4320" to="1199,4320" stroked="t" o:allowincell="f" style="position:absolute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00;top:45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1980;top:468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700;top:540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3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660;top:-7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6840;top:-5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60;top:1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7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9540;top:45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9720;top:468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r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440;top:540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5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985" w:right="1701" w:gutter="0" w:header="0" w:top="1701" w:footer="0" w:bottom="1701"/>
          <w:pgNumType w:fmt="decimal"/>
          <w:formProt w:val="false"/>
          <w:textDirection w:val="lrTb"/>
          <w:docGrid w:type="lines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a, </w:t>
      </w:r>
      <w:r>
        <w:rPr/>
        <w:t>L5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2914"/>
        <w:gridCol w:w="2916"/>
        <w:gridCol w:w="2914"/>
        <w:gridCol w:w="2914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, El2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001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002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003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004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005</w:t>
            </w:r>
          </w:p>
        </w:tc>
        <w:tc>
          <w:tcPr>
            <w:tcW w:w="291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006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007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008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r1=I2, Er2=I2, Eu1=I3t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a, </w:t>
      </w:r>
      <w:r>
        <w:rPr/>
        <w:t>L5</w:t>
      </w:r>
      <w:r>
        <w:rPr/>
        <w:t>＝</w:t>
      </w:r>
      <w:r>
        <w:rPr/>
        <w:t>n,</w:t>
      </w:r>
    </w:p>
    <w:tbl>
      <w:tblPr>
        <w:tblW w:w="13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6113"/>
        <w:gridCol w:w="6113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, El2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009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010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011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012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013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014</w:t>
            </w:r>
          </w:p>
        </w:tc>
        <w:tc>
          <w:tcPr>
            <w:tcW w:w="611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11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015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016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017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018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l2=i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>a</w:t>
      </w:r>
      <w:r>
        <w:rPr/>
        <w:t>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928"/>
        <w:gridCol w:w="3803"/>
        <w:gridCol w:w="3928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  <w:tc>
          <w:tcPr>
            <w:tcW w:w="38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019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8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020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8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021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8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022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80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023</w:t>
            </w:r>
          </w:p>
        </w:tc>
        <w:tc>
          <w:tcPr>
            <w:tcW w:w="392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0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024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025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026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l2=i, Er1=I2, Er2=I2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n, </w:t>
      </w:r>
      <w:r>
        <w:rPr/>
        <w:t>L5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829"/>
        <w:gridCol w:w="583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027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028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029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030</w:t>
            </w:r>
          </w:p>
        </w:tc>
        <w:tc>
          <w:tcPr>
            <w:tcW w:w="582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583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031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032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033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034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2=I2, Eu1=I3t, Eu2=I2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 xml:space="preserve">a, </w:t>
      </w:r>
      <w:r>
        <w:rPr/>
        <w:t>L5</w:t>
      </w:r>
      <w:r>
        <w:rPr/>
        <w:t>＝</w:t>
      </w:r>
      <w:r>
        <w:rPr/>
        <w:t>a,</w:t>
      </w:r>
    </w:p>
    <w:tbl>
      <w:tblPr>
        <w:tblW w:w="13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6112"/>
        <w:gridCol w:w="6114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61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035</w:t>
            </w:r>
          </w:p>
        </w:tc>
        <w:tc>
          <w:tcPr>
            <w:tcW w:w="61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61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036</w:t>
            </w:r>
          </w:p>
        </w:tc>
        <w:tc>
          <w:tcPr>
            <w:tcW w:w="61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61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037</w:t>
            </w:r>
          </w:p>
        </w:tc>
        <w:tc>
          <w:tcPr>
            <w:tcW w:w="61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1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038</w:t>
            </w:r>
          </w:p>
        </w:tc>
        <w:tc>
          <w:tcPr>
            <w:tcW w:w="61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1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2=i, Er1=I2, Er1=I2, Eu1=I3t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a, L5</w:t>
      </w:r>
      <w:r>
        <w:rPr/>
        <w:t>＝</w:t>
      </w:r>
      <w:r>
        <w:rPr/>
        <w:t>n</w:t>
      </w:r>
      <w:r>
        <w:rPr/>
        <w:t>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7"/>
        <w:gridCol w:w="3884"/>
        <w:gridCol w:w="3888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039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040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041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04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043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044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045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046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047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048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049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050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051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05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053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054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  <w:t>In the case of Ed1=I2, El1=i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a, </w:t>
      </w:r>
      <w:r>
        <w:rPr/>
        <w:t>L5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2911"/>
        <w:gridCol w:w="2917"/>
        <w:gridCol w:w="2915"/>
        <w:gridCol w:w="2915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055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056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057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058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059</w:t>
            </w:r>
          </w:p>
        </w:tc>
        <w:tc>
          <w:tcPr>
            <w:tcW w:w="291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060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061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062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r1=I2, Er2=I2, Eu1=I3t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>n</w:t>
      </w:r>
      <w:r>
        <w:rPr/>
        <w:t>,</w:t>
      </w:r>
    </w:p>
    <w:tbl>
      <w:tblPr>
        <w:tblW w:w="13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6113"/>
        <w:gridCol w:w="6113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063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064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065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066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067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068</w:t>
            </w:r>
          </w:p>
        </w:tc>
        <w:tc>
          <w:tcPr>
            <w:tcW w:w="611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11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069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070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071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072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n, </w:t>
      </w:r>
      <w:r>
        <w:rPr/>
        <w:t>L5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2911"/>
        <w:gridCol w:w="2917"/>
        <w:gridCol w:w="2915"/>
        <w:gridCol w:w="2915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073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074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075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076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077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078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079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080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081</w:t>
            </w:r>
          </w:p>
        </w:tc>
        <w:tc>
          <w:tcPr>
            <w:tcW w:w="291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082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083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084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085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086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087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088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r1=I2, Er2=I2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>n</w:t>
      </w:r>
      <w:r>
        <w:rPr/>
        <w:t>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3"/>
        <w:gridCol w:w="3888"/>
        <w:gridCol w:w="3888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089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090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091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092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093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094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095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096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88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097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098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099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100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101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102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103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104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  <w:t>In the case of Ed1=I2, Eu1=I3t, Eu2=I2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 xml:space="preserve">a, </w:t>
      </w:r>
      <w:r>
        <w:rPr/>
        <w:t>L5</w:t>
      </w:r>
      <w:r>
        <w:rPr/>
        <w:t>＝</w:t>
      </w:r>
      <w:r>
        <w:rPr/>
        <w:t>a,</w:t>
      </w:r>
    </w:p>
    <w:tbl>
      <w:tblPr>
        <w:tblW w:w="13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4074"/>
        <w:gridCol w:w="4075"/>
        <w:gridCol w:w="4077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40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105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106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107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108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109</w:t>
            </w:r>
          </w:p>
        </w:tc>
        <w:tc>
          <w:tcPr>
            <w:tcW w:w="407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110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111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112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r1=I2, Er2=I2, Eu1=I3t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a, L5</w:t>
      </w:r>
      <w:r>
        <w:rPr/>
        <w:t>＝</w:t>
      </w:r>
      <w:r>
        <w:rPr/>
        <w:t>n</w:t>
      </w:r>
      <w:r>
        <w:rPr/>
        <w:t>,</w:t>
      </w:r>
    </w:p>
    <w:tbl>
      <w:tblPr>
        <w:tblW w:w="13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4074"/>
        <w:gridCol w:w="4075"/>
        <w:gridCol w:w="4076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113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114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115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116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117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118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119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120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121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122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123</w:t>
            </w:r>
          </w:p>
        </w:tc>
        <w:tc>
          <w:tcPr>
            <w:tcW w:w="407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124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125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126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127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128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129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130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131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132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  <w:t>In the case of Ed1=I2, El1=i, El2=i, Er1=I2, Er2=I2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a, </w:t>
      </w:r>
      <w:r>
        <w:rPr/>
        <w:t>L5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5829"/>
        <w:gridCol w:w="5829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133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134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l2=i, Er1=I2, Er2=I2, Eu1=I3t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>n</w:t>
      </w:r>
      <w:r>
        <w:rPr/>
        <w:t>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740"/>
        <w:gridCol w:w="591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5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135</w:t>
            </w:r>
          </w:p>
        </w:tc>
        <w:tc>
          <w:tcPr>
            <w:tcW w:w="57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57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57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136</w:t>
            </w:r>
          </w:p>
        </w:tc>
        <w:tc>
          <w:tcPr>
            <w:tcW w:w="57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137</w:t>
            </w:r>
          </w:p>
        </w:tc>
        <w:tc>
          <w:tcPr>
            <w:tcW w:w="574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91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138</w:t>
            </w:r>
          </w:p>
        </w:tc>
        <w:tc>
          <w:tcPr>
            <w:tcW w:w="574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591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139</w:t>
            </w:r>
          </w:p>
        </w:tc>
        <w:tc>
          <w:tcPr>
            <w:tcW w:w="57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5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140</w:t>
            </w:r>
          </w:p>
        </w:tc>
        <w:tc>
          <w:tcPr>
            <w:tcW w:w="57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5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141</w:t>
            </w:r>
          </w:p>
        </w:tc>
        <w:tc>
          <w:tcPr>
            <w:tcW w:w="57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5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142</w:t>
            </w:r>
          </w:p>
        </w:tc>
        <w:tc>
          <w:tcPr>
            <w:tcW w:w="57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5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l2=i, Er1=I2, Er2=I2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n, </w:t>
      </w:r>
      <w:r>
        <w:rPr/>
        <w:t>L5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03"/>
        <w:gridCol w:w="3928"/>
        <w:gridCol w:w="3928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143</w:t>
            </w:r>
          </w:p>
        </w:tc>
        <w:tc>
          <w:tcPr>
            <w:tcW w:w="38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8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144</w:t>
            </w:r>
          </w:p>
        </w:tc>
        <w:tc>
          <w:tcPr>
            <w:tcW w:w="380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145</w:t>
            </w:r>
          </w:p>
        </w:tc>
        <w:tc>
          <w:tcPr>
            <w:tcW w:w="380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92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146</w:t>
            </w:r>
          </w:p>
        </w:tc>
        <w:tc>
          <w:tcPr>
            <w:tcW w:w="38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147</w:t>
            </w:r>
          </w:p>
        </w:tc>
        <w:tc>
          <w:tcPr>
            <w:tcW w:w="38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148</w:t>
            </w:r>
          </w:p>
        </w:tc>
        <w:tc>
          <w:tcPr>
            <w:tcW w:w="38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l2=i, Er1=I2, Er2=I2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n, </w:t>
      </w:r>
      <w:r>
        <w:rPr/>
        <w:t>L5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03"/>
        <w:gridCol w:w="3928"/>
        <w:gridCol w:w="3928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149</w:t>
            </w:r>
          </w:p>
        </w:tc>
        <w:tc>
          <w:tcPr>
            <w:tcW w:w="38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150</w:t>
            </w:r>
          </w:p>
        </w:tc>
        <w:tc>
          <w:tcPr>
            <w:tcW w:w="38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8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8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151</w:t>
            </w:r>
          </w:p>
        </w:tc>
        <w:tc>
          <w:tcPr>
            <w:tcW w:w="38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152</w:t>
            </w:r>
          </w:p>
        </w:tc>
        <w:tc>
          <w:tcPr>
            <w:tcW w:w="380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80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92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153</w:t>
            </w:r>
          </w:p>
        </w:tc>
        <w:tc>
          <w:tcPr>
            <w:tcW w:w="38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154</w:t>
            </w:r>
          </w:p>
        </w:tc>
        <w:tc>
          <w:tcPr>
            <w:tcW w:w="38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8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155</w:t>
            </w:r>
          </w:p>
        </w:tc>
        <w:tc>
          <w:tcPr>
            <w:tcW w:w="38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156</w:t>
            </w:r>
          </w:p>
        </w:tc>
        <w:tc>
          <w:tcPr>
            <w:tcW w:w="38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157</w:t>
            </w:r>
          </w:p>
        </w:tc>
        <w:tc>
          <w:tcPr>
            <w:tcW w:w="38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158</w:t>
            </w:r>
          </w:p>
        </w:tc>
        <w:tc>
          <w:tcPr>
            <w:tcW w:w="38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159</w:t>
            </w:r>
          </w:p>
        </w:tc>
        <w:tc>
          <w:tcPr>
            <w:tcW w:w="38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160</w:t>
            </w:r>
          </w:p>
        </w:tc>
        <w:tc>
          <w:tcPr>
            <w:tcW w:w="38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  <w:t>In the case of Ed1=I2, El2=i, Er1=I2, Er2=I2, Eu1=I3t, Eu2=I2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 xml:space="preserve">a, </w:t>
      </w:r>
      <w:r>
        <w:rPr/>
        <w:t>L5</w:t>
      </w:r>
      <w:r>
        <w:rPr/>
        <w:t>＝</w:t>
      </w:r>
      <w:r>
        <w:rPr/>
        <w:t>a,</w:t>
      </w:r>
    </w:p>
    <w:tbl>
      <w:tblPr>
        <w:tblW w:w="13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222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161</w:t>
            </w:r>
          </w:p>
        </w:tc>
        <w:tc>
          <w:tcPr>
            <w:tcW w:w="122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162</w:t>
            </w:r>
          </w:p>
        </w:tc>
        <w:tc>
          <w:tcPr>
            <w:tcW w:w="122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2=i, Er1=I2, Er2=I2, Eu1=I3t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a, L5</w:t>
      </w:r>
      <w:r>
        <w:rPr/>
        <w:t>＝</w:t>
      </w:r>
      <w:r>
        <w:rPr/>
        <w:t>n</w:t>
      </w:r>
      <w:r>
        <w:rPr/>
        <w:t>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7"/>
        <w:gridCol w:w="3884"/>
        <w:gridCol w:w="3888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163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164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165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166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167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168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169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170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171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17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173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174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175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176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177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178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1418" w:gutter="0" w:header="0" w:top="1247" w:footer="0" w:bottom="1247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5T09:39:00Z</dcterms:created>
  <dc:creator>kensei</dc:creator>
  <dc:description/>
  <dc:language>en-US</dc:language>
  <cp:lastModifiedBy>kensei</cp:lastModifiedBy>
  <dcterms:modified xsi:type="dcterms:W3CDTF">2006-03-23T07:26:00Z</dcterms:modified>
  <cp:revision>50</cp:revision>
  <dc:subject/>
  <dc:title>Type1-3</dc:title>
</cp:coreProperties>
</file>