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6"/>
        <w:gridCol w:w="583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1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2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3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4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4"/>
        <w:gridCol w:w="3916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6-000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9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0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1</w:t>
            </w:r>
          </w:p>
        </w:tc>
        <w:tc>
          <w:tcPr>
            <w:tcW w:w="38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2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3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04"/>
        <w:gridCol w:w="2989"/>
        <w:gridCol w:w="2883"/>
        <w:gridCol w:w="288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9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0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1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2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3</w:t>
            </w:r>
          </w:p>
        </w:tc>
        <w:tc>
          <w:tcPr>
            <w:tcW w:w="290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4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5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6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1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07"/>
        <w:gridCol w:w="2970"/>
        <w:gridCol w:w="2891"/>
        <w:gridCol w:w="28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5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6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7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8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9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0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1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2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3</w:t>
            </w:r>
          </w:p>
        </w:tc>
        <w:tc>
          <w:tcPr>
            <w:tcW w:w="290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4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5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6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7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8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9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0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3"/>
        <w:gridCol w:w="391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5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7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8</w:t>
            </w:r>
          </w:p>
        </w:tc>
        <w:tc>
          <w:tcPr>
            <w:tcW w:w="38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0"/>
        <w:gridCol w:w="3919"/>
        <w:gridCol w:w="3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5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6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7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8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9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0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0"/>
        <w:gridCol w:w="3920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1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3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4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5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6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7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8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9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0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1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4"/>
        <w:gridCol w:w="3916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6-008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9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0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1</w:t>
            </w:r>
          </w:p>
        </w:tc>
        <w:tc>
          <w:tcPr>
            <w:tcW w:w="38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2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3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5:09:00Z</dcterms:created>
  <dc:creator>kensei</dc:creator>
  <dc:description/>
  <dc:language>en-US</dc:language>
  <cp:lastModifiedBy>kensei</cp:lastModifiedBy>
  <dcterms:modified xsi:type="dcterms:W3CDTF">2004-12-17T09:34:00Z</dcterms:modified>
  <cp:revision>6</cp:revision>
  <dc:subject/>
  <dc:title/>
</cp:coreProperties>
</file>