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829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3480" y="2972520"/>
                            <a:ext cx="171504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799560"/>
                              <a:ext cx="0" cy="148608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9996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w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ww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6840" y="571320"/>
                              <a:ext cx="125784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d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42680" y="399960"/>
                              <a:ext cx="1372320" cy="57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u-v-ewe</w:t>
                                </w:r>
                              </w:p>
                            </w:txbxContent>
                          </wps:txbx>
                          <wps:bodyPr wrap="square" lIns="9000" rIns="9000" tIns="74160" bIns="741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68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0" y="2286000"/>
                            <a:ext cx="13716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480"/>
                              <a:ext cx="12574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0960"/>
                              <a:ext cx="12574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n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1257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r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7480"/>
                              <a:ext cx="1371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a-l-h-swe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290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88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92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8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916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3980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8620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8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30;top:4590;width:3961;height:2969">
                  <v:line id="shape_0" from="4680,5220" to="468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4860,5220" to="486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5940,5220" to="5940,7559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120,5220" to="6120,7559" stroked="t" o:allowincell="f" style="position:absolute;flip: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3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w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ww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4861;width:198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d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4591;width:2160;height:9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u-v-e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449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009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449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880;width:2160;height:2700">
                  <v:line id="shape_0" from="6300,3600" to="8279,360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5040" to="8279,5040" stroked="t" o:allowincell="f" style="position:absolute;flip:x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288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0,4860" to="8279,4860" stroked="t" o:allowincell="f" style="position:absolute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line id="shape_0" from="6300,3779" to="8279,3781" stroked="t" o:allowincell="f" style="position:absolute;flip:xy">
                    <v:stroke color="black" weight="31680" endarrow="block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300;top:360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n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140;width:19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r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4860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a-l-h-s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0,7740" to="449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19" to="449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5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9180" to="827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300,7919" to="827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-720;width:1800;height:1800">
                  <v:rect id="shape_0" fillcolor="white" stroked="t" o:allowincell="f" style="position:absolute;left:450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4500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00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400;top:432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0;top:6480;width:1800;height:1800">
                  <v:rect id="shape_0" fillcolor="white" stroked="t" o:allowincell="f" style="position:absolute;left:72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457200</wp:posOffset>
                </wp:positionV>
                <wp:extent cx="7429500" cy="902970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9029880"/>
                          <a:chOff x="0" y="0"/>
                          <a:chExt cx="7429680" cy="9029880"/>
                        </a:xfrm>
                      </wpg:grpSpPr>
                      <wps:wsp>
                        <wps:cNvSpPr/>
                        <wps:spPr>
                          <a:xfrm>
                            <a:off x="38862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46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274320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27432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66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7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292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6080" y="32004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26290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866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06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1431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290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003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290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9144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46864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1143000" cy="37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37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330920"/>
                              <a:ext cx="8002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774800"/>
                              <a:ext cx="45720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36pt;width:585pt;height:711pt" coordorigin="-1620,-720" coordsize="11700,14220">
                <v:rect id="shape_0" stroked="t" o:allowincell="f" style="position:absolute;left:450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3600" to="449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5040" to="827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29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4860" to="827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3779" to="449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600" to="827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3779" to="827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740" to="827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80,9180" to="449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9000" to="449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2520,7920" to="827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6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839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000" to="827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0,9179" to="827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0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;top:4320;width:1800;height:1800">
                  <v:rect id="shape_0" fillcolor="white" stroked="t" o:allowincell="f" style="position:absolute;left:720;top:43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45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52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3420;width:1800;height:1800">
                  <v:rect id="shape_0" fillcolor="white" stroked="t" o:allowincell="f" style="position:absolute;left:8280;top:34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360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43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80;top:7560;width:1800;height:1800">
                  <v:rect id="shape_0" fillcolor="white" stroked="t" o:allowincell="f" style="position:absolute;left:828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846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84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680,1080" to="468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1080" to="486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1080" to="59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1080" to="61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9360" to="468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860,9360" to="486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940,9360" to="59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6120,9360" to="61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3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7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0;top:-720;width:1800;height:1800">
                  <v:rect id="shape_0" fillcolor="white" stroked="t" o:allowincell="f" style="position:absolute;left:450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00;top:11700;width:1800;height:1800">
                  <v:rect id="shape_0" fillcolor="white" stroked="t" o:allowincell="f" style="position:absolute;left:450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468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440,720" to="-361,72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20;top:6660;width:1800;height:1800">
                  <v:rect id="shape_0" fillcolor="white" stroked="t" o:allowincell="f" style="position:absolute;left:720;top:66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900;top:68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0;top:75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20;top:3420;width:1800;height:5940">
                  <v:rect id="shape_0" fillcolor="white" stroked="t" o:allowincell="f" style="position:absolute;left:-1620;top:3420;width:1799;height:593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-1440;top:5516;width:125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20;top:6215;width:719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0"/>
        <w:gridCol w:w="2977"/>
        <w:gridCol w:w="2892"/>
        <w:gridCol w:w="289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1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4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5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6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7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8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09</w:t>
            </w:r>
          </w:p>
        </w:tc>
        <w:tc>
          <w:tcPr>
            <w:tcW w:w="29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0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1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2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3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4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5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6</w:t>
            </w:r>
          </w:p>
        </w:tc>
        <w:tc>
          <w:tcPr>
            <w:tcW w:w="2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85"/>
        <w:gridCol w:w="3887"/>
        <w:gridCol w:w="388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7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8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19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0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1</w:t>
            </w:r>
          </w:p>
        </w:tc>
        <w:tc>
          <w:tcPr>
            <w:tcW w:w="388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2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3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4</w:t>
            </w:r>
          </w:p>
        </w:tc>
        <w:tc>
          <w:tcPr>
            <w:tcW w:w="3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a, L5</w:t>
      </w:r>
      <w:r>
        <w:rPr/>
        <w:t>＝</w:t>
      </w:r>
      <w:r>
        <w:rPr/>
        <w:t>a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7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8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9"/>
        <w:gridCol w:w="583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29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0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1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2</w:t>
            </w:r>
          </w:p>
        </w:tc>
        <w:tc>
          <w:tcPr>
            <w:tcW w:w="58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3"/>
        <w:gridCol w:w="3848"/>
        <w:gridCol w:w="38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3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4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5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6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7</w:t>
            </w:r>
          </w:p>
        </w:tc>
        <w:tc>
          <w:tcPr>
            <w:tcW w:w="3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8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39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0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r1=I2, Er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 xml:space="preserve">n, </w:t>
      </w:r>
      <w:r>
        <w:rPr/>
        <w:t>L5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963"/>
        <w:gridCol w:w="3848"/>
        <w:gridCol w:w="384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1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2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3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4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5</w:t>
            </w:r>
          </w:p>
        </w:tc>
        <w:tc>
          <w:tcPr>
            <w:tcW w:w="39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6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7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3-0048</w:t>
            </w:r>
          </w:p>
        </w:tc>
        <w:tc>
          <w:tcPr>
            <w:tcW w:w="39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6:14:00Z</dcterms:created>
  <dc:creator>kensei</dc:creator>
  <dc:description/>
  <dc:language>en-US</dc:language>
  <cp:lastModifiedBy>kensei</cp:lastModifiedBy>
  <dcterms:modified xsi:type="dcterms:W3CDTF">2004-12-17T09:39:00Z</dcterms:modified>
  <cp:revision>19</cp:revision>
  <dc:subject/>
  <dc:title/>
</cp:coreProperties>
</file>