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6057900" cy="64008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400800"/>
                          <a:chOff x="0" y="0"/>
                          <a:chExt cx="6058080" cy="6400800"/>
                        </a:xfrm>
                      </wpg:grpSpPr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864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5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8823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53800" y="34048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762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34156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34048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6pt;width:477pt;height:504pt" coordorigin="180,-720" coordsize="9540,10080">
                <v:rect id="shape_0" stroked="t" o:allowincell="f" style="position:absolute;left:3961;top:3420;width:1799;height:1799;mso-wrap-style:none;v-text-anchor:middle">
                  <v:imagedata r:id="rId3" o:detectmouseclick="t"/>
                  <v:stroke color="black" weight="31680" joinstyle="miter" endcap="flat"/>
                  <w10:wrap type="none"/>
                </v:rect>
                <v:line id="shape_0" from="5761,3600" to="7920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5040" to="7920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1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4860" to="7920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3780" to="7920,378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rect id="shape_0" fillcolor="white" stroked="t" o:allowincell="f" style="position:absolute;left:7921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395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395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68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91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61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00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6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1080" to="4321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1080" to="5401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670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5220" to="414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5220" to="4321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5220" to="5401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5220" to="558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415;top:464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912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4659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81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881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90;top:464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041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041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7086600" cy="64008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6400800"/>
                          <a:chOff x="0" y="0"/>
                          <a:chExt cx="7086600" cy="6400800"/>
                        </a:xfrm>
                      </wpg:grpSpPr>
                      <wps:wsp>
                        <wps:cNvSpPr/>
                        <wps:spPr>
                          <a:xfrm>
                            <a:off x="342900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9480" y="23184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948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9480" y="31183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9480" y="3575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0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8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52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6859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0826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4312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82600" y="754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0718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4312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7180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6859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0040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6pt;width:558pt;height:504pt" coordorigin="180,-720" coordsize="11160,10080">
                <v:rect id="shape_0" stroked="t" o:allowincell="f" style="position:absolute;left:5580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line id="shape_0" from="7380,3600" to="95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5040" to="95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0,4860" to="95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3780" to="9539,378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1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rect id="shape_0" fillcolor="white" stroked="t" o:allowincell="f" style="position:absolute;left:9540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3601,3600" to="5580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1,5040" to="5580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50;top:293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1,4860" to="5580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1,3779" to="5580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50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0;top:419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0;top:491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980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721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1;top:360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481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8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1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1080" to="5761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080" to="594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1080" to="702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1,1080" to="7201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411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5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7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6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5220" to="5761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5220" to="594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5220" to="702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1,5220" to="7201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018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8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8;top:460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50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1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1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450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1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1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411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66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6841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1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0,4320" to="1259,432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66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6841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1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402"/>
        <w:gridCol w:w="2376"/>
        <w:gridCol w:w="2313"/>
        <w:gridCol w:w="2244"/>
        <w:gridCol w:w="232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01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02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03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04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05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06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07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08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09</w:t>
            </w:r>
          </w:p>
        </w:tc>
        <w:tc>
          <w:tcPr>
            <w:tcW w:w="240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10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11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12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13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14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15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16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r=I2, Eu1=I3t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9"/>
        <w:gridCol w:w="3883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17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18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19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20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21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22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23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24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25</w:t>
            </w:r>
          </w:p>
        </w:tc>
        <w:tc>
          <w:tcPr>
            <w:tcW w:w="3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26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27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28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29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30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31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32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892"/>
        <w:gridCol w:w="2886"/>
        <w:gridCol w:w="2889"/>
        <w:gridCol w:w="2991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33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34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35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36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37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38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39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40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41</w:t>
            </w:r>
          </w:p>
        </w:tc>
        <w:tc>
          <w:tcPr>
            <w:tcW w:w="28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42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43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44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45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46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47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48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888"/>
        <w:gridCol w:w="3885"/>
        <w:gridCol w:w="3885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49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50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5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5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53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54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55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56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57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58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59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60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6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6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u1=I3t, Eu2=I2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63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64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65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66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r1=I2, Eu1=I3t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7"/>
        <w:gridCol w:w="583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67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68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69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70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71</w:t>
            </w:r>
          </w:p>
        </w:tc>
        <w:tc>
          <w:tcPr>
            <w:tcW w:w="582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72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73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74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2=I2, Er1=I2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90"/>
        <w:gridCol w:w="2887"/>
        <w:gridCol w:w="2890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75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76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77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78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79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80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81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8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83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84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85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86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u1=I3t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4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8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8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8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9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9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9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9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9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95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9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9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9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09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0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0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0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4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0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0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0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0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0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0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0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1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7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1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1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13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1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15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1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17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18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19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20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2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2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7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23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2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25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2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27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28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29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30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3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3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33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3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35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3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4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3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3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3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4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4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4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4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u1=I3t, Eu2=I2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31"/>
        <w:gridCol w:w="582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44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45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46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47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48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49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u1=I3t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4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5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5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5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5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5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5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5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5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58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5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6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6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6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6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6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6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4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6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6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6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6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7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7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7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7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98"/>
        <w:gridCol w:w="2380"/>
        <w:gridCol w:w="2313"/>
        <w:gridCol w:w="2244"/>
        <w:gridCol w:w="232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74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75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76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77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78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79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80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81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82</w:t>
            </w:r>
          </w:p>
        </w:tc>
        <w:tc>
          <w:tcPr>
            <w:tcW w:w="239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83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84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85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86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87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88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89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6"/>
        <w:gridCol w:w="3886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90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9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9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93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94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95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96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97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98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199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00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0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0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03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04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05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98"/>
        <w:gridCol w:w="2380"/>
        <w:gridCol w:w="2313"/>
        <w:gridCol w:w="2244"/>
        <w:gridCol w:w="232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06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07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08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09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10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11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12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13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14</w:t>
            </w:r>
          </w:p>
        </w:tc>
        <w:tc>
          <w:tcPr>
            <w:tcW w:w="239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15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16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17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18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19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20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21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98"/>
        <w:gridCol w:w="2380"/>
        <w:gridCol w:w="2313"/>
        <w:gridCol w:w="2244"/>
        <w:gridCol w:w="232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22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23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24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25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26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27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28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29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30</w:t>
            </w:r>
          </w:p>
        </w:tc>
        <w:tc>
          <w:tcPr>
            <w:tcW w:w="239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31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32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33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34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35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36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37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3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3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4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4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4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4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4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45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4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4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4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4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5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5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5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5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5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5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5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5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5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59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6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6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6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6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6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6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6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6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6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6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7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7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7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7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7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7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7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7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u1=I3t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6"/>
        <w:gridCol w:w="3886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78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79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80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8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82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83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84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85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86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87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88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89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6"/>
        <w:gridCol w:w="3886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90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9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9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93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94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95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96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97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98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299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00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0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0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0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0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0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06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0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0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0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10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1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1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1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1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1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1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1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18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1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2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2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2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2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2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2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2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2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2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29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3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3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3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3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P3-2-T04-033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3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3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3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3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39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4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4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4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43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4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4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4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4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4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4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50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5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5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53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5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P3-2-T04-035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5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5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5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5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60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6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6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6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64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6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6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4-036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2:37:00Z</dcterms:created>
  <dc:creator>kensei</dc:creator>
  <dc:description/>
  <dc:language>en-US</dc:language>
  <cp:lastModifiedBy>kensei</cp:lastModifiedBy>
  <dcterms:modified xsi:type="dcterms:W3CDTF">2005-04-04T05:24:00Z</dcterms:modified>
  <cp:revision>47</cp:revision>
  <dc:subject/>
  <dc:title>Type1-3</dc:title>
</cp:coreProperties>
</file>