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0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26"/>
        <w:gridCol w:w="2943"/>
        <w:gridCol w:w="2940"/>
        <w:gridCol w:w="2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3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4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5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6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7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8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=n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337"/>
        <w:gridCol w:w="2352"/>
        <w:gridCol w:w="2273"/>
        <w:gridCol w:w="23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2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337"/>
        <w:gridCol w:w="2352"/>
        <w:gridCol w:w="2273"/>
        <w:gridCol w:w="23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39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 L7=n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6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2"/>
        <w:gridCol w:w="3887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1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4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5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6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7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8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7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8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09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57"/>
        <w:gridCol w:w="2975"/>
        <w:gridCol w:w="2874"/>
        <w:gridCol w:w="295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7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8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09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0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1</w:t>
            </w:r>
          </w:p>
        </w:tc>
        <w:tc>
          <w:tcPr>
            <w:tcW w:w="28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2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3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4</w:t>
            </w:r>
          </w:p>
        </w:tc>
        <w:tc>
          <w:tcPr>
            <w:tcW w:w="28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19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5"/>
        <w:gridCol w:w="2939"/>
        <w:gridCol w:w="2846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3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4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5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6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7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8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29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0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1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3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4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5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6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3"/>
        <w:gridCol w:w="3887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3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4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4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5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4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5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7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6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6"/>
        <w:gridCol w:w="2350"/>
        <w:gridCol w:w="2375"/>
        <w:gridCol w:w="2284"/>
        <w:gridCol w:w="22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6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7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8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79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0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6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8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1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199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0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5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1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3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2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7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3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5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0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6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7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2"/>
        <w:gridCol w:w="39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9"/>
        <w:gridCol w:w="3925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89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0</w:t>
            </w:r>
          </w:p>
        </w:tc>
        <w:tc>
          <w:tcPr>
            <w:tcW w:w="37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1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29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2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0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1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5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2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6</w:t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39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0"/>
        <w:gridCol w:w="2877"/>
        <w:gridCol w:w="2987"/>
        <w:gridCol w:w="299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0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6</w:t>
            </w:r>
          </w:p>
        </w:tc>
        <w:tc>
          <w:tcPr>
            <w:tcW w:w="2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49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0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0"/>
        <w:gridCol w:w="2877"/>
        <w:gridCol w:w="2987"/>
        <w:gridCol w:w="299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59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0</w:t>
            </w:r>
          </w:p>
        </w:tc>
        <w:tc>
          <w:tcPr>
            <w:tcW w:w="2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4-036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2:56:00Z</dcterms:created>
  <dc:creator>kensei</dc:creator>
  <dc:description/>
  <dc:language>en-US</dc:language>
  <cp:lastModifiedBy>kensei</cp:lastModifiedBy>
  <dcterms:modified xsi:type="dcterms:W3CDTF">2004-12-17T09:37:00Z</dcterms:modified>
  <cp:revision>101</cp:revision>
  <dc:subject/>
  <dc:title/>
</cp:coreProperties>
</file>