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9pt;width:89.95pt;height:89.95pt;mso-wrap-style:none;v-text-anchor:middle">
                <v:imagedata r:id="rId3" o:detectmouseclick="t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47625" r="0" b="476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224.95pt,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47625" r="0" b="476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224.95pt,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858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M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pt;mso-position-vertical-relative:text;margin-left:23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43180</wp:posOffset>
                </wp:positionV>
                <wp:extent cx="13716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.4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858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l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5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27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47625" r="0" b="476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224.95pt,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57480</wp:posOffset>
                </wp:positionV>
                <wp:extent cx="1371600" cy="4572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4pt;mso-position-vertical-relative:text;margin-left:11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47625" r="0" b="476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224.95pt,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4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2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0pt;width:89.95pt;height:89.95pt;mso-wrap-style:none;v-text-anchor:middle">
                <v:imagedata r:id="rId5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5875" t="15875" r="15875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7pt;margin-top:0pt;width:89.95pt;height:89.95pt;mso-wrap-style:none;v-text-anchor:middle">
                <v:imagedata r:id="rId7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47625" r="0" b="476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pt" to="566.95pt,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1143000" cy="1143000"/>
                <wp:effectExtent l="15875" t="15875" r="1587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.15pt;width:89.95pt;height:89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47625" r="0" b="476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50.95pt,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pt;mso-position-vertical-relative:text;margin-left:57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157480</wp:posOffset>
                </wp:positionV>
                <wp:extent cx="1371600" cy="4572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4pt;mso-position-vertical-relative:text;margin-left:4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57480</wp:posOffset>
                </wp:positionV>
                <wp:extent cx="1371600" cy="457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4pt;mso-position-vertical-relative:text;margin-left:2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El1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pt;mso-position-vertical-relative:text;margin-left:14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El1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pt;mso-position-vertical-relative:text;margin-left:36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47625" r="0" b="476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pt" to="566.95pt,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47625" r="0" b="476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350.95pt,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63500" r="0" b="635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89.95pt,9pt" stroked="t" o:allowincell="f" style="position:absolute">
                <v:stroke color="black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12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80pt;margin-top:9pt;width:35.95pt;height:35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pt;mso-position-vertical-relative:text;margin-left:45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257300" cy="4572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pt;mso-position-vertical-relative:text;margin-left:24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18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39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724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4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61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4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47625" r="0" b="476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pt" to="566.95pt,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47625" r="0" b="476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pt" to="566.95pt,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47625" r="0" b="476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50.95pt,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47625" r="0" b="476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350.95pt,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9300</wp:posOffset>
                </wp:positionH>
                <wp:positionV relativeFrom="paragraph">
                  <wp:posOffset>43180</wp:posOffset>
                </wp:positionV>
                <wp:extent cx="1371600" cy="4572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.4pt;mso-position-vertical-relative:text;margin-left:45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43180</wp:posOffset>
                </wp:positionV>
                <wp:extent cx="13716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.4pt;mso-position-vertical-relative:text;margin-left:24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D2</w:t>
      </w:r>
      <w:r>
        <w:rPr/>
        <w:t>＝</w:t>
      </w:r>
      <w:r>
        <w:rPr/>
        <w:t>A3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7"/>
        <w:gridCol w:w="388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1-T02-00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1-T02-00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1-1-T02-00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5:26:00Z</dcterms:created>
  <dc:creator>kensei</dc:creator>
  <dc:description/>
  <dc:language>en-US</dc:language>
  <cp:lastModifiedBy>kensei</cp:lastModifiedBy>
  <cp:lastPrinted>2004-04-16T17:39:00Z</cp:lastPrinted>
  <dcterms:modified xsi:type="dcterms:W3CDTF">2005-03-29T06:15:00Z</dcterms:modified>
  <cp:revision>28</cp:revision>
  <dc:subject/>
  <dc:title/>
</cp:coreProperties>
</file>