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8915400" cy="6400800"/>
                <wp:effectExtent l="0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6400800"/>
                          <a:chOff x="0" y="0"/>
                          <a:chExt cx="8915400" cy="6400800"/>
                        </a:xfrm>
                      </wpg:grpSpPr>
                      <wps:wsp>
                        <wps:cNvSpPr/>
                        <wps:spPr>
                          <a:xfrm>
                            <a:off x="343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372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79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2350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2764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3150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3680" y="356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28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5372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4480"/>
                            <a:ext cx="79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2743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28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1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2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2880" y="2350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52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2880" y="27648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2880" y="3150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2880" y="35647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-36pt;width:733.45pt;height:504pt" coordorigin="-810,-720" coordsize="14669,10080">
                <v:rect id="shape_0" fillcolor="white" stroked="t" o:allowincell="f" style="position:absolute;left:3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60;top:342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40,1080" to="54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0" to="72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80" to="180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080" to="198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;top:77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-540;width:12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60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5220" to="54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5220" to="72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220" to="180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220" to="198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4320" to="7739,432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2160,3600" to="4139,36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040" to="4139,50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9;top:298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860" to="4139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780" to="4139,37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9;top:363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424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86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48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2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8460,1080" to="846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80" to="864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080" to="9720,34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9900,34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71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06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540;width:12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0;top:360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1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1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0,5220" to="846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5220" to="864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5220" to="9720,75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5220" to="9900,75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600" to="12059,36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5040" to="12059,50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29;top:298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860" to="12059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3780" to="12059,37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29;top:363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9;top:424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86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9;top:489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, M1</w:t>
      </w:r>
      <w:r>
        <w:rPr/>
        <w:t>＝</w:t>
      </w:r>
      <w:r>
        <w:rPr/>
        <w:t>P-l, D1</w:t>
      </w:r>
      <w:r>
        <w:rPr/>
        <w:t>＝</w:t>
      </w:r>
      <w:r>
        <w:rPr/>
        <w:t>p-l, L1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1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1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1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3-T01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l, D1</w:t>
      </w:r>
      <w:r>
        <w:rPr/>
        <w:t>＝</w:t>
      </w:r>
      <w:r>
        <w:rPr/>
        <w:t>p-l, L1=n,</w:t>
      </w:r>
    </w:p>
    <w:tbl>
      <w:tblPr>
        <w:tblW w:w="13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6"/>
        <w:gridCol w:w="3836"/>
        <w:gridCol w:w="39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3-T01-0005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00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3-T01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51:00Z</dcterms:created>
  <dc:creator>kensei</dc:creator>
  <dc:description/>
  <dc:language>en-US</dc:language>
  <cp:lastModifiedBy>kensei</cp:lastModifiedBy>
  <dcterms:modified xsi:type="dcterms:W3CDTF">2005-04-04T07:53:00Z</dcterms:modified>
  <cp:revision>17</cp:revision>
  <dc:subject/>
  <dc:title/>
</cp:coreProperties>
</file>