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15875" t="15875" r="15875" b="172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000680"/>
                          <a:chOff x="0" y="0"/>
                          <a:chExt cx="5943600" cy="4000680"/>
                        </a:xfrm>
                      </wpg:grpSpPr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0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0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468pt;height:315pt" coordorigin="180,180" coordsize="9360,6300">
                <v:rect id="shape_0" fillcolor="white" stroked="t" o:allowincell="f" style="position:absolute;left:3961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961;top:4321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4140,1980" to="4140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980" to="4321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980" to="5401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980" to="5580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45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4321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361;top:45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500" to="3959,45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940" to="3959,59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5761" to="3959,576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681" to="3959,4681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04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76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16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500" to="7740,45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761,5940" to="7740,59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1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761" to="7740,576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761,4681" to="7740,4681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1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504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5761;width:21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740;top:4321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792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576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6600" cy="4000500"/>
                <wp:effectExtent l="0" t="15875" r="1587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000680"/>
                          <a:chOff x="0" y="0"/>
                          <a:chExt cx="7086600" cy="4000680"/>
                        </a:xfrm>
                      </wpg:grpSpPr>
                      <wps:wsp>
                        <wps:cNvSpPr/>
                        <wps:spPr>
                          <a:xfrm>
                            <a:off x="0" y="18288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43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43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558pt;height:315pt" coordorigin="180,180" coordsize="11160,6300">
                <v:line id="shape_0" from="180,3060" to="1439,306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1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5761;top:4321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5940,1980" to="5940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1980" to="6121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1,1980" to="7201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980" to="7380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0;top:45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980;top:4321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2161;top:45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4500" to="5759,45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5940" to="5759,59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5761" to="5759,576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681" to="5759,4681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04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76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16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1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1,4500" to="9540,45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561,5940" to="9540,59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61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1,5761" to="9540,576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561,4681" to="9540,4681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61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5041;width:1979;height:71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5761;width:2159;height:71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4321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9721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504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576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60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66"/>
        <w:gridCol w:w="2344"/>
        <w:gridCol w:w="2336"/>
        <w:gridCol w:w="2269"/>
        <w:gridCol w:w="234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01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02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0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04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05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06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07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08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09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10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11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2-0012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52:00Z</dcterms:created>
  <dc:creator>kensei</dc:creator>
  <dc:description/>
  <dc:language>en-US</dc:language>
  <cp:lastModifiedBy>kensei</cp:lastModifiedBy>
  <dcterms:modified xsi:type="dcterms:W3CDTF">2004-12-17T09:09:00Z</dcterms:modified>
  <cp:revision>32</cp:revision>
  <dc:subject/>
  <dc:title>Type1-3</dc:title>
</cp:coreProperties>
</file>