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57200</wp:posOffset>
                </wp:positionV>
                <wp:extent cx="5943600" cy="90297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029880"/>
                          <a:chOff x="0" y="0"/>
                          <a:chExt cx="5943600" cy="9029880"/>
                        </a:xfrm>
                      </wpg:grpSpPr>
                      <wps:wsp>
                        <wps:cNvSpPr/>
                        <wps:spPr>
                          <a:xfrm>
                            <a:off x="2400480" y="525780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3722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77208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54384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0080" y="337248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0600" y="35755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5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36576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08628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540432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4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3722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548568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86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0574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514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9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314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3429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8862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80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8931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7218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57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344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61725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4080" y="60012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8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629080"/>
                            <a:ext cx="114300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743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43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0580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l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5152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78868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100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458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144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u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16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25780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53722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r3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8294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36pt;width:468pt;height:711pt" coordorigin="180,-720" coordsize="9360,14220">
                <v:rect id="shape_0" stroked="t" o:allowincell="f" style="position:absolute;left:3961;top:7560;width:1799;height:1799;mso-wrap-style:none;v-text-anchor:middle">
                  <v:imagedata r:id="rId4" o:detectmouseclick="t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77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1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5220" to="4140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5220" to="4321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5220" to="5401,755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5220" to="5580,755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486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0;top:459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395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395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91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5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3600" to="7740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5040" to="7740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4860" to="7740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3779" to="7740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14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395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19" to="3959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12;top:779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4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7740" to="7740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9180" to="7740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9000" to="7740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761,7919" to="7740,792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1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28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54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23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25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9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45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46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54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0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1080" to="4321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1080" to="5401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687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417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1,9360" to="4321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1,9360" to="5401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4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9001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8731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8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5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8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961;top:3420;width:1799;height:1799;mso-wrap-style:none;v-text-anchor:middle">
                  <v:imagedata r:id="rId5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681;top:432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2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60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648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666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73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3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80;top:864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61;top:88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l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1;top:95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81;top:1170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3060;top:1188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260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7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041;top:-72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5220;top:-5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6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740;top:7560;width:1799;height:1799;mso-wrap-style:none;v-text-anchor:middle">
                  <v:fill o:detectmouseclick="t" type="solid" color2="black"/>
                  <v:stroke color="black" weight="31680" joinstyle="miter" endcap="flat"/>
                  <w10:wrap type="none"/>
                </v:rect>
                <v:shape id="shape_0" fillcolor="white" stroked="f" o:allowincell="f" style="position:absolute;left:7921;top:774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60;top:846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1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9029700"/>
                <wp:effectExtent l="0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9029880"/>
                          <a:chOff x="0" y="0"/>
                          <a:chExt cx="6743880" cy="9029880"/>
                        </a:xfrm>
                      </wpg:grpSpPr>
                      <wps:wsp>
                        <wps:cNvSpPr/>
                        <wps:spPr>
                          <a:xfrm>
                            <a:off x="3200400" y="2629080"/>
                            <a:ext cx="1143000" cy="3772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4000680"/>
                            <a:ext cx="75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457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[1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4328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6576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r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5434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2775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6-l-h-n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086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3543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743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2856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743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7228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628668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4915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r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486400"/>
                            <a:ext cx="36576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880" y="53722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-l-h-n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r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62046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3-l-h-s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6172200"/>
                            <a:ext cx="1257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57150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r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343400" y="6285960"/>
                            <a:ext cx="1257480" cy="18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17220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-l-h-swe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2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19432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9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3314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32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0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1430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7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8823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7110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8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6400800"/>
                            <a:ext cx="0" cy="14860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5736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d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328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1-u-v-w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4520" y="6204960"/>
                            <a:ext cx="12578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d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3200" y="6033600"/>
                            <a:ext cx="13723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2-u-v-ew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74160" bIns="74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5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8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45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45720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3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0280" y="59436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l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4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14600" y="7886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32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7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u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57168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6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00880" y="525780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1448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52"/>
                                    <w:b/>
                                    <w:kern w:val="2"/>
                                    <w:szCs w:val="5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E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571680"/>
                              <a:ext cx="571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[11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36pt;width:531pt;height:711pt" coordorigin="-1080,-720" coordsize="10620,14220">
                <v:rect id="shape_0" stroked="t" o:allowincell="f" style="position:absolute;left:3960;top:3420;width:1799;height:5939;mso-wrap-style:none;v-text-anchor:middle">
                  <v:imagedata r:id="rId7" o:detectmouseclick="t"/>
                  <v:stroke color="black" weight="31680" joinstyle="miter" endcap="flat"/>
                  <w10:wrap type="none"/>
                </v:rect>
                <v:shape id="shape_0" fillcolor="white" stroked="f" o:allowincell="f" style="position:absolute;left:4140;top:5580;width:11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5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630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[14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340;width:1800;height:1800">
                  <v:rect id="shape_0" fillcolor="white" stroked="t" o:allowincell="f" style="position:absolute;left:18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3600" to="395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5040" to="7739,504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r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4860" to="7739,486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3779" to="395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36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6-l-h-n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48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600" to="7739,36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28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779" to="7739,37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36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7740" to="7739,774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9180" to="3959,918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02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r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0" to="395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1980,7920" to="7739,7920" stroked="t" o:allowincell="f" style="position:absolute;flip:x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29;top:77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-l-h-n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r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905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3-l-h-s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000" to="7739,9000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828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r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9179" to="7739,9181" stroked="t" o:allowincell="f" style="position:absolute;flip:x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60;top:900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-l-h-s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4500;width:1800;height:1800">
                  <v:rect id="shape_0" fillcolor="white" stroked="t" o:allowincell="f" style="position:absolute;left:18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54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2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2340;width:1800;height:1800">
                  <v:rect id="shape_0" fillcolor="white" stroked="t" o:allowincell="f" style="position:absolute;left:7740;top:23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25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32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9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4500;width:1800;height:1800">
                  <v:rect id="shape_0" fillcolor="white" stroked="t" o:allowincell="f" style="position:absolute;left:7740;top:45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46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540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0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140,1080" to="414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1080" to="432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1080" to="5400,341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1080" to="5580,341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7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70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400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8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360" to="414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4320,9360" to="432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400,9360" to="5400,11699" stroked="t" o:allowincell="f" style="position:absolute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line id="shape_0" from="5580,9360" to="5580,11699" stroked="t" o:allowincell="f" style="position:absolute;flip:y">
                  <v:stroke color="black" weight="3168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90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d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1-u-v-w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52;width:198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d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8782;width:216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2-u-v-ew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-720;width:1800;height:1800">
                  <v:rect id="shape_0" fillcolor="white" stroked="t" o:allowincell="f" style="position:absolute;left:288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5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11700;width:1800;height:1800">
                  <v:rect id="shape_0" fillcolor="white" stroked="t" o:allowincell="f" style="position:absolute;left:504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8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-1080,6300" to="-1,630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6480;width:1800;height:1800">
                  <v:rect id="shape_0" fillcolor="white" stroked="t" o:allowincell="f" style="position:absolute;left:180;top:648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666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73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3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0;top:8640;width:1800;height:1800">
                  <v:rect id="shape_0" fillcolor="white" stroked="t" o:allowincell="f" style="position:absolute;left:180;top:864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60;top:882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l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954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4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880;top:11700;width:1800;height:1800">
                  <v:rect id="shape_0" fillcolor="white" stroked="t" o:allowincell="f" style="position:absolute;left:2880;top:1170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3060;top:1188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260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7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40;top:-720;width:1800;height:1800">
                  <v:rect id="shape_0" fillcolor="white" stroked="t" o:allowincell="f" style="position:absolute;left:5040;top:-72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5220;top:-5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u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6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40;top:7560;width:1800;height:1800">
                  <v:rect id="shape_0" fillcolor="white" stroked="t" o:allowincell="f" style="position:absolute;left:7740;top:7560;width:1799;height:1799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rect>
                  <v:shape id="shape_0" fillcolor="white" stroked="f" o:allowincell="f" style="position:absolute;left:7920;top:7740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52"/>
                              <w:b/>
                              <w:kern w:val="2"/>
                              <w:szCs w:val="5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Er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60;top:8460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[11]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09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4"/>
        <w:gridCol w:w="3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7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1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1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2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3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3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49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5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4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6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8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7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8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2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6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5"/>
        <w:gridCol w:w="2340"/>
        <w:gridCol w:w="2348"/>
        <w:gridCol w:w="2262"/>
        <w:gridCol w:w="235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09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3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4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5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6</w:t>
            </w:r>
          </w:p>
        </w:tc>
        <w:tc>
          <w:tcPr>
            <w:tcW w:w="235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7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8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09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0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1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2</w:t>
            </w:r>
          </w:p>
        </w:tc>
        <w:tc>
          <w:tcPr>
            <w:tcW w:w="23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7"/>
        <w:gridCol w:w="2910"/>
        <w:gridCol w:w="2915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19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0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1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2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3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5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6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7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8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1"/>
        <w:gridCol w:w="2915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29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0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7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39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0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3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8"/>
        <w:gridCol w:w="2911"/>
        <w:gridCol w:w="2915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, Ed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49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0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1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2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3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5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6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7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8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59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0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46"/>
        <w:gridCol w:w="2965"/>
        <w:gridCol w:w="2869"/>
        <w:gridCol w:w="297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1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2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3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4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5</w:t>
            </w:r>
          </w:p>
        </w:tc>
        <w:tc>
          <w:tcPr>
            <w:tcW w:w="284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6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7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8</w:t>
            </w:r>
          </w:p>
        </w:tc>
        <w:tc>
          <w:tcPr>
            <w:tcW w:w="2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5827"/>
        <w:gridCol w:w="583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69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0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1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2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3</w:t>
            </w:r>
          </w:p>
        </w:tc>
        <w:tc>
          <w:tcPr>
            <w:tcW w:w="58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4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5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6</w:t>
            </w:r>
          </w:p>
        </w:tc>
        <w:tc>
          <w:tcPr>
            <w:tcW w:w="5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8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09"/>
        <w:gridCol w:w="2918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7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8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79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0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1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3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4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5</w:t>
            </w:r>
          </w:p>
        </w:tc>
        <w:tc>
          <w:tcPr>
            <w:tcW w:w="29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6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7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8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89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0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1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2</w:t>
            </w:r>
          </w:p>
        </w:tc>
        <w:tc>
          <w:tcPr>
            <w:tcW w:w="29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6"/>
        <w:gridCol w:w="3927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3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4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5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6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7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8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199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0</w:t>
            </w:r>
          </w:p>
        </w:tc>
        <w:tc>
          <w:tcPr>
            <w:tcW w:w="37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1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2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3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4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5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6</w:t>
            </w:r>
          </w:p>
        </w:tc>
        <w:tc>
          <w:tcPr>
            <w:tcW w:w="37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3"/>
        <w:gridCol w:w="393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0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1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3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8"/>
        <w:gridCol w:w="3924"/>
        <w:gridCol w:w="393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1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1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2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3</w:t>
            </w:r>
          </w:p>
        </w:tc>
        <w:tc>
          <w:tcPr>
            <w:tcW w:w="37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4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5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6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7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8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29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0</w:t>
            </w:r>
          </w:p>
        </w:tc>
        <w:tc>
          <w:tcPr>
            <w:tcW w:w="37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06"/>
        <w:gridCol w:w="2380"/>
        <w:gridCol w:w="2345"/>
        <w:gridCol w:w="2264"/>
        <w:gridCol w:w="22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1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2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3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4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5</w:t>
            </w:r>
          </w:p>
        </w:tc>
        <w:tc>
          <w:tcPr>
            <w:tcW w:w="240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6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7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8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39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0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1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2</w:t>
            </w:r>
          </w:p>
        </w:tc>
        <w:tc>
          <w:tcPr>
            <w:tcW w:w="24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887"/>
        <w:gridCol w:w="3883"/>
        <w:gridCol w:w="3888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5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6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7</w:t>
            </w:r>
          </w:p>
        </w:tc>
        <w:tc>
          <w:tcPr>
            <w:tcW w:w="388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8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49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0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1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2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3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4</w:t>
            </w:r>
          </w:p>
        </w:tc>
        <w:tc>
          <w:tcPr>
            <w:tcW w:w="38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5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5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1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471"/>
        <w:gridCol w:w="2378"/>
        <w:gridCol w:w="2272"/>
        <w:gridCol w:w="2269"/>
        <w:gridCol w:w="226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5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69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0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1</w:t>
            </w:r>
          </w:p>
        </w:tc>
        <w:tc>
          <w:tcPr>
            <w:tcW w:w="24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2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3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4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5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6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7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8</w:t>
            </w:r>
          </w:p>
        </w:tc>
        <w:tc>
          <w:tcPr>
            <w:tcW w:w="2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0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7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0"/>
        <w:gridCol w:w="2917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8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29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1"/>
        <w:gridCol w:w="2917"/>
        <w:gridCol w:w="2912"/>
        <w:gridCol w:w="291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5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6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7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8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09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0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1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2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3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4</w:t>
            </w:r>
          </w:p>
        </w:tc>
        <w:tc>
          <w:tcPr>
            <w:tcW w:w="29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d2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a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19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1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2"/>
        <w:gridCol w:w="2917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29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0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1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3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4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5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6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7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8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5"/>
        <w:gridCol w:w="2915"/>
        <w:gridCol w:w="291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3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3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7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4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9"/>
        <w:gridCol w:w="3925"/>
        <w:gridCol w:w="39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1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2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3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5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6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8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59</w:t>
            </w:r>
          </w:p>
        </w:tc>
        <w:tc>
          <w:tcPr>
            <w:tcW w:w="37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0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1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2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3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5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6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799"/>
        <w:gridCol w:w="3925"/>
        <w:gridCol w:w="3935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7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8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69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0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1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2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3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4</w:t>
            </w:r>
          </w:p>
        </w:tc>
        <w:tc>
          <w:tcPr>
            <w:tcW w:w="37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7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3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8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39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6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0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1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0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4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7"/>
        <w:gridCol w:w="2957"/>
        <w:gridCol w:w="2871"/>
        <w:gridCol w:w="296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2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1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2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3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4</w:t>
            </w:r>
          </w:p>
        </w:tc>
        <w:tc>
          <w:tcPr>
            <w:tcW w:w="286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5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6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7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8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39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0</w:t>
            </w:r>
          </w:p>
        </w:tc>
        <w:tc>
          <w:tcPr>
            <w:tcW w:w="28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5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49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</w:t>
      </w:r>
      <w:r>
        <w:rPr/>
        <w:t>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5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1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6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7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7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8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3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5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499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5"/>
        <w:gridCol w:w="2912"/>
        <w:gridCol w:w="2916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3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4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5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6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7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8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09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0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1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1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1</w:t>
            </w:r>
          </w:p>
        </w:tc>
        <w:tc>
          <w:tcPr>
            <w:tcW w:w="380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7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8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1"/>
        <w:gridCol w:w="3922"/>
        <w:gridCol w:w="39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29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0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1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2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3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4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5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6</w:t>
            </w:r>
          </w:p>
        </w:tc>
        <w:tc>
          <w:tcPr>
            <w:tcW w:w="38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3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5</w:t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4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5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l2=i, El3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8</w:t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6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7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2</w:t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6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68"/>
        <w:gridCol w:w="2953"/>
        <w:gridCol w:w="2872"/>
        <w:gridCol w:w="296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8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3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4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5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6</w:t>
            </w:r>
          </w:p>
        </w:tc>
        <w:tc>
          <w:tcPr>
            <w:tcW w:w="286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7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8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599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0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1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2</w:t>
            </w:r>
          </w:p>
        </w:tc>
        <w:tc>
          <w:tcPr>
            <w:tcW w:w="28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9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802"/>
        <w:gridCol w:w="3924"/>
        <w:gridCol w:w="3933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5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6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7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8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09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0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1</w:t>
            </w:r>
          </w:p>
        </w:tc>
        <w:tc>
          <w:tcPr>
            <w:tcW w:w="380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2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3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4</w:t>
            </w:r>
          </w:p>
        </w:tc>
        <w:tc>
          <w:tcPr>
            <w:tcW w:w="3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2=i, El3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a, L5</w:t>
      </w:r>
      <w:r>
        <w:rPr/>
        <w:t>＝</w:t>
      </w:r>
      <w:r>
        <w:rPr/>
        <w:t>a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3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1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3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2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3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39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5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6"/>
        <w:gridCol w:w="2913"/>
        <w:gridCol w:w="2913"/>
        <w:gridCol w:w="2917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4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4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5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6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7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8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59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0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1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2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0"/>
        <w:gridCol w:w="2420"/>
        <w:gridCol w:w="2272"/>
        <w:gridCol w:w="2278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4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5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6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7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8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69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0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1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2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3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4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50"/>
        <w:gridCol w:w="2420"/>
        <w:gridCol w:w="2272"/>
        <w:gridCol w:w="2278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5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6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7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8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79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0</w:t>
            </w:r>
          </w:p>
        </w:tc>
        <w:tc>
          <w:tcPr>
            <w:tcW w:w="23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5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8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7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69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09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1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1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2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3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3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5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4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l1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3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5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0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7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6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4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8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7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1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5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6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7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3"/>
        <w:gridCol w:w="2403"/>
        <w:gridCol w:w="2320"/>
        <w:gridCol w:w="2264"/>
        <w:gridCol w:w="2339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8</w:t>
            </w:r>
          </w:p>
        </w:tc>
        <w:tc>
          <w:tcPr>
            <w:tcW w:w="233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89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0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1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2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3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4</w:t>
            </w:r>
          </w:p>
        </w:tc>
        <w:tc>
          <w:tcPr>
            <w:tcW w:w="23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79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4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5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6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2"/>
        <w:gridCol w:w="2979"/>
        <w:gridCol w:w="2896"/>
        <w:gridCol w:w="289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7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8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09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0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1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2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d1=I2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a, L2</w:t>
      </w:r>
      <w:r>
        <w:rPr/>
        <w:t>＝</w:t>
      </w:r>
      <w:r>
        <w:rPr/>
        <w:t>n, L3</w:t>
      </w:r>
      <w:r>
        <w:rPr/>
        <w:t>＝</w:t>
      </w:r>
      <w:r>
        <w:rPr/>
        <w:t>n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7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1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29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3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1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4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3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5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5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6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03"/>
        <w:gridCol w:w="2354"/>
        <w:gridCol w:w="2273"/>
        <w:gridCol w:w="2280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4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88AAAA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7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7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8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3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89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09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5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1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5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2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14"/>
        <w:gridCol w:w="2914"/>
        <w:gridCol w:w="2915"/>
        <w:gridCol w:w="291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39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0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1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3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4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5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6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7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8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91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9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4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7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5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6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3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7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89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5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98"/>
        <w:gridCol w:w="1956"/>
        <w:gridCol w:w="2011"/>
        <w:gridCol w:w="1959"/>
        <w:gridCol w:w="1894"/>
        <w:gridCol w:w="1941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099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3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4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5</w:t>
            </w:r>
          </w:p>
        </w:tc>
        <w:tc>
          <w:tcPr>
            <w:tcW w:w="189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6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7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8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09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0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1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2</w:t>
            </w:r>
          </w:p>
        </w:tc>
        <w:tc>
          <w:tcPr>
            <w:tcW w:w="18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19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19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a, </w:t>
      </w:r>
      <w:r>
        <w:rPr/>
        <w:t>L7</w:t>
      </w:r>
      <w:r>
        <w:rPr/>
        <w:t>＝</w:t>
      </w:r>
      <w:r>
        <w:rPr/>
        <w:t>n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1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0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2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4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3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8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4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31"/>
        <w:gridCol w:w="2331"/>
        <w:gridCol w:w="2332"/>
        <w:gridCol w:w="2332"/>
        <w:gridCol w:w="2332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59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0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1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3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4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5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6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7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8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6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7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7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60"/>
        <w:gridCol w:w="2334"/>
        <w:gridCol w:w="2397"/>
        <w:gridCol w:w="2326"/>
        <w:gridCol w:w="2342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1, Er2, Er3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8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1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2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3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4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5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6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7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8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099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0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a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 xml:space="preserve">n, </w:t>
      </w:r>
      <w:r>
        <w:rPr/>
        <w:t>L7</w:t>
      </w:r>
      <w:r>
        <w:rPr/>
        <w:t>＝</w:t>
      </w:r>
      <w:r>
        <w:rPr/>
        <w:t>a, 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263"/>
        <w:gridCol w:w="2337"/>
        <w:gridCol w:w="2400"/>
        <w:gridCol w:w="2329"/>
        <w:gridCol w:w="234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09</w:t>
            </w:r>
          </w:p>
        </w:tc>
        <w:tc>
          <w:tcPr>
            <w:tcW w:w="2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263"/>
        <w:gridCol w:w="2337"/>
        <w:gridCol w:w="2400"/>
        <w:gridCol w:w="2329"/>
        <w:gridCol w:w="234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1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5</w:t>
            </w:r>
          </w:p>
        </w:tc>
        <w:tc>
          <w:tcPr>
            <w:tcW w:w="2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2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263"/>
        <w:gridCol w:w="2337"/>
        <w:gridCol w:w="2400"/>
        <w:gridCol w:w="2329"/>
        <w:gridCol w:w="234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3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1</w:t>
            </w:r>
          </w:p>
        </w:tc>
        <w:tc>
          <w:tcPr>
            <w:tcW w:w="2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7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263"/>
        <w:gridCol w:w="2337"/>
        <w:gridCol w:w="2400"/>
        <w:gridCol w:w="2329"/>
        <w:gridCol w:w="2342"/>
      </w:tblGrid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4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5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6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7</w:t>
            </w:r>
          </w:p>
        </w:tc>
        <w:tc>
          <w:tcPr>
            <w:tcW w:w="2263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8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59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0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1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2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3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6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4</w:t>
            </w:r>
          </w:p>
        </w:tc>
        <w:tc>
          <w:tcPr>
            <w:tcW w:w="22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47"/>
        <w:gridCol w:w="2416"/>
        <w:gridCol w:w="2351"/>
        <w:gridCol w:w="2279"/>
        <w:gridCol w:w="227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69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1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3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5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47"/>
        <w:gridCol w:w="2416"/>
        <w:gridCol w:w="2351"/>
        <w:gridCol w:w="2279"/>
        <w:gridCol w:w="2279"/>
      </w:tblGrid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79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0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1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2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3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4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5</w:t>
            </w:r>
          </w:p>
        </w:tc>
        <w:tc>
          <w:tcPr>
            <w:tcW w:w="2347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6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7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6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8</w:t>
            </w:r>
          </w:p>
        </w:tc>
        <w:tc>
          <w:tcPr>
            <w:tcW w:w="23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2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Eu1=I3t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8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7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19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0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3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19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890"/>
        <w:gridCol w:w="2981"/>
        <w:gridCol w:w="2894"/>
        <w:gridCol w:w="2894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7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8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29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0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1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3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4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5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6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3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5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4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5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1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6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7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7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1=i, El4=i, Er1=I2, Er2=I2, Er3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a, L7</w:t>
      </w:r>
      <w:r>
        <w:rPr/>
        <w:t>＝</w:t>
      </w:r>
      <w:r>
        <w:rPr/>
        <w:t xml:space="preserve">n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8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2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29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6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0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1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0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2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4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3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8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4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2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30"/>
        <w:gridCol w:w="2399"/>
        <w:gridCol w:w="2334"/>
        <w:gridCol w:w="2260"/>
        <w:gridCol w:w="2336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1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59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0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1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2</w:t>
            </w:r>
          </w:p>
        </w:tc>
        <w:tc>
          <w:tcPr>
            <w:tcW w:w="233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3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A6688" w:val="clear"/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4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U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5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6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7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8</w:t>
            </w:r>
          </w:p>
        </w:tc>
        <w:tc>
          <w:tcPr>
            <w:tcW w:w="23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>a, L8</w:t>
      </w:r>
      <w:r>
        <w:rPr/>
        <w:t>＝</w:t>
      </w:r>
      <w:r>
        <w:rPr/>
        <w:t>a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6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3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5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7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79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1"/>
        <w:gridCol w:w="2982"/>
        <w:gridCol w:w="2890"/>
        <w:gridCol w:w="2895"/>
      </w:tblGrid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3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4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5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6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7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8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89</w:t>
            </w:r>
          </w:p>
        </w:tc>
        <w:tc>
          <w:tcPr>
            <w:tcW w:w="2891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0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1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</w:tr>
      <w:tr>
        <w:trPr/>
        <w:tc>
          <w:tcPr>
            <w:tcW w:w="1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2</w:t>
            </w:r>
          </w:p>
        </w:tc>
        <w:tc>
          <w:tcPr>
            <w:tcW w:w="28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8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El4=i, Er1=I2, Er2=I2, Er3=I2, Eu1=I3t, Eu2=I2, M1</w:t>
      </w:r>
      <w:r>
        <w:rPr/>
        <w:t>＝</w:t>
      </w:r>
      <w:r>
        <w:rPr/>
        <w:t>I3, M2</w:t>
      </w:r>
      <w:r>
        <w:rPr/>
        <w:t>＝</w:t>
      </w:r>
      <w:r>
        <w:rPr/>
        <w:t>I2, D1</w:t>
      </w:r>
      <w:r>
        <w:rPr/>
        <w:t>＝</w:t>
      </w:r>
      <w:r>
        <w:rPr/>
        <w:t>I3, L1</w:t>
      </w:r>
      <w:r>
        <w:rPr/>
        <w:t>＝</w:t>
      </w:r>
      <w:r>
        <w:rPr/>
        <w:t>n, L2</w:t>
      </w:r>
      <w:r>
        <w:rPr/>
        <w:t>＝</w:t>
      </w:r>
      <w:r>
        <w:rPr/>
        <w:t>n, L3</w:t>
      </w:r>
      <w:r>
        <w:rPr/>
        <w:t>＝</w:t>
      </w:r>
      <w:r>
        <w:rPr/>
        <w:t>a, L4</w:t>
      </w:r>
      <w:r>
        <w:rPr/>
        <w:t>＝</w:t>
      </w:r>
      <w:r>
        <w:rPr/>
        <w:t>n, L5</w:t>
      </w:r>
      <w:r>
        <w:rPr/>
        <w:t>＝</w:t>
      </w:r>
      <w:r>
        <w:rPr/>
        <w:t>n, L6</w:t>
      </w:r>
      <w:r>
        <w:rPr/>
        <w:t>＝</w:t>
      </w:r>
      <w:r>
        <w:rPr/>
        <w:t>n, L7</w:t>
      </w:r>
      <w:r>
        <w:rPr/>
        <w:t>＝</w:t>
      </w:r>
      <w:r>
        <w:rPr/>
        <w:t xml:space="preserve">a, </w:t>
      </w:r>
      <w:r>
        <w:rPr/>
        <w:t>L8</w:t>
      </w:r>
      <w:r>
        <w:rPr/>
        <w:t>＝</w:t>
      </w:r>
      <w:r>
        <w:rPr/>
        <w:t>n,</w:t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39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1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0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7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1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2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3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3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49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d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5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5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6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1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349"/>
        <w:gridCol w:w="2419"/>
        <w:gridCol w:w="2335"/>
        <w:gridCol w:w="2278"/>
        <w:gridCol w:w="2278"/>
      </w:tblGrid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1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2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1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2, El3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79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0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doub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1</w:t>
            </w:r>
          </w:p>
        </w:tc>
        <w:tc>
          <w:tcPr>
            <w:tcW w:w="234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doub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2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3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4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l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5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6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7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3t</w:t>
            </w:r>
          </w:p>
        </w:tc>
      </w:tr>
      <w:tr>
        <w:trPr/>
        <w:tc>
          <w:tcPr>
            <w:tcW w:w="1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P3-3-T32-1488</w:t>
            </w:r>
          </w:p>
        </w:tc>
        <w:tc>
          <w:tcPr>
            <w:tcW w:w="23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4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2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5:11:00Z</dcterms:created>
  <dc:creator>kensei</dc:creator>
  <dc:description/>
  <dc:language>en-US</dc:language>
  <cp:lastModifiedBy>kensei</cp:lastModifiedBy>
  <cp:lastPrinted>2004-07-27T16:15:00Z</cp:lastPrinted>
  <dcterms:modified xsi:type="dcterms:W3CDTF">2004-12-17T09:38:00Z</dcterms:modified>
  <cp:revision>113</cp:revision>
  <dc:subject/>
  <dc:title/>
</cp:coreProperties>
</file>