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-304800</wp:posOffset>
                </wp:positionV>
                <wp:extent cx="85725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400800"/>
                          <a:chOff x="0" y="0"/>
                          <a:chExt cx="85726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720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14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684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68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24pt;width:675pt;height:504pt" coordorigin="420,-480" coordsize="13500,10080">
                <v:rect id="shape_0" stroked="t" o:allowincell="f" style="position:absolute;left:4200;top:36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6000,3840" to="8159,38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000,5280" to="8159,52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00;top:31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0,5100" to="8159,51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000,4020" to="8159,402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000;top:38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43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51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0;top:3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120;top:3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8160;top:366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2220,3840" to="4199,38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220,5280" to="4199,52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20;top:31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0,5100" to="4199,51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220,4019" to="4199,40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20;top:38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43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51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0,3840" to="12119,38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60,5280" to="12119,52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60;top:31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0,5100" to="12119,51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60,4020" to="12119,402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60;top:38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43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51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40;top:38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;top:38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00;top:38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0;top:38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20;top:45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100;top:45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0;top:45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20;top:45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160;top:-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340,1320" to="8340,36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520,1320" to="8520,36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600,1320" to="9600,36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80,1320" to="9780,36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20;top:9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0;top:9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6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40;top:-3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0;top:4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90;top:6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0,1320" to="4380,36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560,1320" to="4560,36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40,1320" to="5640,36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820,1320" to="5820,36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30;top:6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9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9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6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0,5460" to="4380,77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560,5460" to="4560,77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40,5460" to="5640,77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820,5460" to="5820,77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55;top:48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51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5;top:48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0,5460" to="8340,77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520,5460" to="8520,77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600,5460" to="9600,77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80,5460" to="9780,77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15;top:48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0;top:51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48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60;top:78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340;top:79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0;top:87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120;top:78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300;top:79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87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200;top:-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380;top:-3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0;top:4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30;top:48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0;top:48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80;top:78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60;top:79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0;top:87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-419100</wp:posOffset>
                </wp:positionV>
                <wp:extent cx="96012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400800"/>
                          <a:chOff x="0" y="0"/>
                          <a:chExt cx="9601200" cy="6400800"/>
                        </a:xfrm>
                      </wpg:grpSpPr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629080"/>
                            <a:ext cx="36576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005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577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435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5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5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8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82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577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972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pt;margin-top:-33pt;width:756pt;height:504pt" coordorigin="-1200,-660" coordsize="15120,10080">
                <v:line id="shape_0" from="-1200,4380" to="-121,438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00;top:3480;width:575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42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12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2220,3660" to="419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220,5100" to="419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2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0,4920" to="419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220,3839" to="419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2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0,3660" to="1211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60,5100" to="1211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6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0,4920" to="1211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960,3840" to="1211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6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0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0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2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900;top:438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2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16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340,1140" to="834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520,1140" to="852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600,1140" to="960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80,1140" to="978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2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4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9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0,1140" to="438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560,1140" to="456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40,1140" to="564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820,1140" to="582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03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0,5280" to="438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560,5280" to="456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55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0,5280" to="960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80,5280" to="978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34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6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34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12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30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20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38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3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 xml:space="preserve">I1, L1=a, L2=n, L3=n, 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5"/>
        <w:gridCol w:w="2911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09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d3=I2, El1=I1t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 xml:space="preserve">I1, L1=n, L2=a, L3=a, 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4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1t, Er1=I,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n, L2=n, L3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3"/>
        <w:gridCol w:w="2914"/>
        <w:gridCol w:w="2914"/>
        <w:gridCol w:w="291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29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3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4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5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6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7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8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39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2-0040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5:11:00Z</dcterms:created>
  <dc:creator>kensei</dc:creator>
  <dc:description/>
  <dc:language>en-US</dc:language>
  <cp:lastModifiedBy>kensei</cp:lastModifiedBy>
  <dcterms:modified xsi:type="dcterms:W3CDTF">2006-03-14T14:11:00Z</dcterms:modified>
  <cp:revision>31</cp:revision>
  <dc:subject/>
  <dc:title>Type1-3</dc:title>
</cp:coreProperties>
</file>