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-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pt;width:90pt;height:90pt" coordorigin="3960,240" coordsize="1800,1800">
                <v:rect id="shape_0" fillcolor="white" stroked="t" o:allowincell="f" style="position:absolute;left:3960;top: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4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-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60;top:1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143000" cy="114300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2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-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9pt;width:90pt;height:90pt" coordorigin="12240,180" coordsize="1800,1800">
                <v:rect id="shape_0" fillcolor="white" stroked="t" o:allowincell="f" style="position:absolute;left:1224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2420;top:3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-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4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47625" r="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97.95pt,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47625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97.95pt,1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611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611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13716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.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8001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43180</wp:posOffset>
                </wp:positionV>
                <wp:extent cx="13716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0</wp:posOffset>
                </wp:positionH>
                <wp:positionV relativeFrom="paragraph">
                  <wp:posOffset>843280</wp:posOffset>
                </wp:positionV>
                <wp:extent cx="12573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6.4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860425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u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6pt;mso-wrap-distance-left:9.05pt;mso-wrap-distance-right:9.05pt;mso-wrap-distance-top:0pt;mso-wrap-distance-bottom:0pt;margin-top:0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u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2573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97.95pt,1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611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95580</wp:posOffset>
                </wp:positionV>
                <wp:extent cx="1257300" cy="457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5.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47625" r="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97.95pt,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0" cy="1485900"/>
                <wp:effectExtent l="47625" t="0" r="476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8pt,12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0" cy="1485900"/>
                <wp:effectExtent l="47625" t="0" r="476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27pt,128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1485900"/>
                <wp:effectExtent l="47625" t="0" r="476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12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0" cy="1485900"/>
                <wp:effectExtent l="47625" t="0" r="476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90pt,128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015</wp:posOffset>
                </wp:positionH>
                <wp:positionV relativeFrom="paragraph">
                  <wp:posOffset>-246380</wp:posOffset>
                </wp:positionV>
                <wp:extent cx="1372235" cy="5721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5pt;margin-top:-1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5115</wp:posOffset>
                </wp:positionH>
                <wp:positionV relativeFrom="paragraph">
                  <wp:posOffset>-246380</wp:posOffset>
                </wp:positionV>
                <wp:extent cx="1372235" cy="5721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5pt;margin-top:-1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</wp:posOffset>
                </wp:positionH>
                <wp:positionV relativeFrom="paragraph">
                  <wp:posOffset>-246380</wp:posOffset>
                </wp:positionV>
                <wp:extent cx="1372235" cy="572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5pt;margin-top:-19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611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495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04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91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720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1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721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303530</wp:posOffset>
                </wp:positionV>
                <wp:extent cx="1257935" cy="5721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-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63500" r="0" b="635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86.95pt,12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0" cy="1143000"/>
                <wp:effectExtent l="15875" t="15875" r="1587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800100" cy="4572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p-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p-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9"/>
        <w:gridCol w:w="2939"/>
        <w:gridCol w:w="2940"/>
        <w:gridCol w:w="2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5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53:00Z</dcterms:created>
  <dc:creator>kensei</dc:creator>
  <dc:description/>
  <dc:language>en-US</dc:language>
  <cp:lastModifiedBy>kensei</cp:lastModifiedBy>
  <dcterms:modified xsi:type="dcterms:W3CDTF">2005-04-04T07:58:00Z</dcterms:modified>
  <cp:revision>11</cp:revision>
  <dc:subject/>
  <dc:title/>
</cp:coreProperties>
</file>