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11520" y="3201120"/>
                            <a:ext cx="14864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8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675pt;height:504pt" coordorigin="180,-900" coordsize="13500,10080">
                <v:rect id="shape_0" stroked="t" o:allowincell="f" style="position:absolute;left:3961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1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3420" to="1188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4860" to="1188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680" to="1188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3600" to="1188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900" to="810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900" to="828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900" to="936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04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5040" to="828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5040" to="936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285;top:4141;width:23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8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1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9601200" cy="6400800"/>
                <wp:effectExtent l="63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400800"/>
                          <a:chOff x="0" y="0"/>
                          <a:chExt cx="96012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3657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005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7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3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77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97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756pt;height:504pt" coordorigin="-1440,-900" coordsize="15120,10080">
                <v:rect id="shape_0" stroked="t" o:allowincell="f" style="position:absolute;left:3960;top:3240;width:575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3420" to="1187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4860" to="1187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680" to="1187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3600" to="1187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342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34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I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90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900" to="82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900" to="936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00" to="54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0,5040" to="93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0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5040" to="432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84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1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40,4140" to="-361,41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a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4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n, L2=n, L3=a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3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0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7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3"/>
        <w:gridCol w:w="2914"/>
        <w:gridCol w:w="2914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2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3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3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8-004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39:00Z</dcterms:created>
  <dc:creator>kensei</dc:creator>
  <dc:description/>
  <dc:language>en-US</dc:language>
  <cp:lastModifiedBy>kensei</cp:lastModifiedBy>
  <dcterms:modified xsi:type="dcterms:W3CDTF">2006-03-14T13:40:00Z</dcterms:modified>
  <cp:revision>13</cp:revision>
  <dc:subject/>
  <dc:title>Type1-3</dc:title>
</cp:coreProperties>
</file>