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90"/>
        <w:gridCol w:w="3883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0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0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03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0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05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06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07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08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0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1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1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5"/>
        <w:gridCol w:w="3841"/>
        <w:gridCol w:w="397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15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16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17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18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19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20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2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2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23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24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25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26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</w:t>
      </w:r>
      <w:r>
        <w:rPr/>
        <w:t>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3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3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3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3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3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3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l1=i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5"/>
        <w:gridCol w:w="2914"/>
        <w:gridCol w:w="2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3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7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4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59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69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79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1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2-008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49:00Z</dcterms:created>
  <dc:creator>kensei</dc:creator>
  <dc:description/>
  <dc:language>en-US</dc:language>
  <cp:lastModifiedBy>kensei</cp:lastModifiedBy>
  <dcterms:modified xsi:type="dcterms:W3CDTF">2004-12-17T09:31:00Z</dcterms:modified>
  <cp:revision>24</cp:revision>
  <dc:subject/>
  <dc:title>Type1-3</dc:title>
</cp:coreProperties>
</file>