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2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260" to="1199,426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52"/>
        <w:gridCol w:w="2962"/>
        <w:gridCol w:w="2872"/>
        <w:gridCol w:w="287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01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02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03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04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05</w:t>
            </w:r>
          </w:p>
        </w:tc>
        <w:tc>
          <w:tcPr>
            <w:tcW w:w="29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06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07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08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1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1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1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1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15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1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1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1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1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2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2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2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n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8"/>
        <w:gridCol w:w="2930"/>
        <w:gridCol w:w="2849"/>
        <w:gridCol w:w="29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23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24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25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26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27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28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29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30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31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3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33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34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3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3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3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3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39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4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4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4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4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4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4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u1=I3t, Eu2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4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4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4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4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5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51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5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5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54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5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5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5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29"/>
        <w:gridCol w:w="5829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5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5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6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6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6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63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6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6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6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n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69"/>
        <w:gridCol w:w="3845"/>
        <w:gridCol w:w="38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67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68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69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70</w:t>
            </w:r>
          </w:p>
        </w:tc>
        <w:tc>
          <w:tcPr>
            <w:tcW w:w="3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71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72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73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9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7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75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7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7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78</w:t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79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8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81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82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8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3-008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8:09:00Z</dcterms:created>
  <dc:creator>kensei</dc:creator>
  <dc:description/>
  <dc:language>en-US</dc:language>
  <cp:lastModifiedBy>kensei</cp:lastModifiedBy>
  <cp:lastPrinted>2004-06-02T09:34:00Z</cp:lastPrinted>
  <dcterms:modified xsi:type="dcterms:W3CDTF">2004-12-17T09:43:00Z</dcterms:modified>
  <cp:revision>14</cp:revision>
  <dc:subject/>
  <dc:title>Type1-3</dc:title>
</cp:coreProperties>
</file>