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0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1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6"/>
        <w:gridCol w:w="2974"/>
        <w:gridCol w:w="2869"/>
        <w:gridCol w:w="286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3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4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5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6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7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8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29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0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5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=a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900"/>
        <w:gridCol w:w="2892"/>
        <w:gridCol w:w="29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3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7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4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=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93"/>
        <w:gridCol w:w="38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2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1"/>
        <w:gridCol w:w="3876"/>
        <w:gridCol w:w="38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69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0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1</w:t>
            </w:r>
          </w:p>
        </w:tc>
        <w:tc>
          <w:tcPr>
            <w:tcW w:w="3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2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3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4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3"/>
        <w:gridCol w:w="3889"/>
        <w:gridCol w:w="38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5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6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7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8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79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0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2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4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5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6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 xml:space="preserve">a, L6=n, 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1"/>
        <w:gridCol w:w="3892"/>
        <w:gridCol w:w="3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8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5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09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3-010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7:01:00Z</dcterms:created>
  <dc:creator>kensei</dc:creator>
  <dc:description/>
  <dc:language>en-US</dc:language>
  <cp:lastModifiedBy>kensei</cp:lastModifiedBy>
  <dcterms:modified xsi:type="dcterms:W3CDTF">2004-12-17T09:37:00Z</dcterms:modified>
  <cp:revision>19</cp:revision>
  <dc:subject/>
  <dc:title/>
</cp:coreProperties>
</file>