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-457200</wp:posOffset>
                </wp:positionV>
                <wp:extent cx="5943600" cy="9029700"/>
                <wp:effectExtent l="15875" t="15875" r="15875" b="158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9029880"/>
                          <a:chOff x="0" y="0"/>
                          <a:chExt cx="5943600" cy="9029880"/>
                        </a:xfrm>
                      </wpg:grpSpPr>
                      <wps:wsp>
                        <wps:cNvSpPr/>
                        <wps:spPr>
                          <a:xfrm>
                            <a:off x="2400480" y="5257800"/>
                            <a:ext cx="1143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4600" y="537228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M2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5829480"/>
                            <a:ext cx="571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0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057400" y="2972520"/>
                            <a:ext cx="1715040" cy="2285280"/>
                          </a:xfrm>
                        </wpg:grpSpPr>
                        <wps:wsp>
                          <wps:cNvSpPr/>
                          <wps:spPr>
                            <a:xfrm>
                              <a:off x="457200" y="799560"/>
                              <a:ext cx="0" cy="148608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1680" y="799560"/>
                              <a:ext cx="0" cy="148608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7480" y="799560"/>
                              <a:ext cx="0" cy="148608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1600" y="799560"/>
                              <a:ext cx="0" cy="148608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399960" y="399960"/>
                              <a:ext cx="1372320" cy="57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d-v-wwe</w:t>
                                </w:r>
                              </w:p>
                            </w:txbxContent>
                          </wps:txbx>
                          <wps:bodyPr wrap="square" lIns="9000" rIns="9000" tIns="74160" bIns="74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0" y="571320"/>
                              <a:ext cx="1257840" cy="57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u-v-ww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9000" rIns="9000" tIns="74160" bIns="74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457200" y="571320"/>
                              <a:ext cx="1257840" cy="57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d-v-ewe</w:t>
                                </w:r>
                              </w:p>
                            </w:txbxContent>
                          </wps:txbx>
                          <wps:bodyPr wrap="square" lIns="9000" rIns="9000" tIns="74160" bIns="74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742680" y="399960"/>
                              <a:ext cx="1372320" cy="57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u-v-ewe</w:t>
                                </w:r>
                              </w:p>
                            </w:txbxContent>
                          </wps:txbx>
                          <wps:bodyPr wrap="square" lIns="9000" rIns="9000" tIns="74160" bIns="741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26290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l1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1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14300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36576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060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35434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43000" y="2856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0600" y="27756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0600" y="3086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0600" y="357552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543480" y="2286000"/>
                            <a:ext cx="1371600" cy="1714680"/>
                          </a:xfrm>
                        </wpg:grpSpPr>
                        <wps:wsp>
                          <wps:cNvSpPr/>
                          <wps:spPr>
                            <a:xfrm>
                              <a:off x="0" y="457200"/>
                              <a:ext cx="125748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371600"/>
                              <a:ext cx="125748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r-h-n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257480"/>
                              <a:ext cx="125748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570960"/>
                              <a:ext cx="1257480" cy="180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720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l-h-n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00280"/>
                              <a:ext cx="125748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r-h-s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25748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l-h-s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143000" y="53722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62866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9800" y="49150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6172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43000" y="548568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9800" y="540432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9800" y="5715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9800" y="62046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53722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3480" y="62866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49150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6172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543480" y="548568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5372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5715000"/>
                            <a:ext cx="1257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6172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525780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l2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2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800600" y="19432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r1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6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800600" y="525780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r3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8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5146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657080" y="7218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053800" y="7218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514600" y="8931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54080" y="7218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657080" y="60012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053440" y="60012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514600" y="61725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54080" y="60012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14680" y="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u1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3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400480" y="78868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4600" y="80010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84582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5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2629080"/>
                            <a:ext cx="1143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180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9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74320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M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086280" y="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u2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4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800600" y="33148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r2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7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-36pt;width:468pt;height:711pt" coordorigin="180,-720" coordsize="9360,14220">
                <v:rect id="shape_0" stroked="t" o:allowincell="f" style="position:absolute;left:3961;top:7560;width:1799;height:1799;mso-wrap-style:none;v-text-anchor:middle">
                  <v:imagedata r:id="rId4" o:detectmouseclick="t"/>
                  <v:stroke color="black" weight="3168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140;top:774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M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81;top:8460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0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2790;top:4590;width:3961;height:2969">
                  <v:line id="shape_0" from="4140,5220" to="4140,7559" stroked="t" o:allowincell="f" style="position:absolute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line id="shape_0" from="4321,5220" to="4321,7559" stroked="t" o:allowincell="f" style="position:absolute;flip:y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line id="shape_0" from="5401,5220" to="5401,7559" stroked="t" o:allowincell="f" style="position:absolute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line id="shape_0" from="5580,5220" to="5580,7559" stroked="t" o:allowincell="f" style="position:absolute;flip:y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shape id="shape_0" stroked="f" o:allowincell="f" style="position:absolute;left:2790;top:4591;width:2160;height:90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d-v-w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21;top:4861;width:1980;height:90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u-v-ww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41;top:4861;width:1980;height:90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d-v-e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90;top:4591;width:2160;height:90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u-v-e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0;top:3420;width:1800;height:1800">
                  <v:rect id="shape_0" fillcolor="white" stroked="t" o:allowincell="f" style="position:absolute;left:180;top:342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61;top:360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l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081;top:432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1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1980,3600" to="3959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5040" to="3959,504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28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4860" to="3959,486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3779" to="3959,378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365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41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491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761;top:2880;width:2160;height:2700">
                  <v:line id="shape_0" from="5761,3600" to="7740,3600" stroked="t" o:allowincell="f" style="position:absolute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line id="shape_0" from="5761,5040" to="7740,5040" stroked="t" o:allowincell="f" style="position:absolute;flip:x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shape id="shape_0" stroked="f" o:allowincell="f" style="position:absolute;left:5761;top:2880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r-h-n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761,4860" to="7740,4860" stroked="t" o:allowincell="f" style="position:absolute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line id="shape_0" from="5761,3779" to="7740,3781" stroked="t" o:allowincell="f" style="position:absolute;flip:xy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shape id="shape_0" stroked="f" o:allowincell="f" style="position:absolute;left:5761;top:3600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l-h-n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61;top:4140;width:197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r-h-s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61;top:4860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l-h-s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1980,7740" to="3959,774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9180" to="3959,918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12;top:70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9000" to="3959,90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7919" to="3959,792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12;top:779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12;top:82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12;top:905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1,7740" to="7740,774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761,9180" to="7740,918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1;top:70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1,9000" to="7740,90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761,7919" to="7740,792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1;top:77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1;top:828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1;top:90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80;top:7560;width:1800;height:1800">
                  <v:rect id="shape_0" fillcolor="white" stroked="t" o:allowincell="f" style="position:absolute;left:180;top:756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61;top:77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l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081;top:846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2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7740;top:2340;width:1800;height:1800">
                  <v:rect id="shape_0" fillcolor="white" stroked="t" o:allowincell="f" style="position:absolute;left:7740;top:234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7921;top:252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r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641;top:324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6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7740;top:7560;width:1800;height:1800">
                  <v:rect id="shape_0" fillcolor="white" stroked="t" o:allowincell="f" style="position:absolute;left:7740;top:756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7921;top:77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r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641;top:846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8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4140,1080" to="4140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1,1080" to="4321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1,1080" to="5401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1080" to="5580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790;top:417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5;top:417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1;top:687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5;top:417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40,9360" to="4140,1169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1,9360" to="4321,1169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1,9360" to="5401,1169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9360" to="5580,1169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790;top:873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4;top:873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1;top:900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5;top:873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881;top:-720;width:1800;height:1800">
                  <v:rect id="shape_0" fillcolor="white" stroked="t" o:allowincell="f" style="position:absolute;left:2881;top:-72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060;top:-5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u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780;top:18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3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rect id="shape_0" fillcolor="white" stroked="t" o:allowincell="f" style="position:absolute;left:3961;top:1170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4140;top:1188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60;top:1260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5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3961;top:3420;width:1799;height:1799;mso-wrap-style:none;v-text-anchor:middle">
                  <v:imagedata r:id="rId5" o:detectmouseclick="t"/>
                  <v:stroke color="black" weight="31680" joinstyle="miter" endcap="flat"/>
                  <w10:wrap type="none"/>
                </v:rect>
                <v:shape id="shape_0" fillcolor="white" stroked="f" o:allowincell="f" style="position:absolute;left:4860;top:43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9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40;top:360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M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5041;top:-720;width:1800;height:1800">
                  <v:rect id="shape_0" fillcolor="white" stroked="t" o:allowincell="f" style="position:absolute;left:5041;top:-72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5220;top:-5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u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940;top:18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4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7740;top:4500;width:1800;height:1800">
                  <v:rect id="shape_0" fillcolor="white" stroked="t" o:allowincell="f" style="position:absolute;left:7740;top:450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7921;top:468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r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641;top:540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7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34060</wp:posOffset>
                </wp:positionH>
                <wp:positionV relativeFrom="paragraph">
                  <wp:posOffset>-457200</wp:posOffset>
                </wp:positionV>
                <wp:extent cx="6791960" cy="9029700"/>
                <wp:effectExtent l="0" t="15875" r="15875" b="158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92120" cy="9029880"/>
                          <a:chOff x="0" y="0"/>
                          <a:chExt cx="6792120" cy="9029880"/>
                        </a:xfrm>
                      </wpg:grpSpPr>
                      <wps:wsp>
                        <wps:cNvSpPr/>
                        <wps:spPr>
                          <a:xfrm>
                            <a:off x="3248640" y="2629080"/>
                            <a:ext cx="1143000" cy="3772080"/>
                          </a:xfrm>
                          <a:prstGeom prst="rect">
                            <a:avLst/>
                          </a:prstGeom>
                          <a:blipFill rotWithShape="0">
                            <a:blip r:embed="rId6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63120" y="4000680"/>
                            <a:ext cx="751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D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4457880"/>
                            <a:ext cx="6199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1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48520" y="26290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l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1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99152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1520" y="3657600"/>
                            <a:ext cx="3657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912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r-h-n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91520" y="3543480"/>
                            <a:ext cx="3657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91520" y="2856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9120" y="27756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l-h-n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9120" y="3086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n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9120" y="35434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n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9164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9164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391640" y="2856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91640" y="2743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91520" y="5372280"/>
                            <a:ext cx="3657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1520" y="62866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9120" y="49150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n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91520" y="6172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1520" y="5486400"/>
                            <a:ext cx="3657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9120" y="5372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n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9120" y="5715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r-h-s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9120" y="62046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l-h-s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91640" y="6172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91640" y="5715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391640" y="6285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91640" y="6172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48520" y="525780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l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2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649120" y="19432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r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6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649120" y="525780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r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8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36312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7724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304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7752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505600" y="7110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d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91520" y="7110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362760" y="8823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d-v-e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691800" y="7110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u-v-e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6312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7724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304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7752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505600" y="60336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91520" y="60336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362760" y="62049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e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691800" y="60336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e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514600" y="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u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3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48640" y="78868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d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5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4457880"/>
                            <a:ext cx="685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886200" y="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u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4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649120" y="33148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r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7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7.8pt;margin-top:-36pt;width:534.8pt;height:711pt" coordorigin="-1156,-720" coordsize="10696,14220">
                <v:rect id="shape_0" stroked="t" o:allowincell="f" style="position:absolute;left:3960;top:3420;width:1799;height:5939;mso-wrap-style:none;v-text-anchor:middle">
                  <v:imagedata r:id="rId7" o:detectmouseclick="t"/>
                  <v:stroke color="black" weight="31680" joinstyle="miter" endcap="flat"/>
                  <w10:wrap type="none"/>
                </v:rect>
                <v:shape id="shape_0" fillcolor="white" stroked="f" o:allowincell="f" style="position:absolute;left:4140;top:5580;width:118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D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04;top:6300;width:975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1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80;top:3420;width:1800;height:1800">
                  <v:rect id="shape_0" fillcolor="white" stroked="t" o:allowincell="f" style="position:absolute;left:180;top:342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60;top:360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l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080;top:432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1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1980,3600" to="3959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5040" to="7739,504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28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r-h-n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4860" to="7739,486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3779" to="3959,378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365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l-h-n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41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n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486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n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0,3600" to="7739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0;top:28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0,3779" to="7739,378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0;top:36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7740" to="7739,774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9180" to="3959,918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70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n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9000" to="3959,90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7920" to="7739,792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77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n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82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r-h-s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905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l-h-s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0,9000" to="7739,90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0;top:82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0,9179" to="7739,918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0;top:90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80;top:7560;width:1800;height:1800">
                  <v:rect id="shape_0" fillcolor="white" stroked="t" o:allowincell="f" style="position:absolute;left:180;top:756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60;top:77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l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080;top:846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2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7740;top:2340;width:1800;height:1800">
                  <v:rect id="shape_0" fillcolor="white" stroked="t" o:allowincell="f" style="position:absolute;left:7740;top:234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7920;top:252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r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640;top:324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6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7740;top:7560;width:1800;height:1800">
                  <v:rect id="shape_0" fillcolor="white" stroked="t" o:allowincell="f" style="position:absolute;left:7740;top:756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7920;top:77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r3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640;top:846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8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4140,1080" to="4140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0,1080" to="4320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0,1080" to="5400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1080" to="5580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790;top:400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d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98;top:400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0;top:670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d-v-e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58;top:400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u-v-e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40,9360" to="4140,1169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0,9360" to="4320,1169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0,9360" to="5400,1169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9360" to="5580,1169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790;top:8782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98;top:8782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0;top:9052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e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58;top:8782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e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804;top:-720;width:1800;height:1800">
                  <v:rect id="shape_0" fillcolor="white" stroked="t" o:allowincell="f" style="position:absolute;left:2804;top:-72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2984;top:-5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u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704;top:18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3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3960;top:11700;width:1800;height:1800">
                  <v:rect id="shape_0" fillcolor="white" stroked="t" o:allowincell="f" style="position:absolute;left:3960;top:1170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4140;top:1188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d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860;top:1260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5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-1156,6300" to="-77,6300" stroked="t" o:allowincell="f" style="position:absolute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4964;top:-720;width:1800;height:1800">
                  <v:rect id="shape_0" fillcolor="white" stroked="t" o:allowincell="f" style="position:absolute;left:4964;top:-72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5144;top:-5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u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864;top:18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4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7740;top:4500;width:1800;height:1800">
                  <v:rect id="shape_0" fillcolor="white" stroked="t" o:allowincell="f" style="position:absolute;left:7740;top:450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7920;top:468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r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640;top:540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7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1701" w:gutter="0" w:header="0" w:top="1985" w:footer="0" w:bottom="1701"/>
          <w:pgNumType w:fmt="decimal"/>
          <w:formProt w:val="false"/>
          <w:textDirection w:val="lrTb"/>
          <w:docGrid w:type="lines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El2=i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a, L5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87"/>
        <w:gridCol w:w="3886"/>
        <w:gridCol w:w="3886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, Er3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1-0001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1-000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1-0003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1-0004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l2=i, Er1=I2, Er2=I2, Er3=I2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 xml:space="preserve">a, </w:t>
      </w:r>
      <w:r>
        <w:rPr/>
        <w:t>L5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5829"/>
        <w:gridCol w:w="5830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/>
                <w:kern w:val="0"/>
                <w:sz w:val="22"/>
                <w:szCs w:val="22"/>
              </w:rPr>
              <w:t>P3-3-T21-0005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widowControl/>
              <w:snapToGrid w:val="false"/>
              <w:jc w:val="left"/>
              <w:rPr>
                <w:rFonts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/>
                <w:kern w:val="0"/>
                <w:sz w:val="22"/>
                <w:szCs w:val="22"/>
              </w:rPr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1-0006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1-0007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1-0008</w:t>
            </w:r>
          </w:p>
        </w:tc>
        <w:tc>
          <w:tcPr>
            <w:tcW w:w="582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583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1-0009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1-0010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1-0011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/>
                <w:kern w:val="0"/>
                <w:sz w:val="22"/>
                <w:szCs w:val="22"/>
              </w:rPr>
              <w:t>P3-3-T21-00</w:t>
            </w:r>
            <w:r>
              <w:rPr>
                <w:rFonts w:eastAsia="ＭＳ Ｐゴシック" w:cs="ＭＳ Ｐゴシック"/>
                <w:kern w:val="0"/>
                <w:sz w:val="22"/>
                <w:szCs w:val="22"/>
              </w:rPr>
              <w:t>12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l2=i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 xml:space="preserve">n, </w:t>
      </w:r>
      <w:r>
        <w:rPr/>
        <w:t>L5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839"/>
        <w:gridCol w:w="2945"/>
        <w:gridCol w:w="2937"/>
        <w:gridCol w:w="2938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9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, Er3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/>
                <w:kern w:val="0"/>
                <w:sz w:val="22"/>
                <w:szCs w:val="22"/>
              </w:rPr>
              <w:t>P3-3-T21-00</w:t>
            </w:r>
            <w:r>
              <w:rPr>
                <w:rFonts w:eastAsia="ＭＳ Ｐゴシック" w:cs="ＭＳ Ｐゴシック"/>
                <w:kern w:val="0"/>
                <w:sz w:val="22"/>
                <w:szCs w:val="22"/>
              </w:rPr>
              <w:t>13</w:t>
            </w:r>
          </w:p>
        </w:tc>
        <w:tc>
          <w:tcPr>
            <w:tcW w:w="28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/>
                <w:kern w:val="0"/>
                <w:sz w:val="22"/>
                <w:szCs w:val="22"/>
              </w:rPr>
              <w:t>P3-3-T21-00</w:t>
            </w:r>
            <w:r>
              <w:rPr>
                <w:rFonts w:eastAsia="ＭＳ Ｐゴシック" w:cs="ＭＳ Ｐゴシック"/>
                <w:kern w:val="0"/>
                <w:sz w:val="22"/>
                <w:szCs w:val="22"/>
              </w:rPr>
              <w:t>14</w:t>
            </w:r>
          </w:p>
        </w:tc>
        <w:tc>
          <w:tcPr>
            <w:tcW w:w="28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1-0015</w:t>
            </w:r>
          </w:p>
        </w:tc>
        <w:tc>
          <w:tcPr>
            <w:tcW w:w="28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1-0016</w:t>
            </w:r>
          </w:p>
        </w:tc>
        <w:tc>
          <w:tcPr>
            <w:tcW w:w="283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1-0017</w:t>
            </w:r>
          </w:p>
        </w:tc>
        <w:tc>
          <w:tcPr>
            <w:tcW w:w="283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4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3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1-0018</w:t>
            </w:r>
          </w:p>
        </w:tc>
        <w:tc>
          <w:tcPr>
            <w:tcW w:w="28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1-0019</w:t>
            </w:r>
          </w:p>
        </w:tc>
        <w:tc>
          <w:tcPr>
            <w:tcW w:w="28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1-0020</w:t>
            </w:r>
          </w:p>
        </w:tc>
        <w:tc>
          <w:tcPr>
            <w:tcW w:w="28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1-0021</w:t>
            </w:r>
          </w:p>
        </w:tc>
        <w:tc>
          <w:tcPr>
            <w:tcW w:w="28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1-0022</w:t>
            </w:r>
          </w:p>
        </w:tc>
        <w:tc>
          <w:tcPr>
            <w:tcW w:w="28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1-0023</w:t>
            </w:r>
          </w:p>
        </w:tc>
        <w:tc>
          <w:tcPr>
            <w:tcW w:w="28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1-0024</w:t>
            </w:r>
          </w:p>
        </w:tc>
        <w:tc>
          <w:tcPr>
            <w:tcW w:w="28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l2=i, Er1=I2, Er2=I2, Er3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 xml:space="preserve">n, </w:t>
      </w:r>
      <w:r>
        <w:rPr/>
        <w:t>L5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02"/>
        <w:gridCol w:w="3928"/>
        <w:gridCol w:w="392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1-0025</w:t>
            </w:r>
          </w:p>
        </w:tc>
        <w:tc>
          <w:tcPr>
            <w:tcW w:w="38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3-3-T21-0026</w:t>
            </w:r>
          </w:p>
        </w:tc>
        <w:tc>
          <w:tcPr>
            <w:tcW w:w="38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1-0027</w:t>
            </w:r>
          </w:p>
        </w:tc>
        <w:tc>
          <w:tcPr>
            <w:tcW w:w="38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1-0028</w:t>
            </w:r>
          </w:p>
        </w:tc>
        <w:tc>
          <w:tcPr>
            <w:tcW w:w="380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92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1-0029</w:t>
            </w:r>
          </w:p>
        </w:tc>
        <w:tc>
          <w:tcPr>
            <w:tcW w:w="38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1-0030</w:t>
            </w:r>
          </w:p>
        </w:tc>
        <w:tc>
          <w:tcPr>
            <w:tcW w:w="38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1-0031</w:t>
            </w:r>
          </w:p>
        </w:tc>
        <w:tc>
          <w:tcPr>
            <w:tcW w:w="38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1-0032</w:t>
            </w:r>
          </w:p>
        </w:tc>
        <w:tc>
          <w:tcPr>
            <w:tcW w:w="38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1-0033</w:t>
            </w:r>
          </w:p>
        </w:tc>
        <w:tc>
          <w:tcPr>
            <w:tcW w:w="38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1-0034</w:t>
            </w:r>
          </w:p>
        </w:tc>
        <w:tc>
          <w:tcPr>
            <w:tcW w:w="38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1-0035</w:t>
            </w:r>
          </w:p>
        </w:tc>
        <w:tc>
          <w:tcPr>
            <w:tcW w:w="38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1-0036</w:t>
            </w:r>
          </w:p>
        </w:tc>
        <w:tc>
          <w:tcPr>
            <w:tcW w:w="38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  <w:t>In the case of Ed1=I2, El1=i, El2=i, Eu1=I3t, Eu2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 xml:space="preserve">a, </w:t>
      </w:r>
      <w:r>
        <w:rPr/>
        <w:t>L5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1165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, Er3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1-0037</w:t>
            </w:r>
          </w:p>
        </w:tc>
        <w:tc>
          <w:tcPr>
            <w:tcW w:w="116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1-0038</w:t>
            </w:r>
          </w:p>
        </w:tc>
        <w:tc>
          <w:tcPr>
            <w:tcW w:w="116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El2=i, Er1=I2, Er2=I2, Er3=I2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 xml:space="preserve">a, </w:t>
      </w:r>
      <w:r>
        <w:rPr/>
        <w:t>L5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1165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1-0039</w:t>
            </w:r>
          </w:p>
        </w:tc>
        <w:tc>
          <w:tcPr>
            <w:tcW w:w="116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1-0040</w:t>
            </w:r>
          </w:p>
        </w:tc>
        <w:tc>
          <w:tcPr>
            <w:tcW w:w="116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1-0041</w:t>
            </w:r>
          </w:p>
        </w:tc>
        <w:tc>
          <w:tcPr>
            <w:tcW w:w="116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1-0042</w:t>
            </w:r>
          </w:p>
        </w:tc>
        <w:tc>
          <w:tcPr>
            <w:tcW w:w="116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1-0043</w:t>
            </w:r>
          </w:p>
        </w:tc>
        <w:tc>
          <w:tcPr>
            <w:tcW w:w="116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El2=i, Er1=I2, Er2=I2, Er3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 xml:space="preserve">a, </w:t>
      </w:r>
      <w:r>
        <w:rPr/>
        <w:t>L5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5829"/>
        <w:gridCol w:w="5830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1-0044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1-0045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l2=i, Er1=I2, Er2=I2, Er3=I2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 xml:space="preserve">a, </w:t>
      </w:r>
      <w:r>
        <w:rPr/>
        <w:t>L5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5829"/>
        <w:gridCol w:w="5830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1-0046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1-0047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1-0048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1-0049</w:t>
            </w:r>
          </w:p>
        </w:tc>
        <w:tc>
          <w:tcPr>
            <w:tcW w:w="582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583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1-0050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1-0051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1-0052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1-0053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l2=i, Er1=I2, Er2=I2, Er3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 xml:space="preserve">n, </w:t>
      </w:r>
      <w:r>
        <w:rPr/>
        <w:t>L5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926"/>
        <w:gridCol w:w="3803"/>
        <w:gridCol w:w="3930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38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39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1-0054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9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1-0055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0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93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1-0056</w:t>
            </w:r>
          </w:p>
        </w:tc>
        <w:tc>
          <w:tcPr>
            <w:tcW w:w="392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0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3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1-0057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1-0058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9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1-0059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9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l2=i, Er1=I2, Er2=I2, Er3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 xml:space="preserve">n, </w:t>
      </w:r>
      <w:r>
        <w:rPr/>
        <w:t>L5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02"/>
        <w:gridCol w:w="3928"/>
        <w:gridCol w:w="392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1-0060</w:t>
            </w:r>
          </w:p>
        </w:tc>
        <w:tc>
          <w:tcPr>
            <w:tcW w:w="38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1-0061</w:t>
            </w:r>
          </w:p>
        </w:tc>
        <w:tc>
          <w:tcPr>
            <w:tcW w:w="38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1-0062</w:t>
            </w:r>
          </w:p>
        </w:tc>
        <w:tc>
          <w:tcPr>
            <w:tcW w:w="38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1-0063</w:t>
            </w:r>
          </w:p>
        </w:tc>
        <w:tc>
          <w:tcPr>
            <w:tcW w:w="380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2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1-0064</w:t>
            </w:r>
          </w:p>
        </w:tc>
        <w:tc>
          <w:tcPr>
            <w:tcW w:w="38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1-0065</w:t>
            </w:r>
          </w:p>
        </w:tc>
        <w:tc>
          <w:tcPr>
            <w:tcW w:w="38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1-0066</w:t>
            </w:r>
          </w:p>
        </w:tc>
        <w:tc>
          <w:tcPr>
            <w:tcW w:w="38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1-0067</w:t>
            </w:r>
          </w:p>
        </w:tc>
        <w:tc>
          <w:tcPr>
            <w:tcW w:w="38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1-0068</w:t>
            </w:r>
          </w:p>
        </w:tc>
        <w:tc>
          <w:tcPr>
            <w:tcW w:w="38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1-0069</w:t>
            </w:r>
          </w:p>
        </w:tc>
        <w:tc>
          <w:tcPr>
            <w:tcW w:w="38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1-0070</w:t>
            </w:r>
          </w:p>
        </w:tc>
        <w:tc>
          <w:tcPr>
            <w:tcW w:w="38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1-0071</w:t>
            </w:r>
          </w:p>
        </w:tc>
        <w:tc>
          <w:tcPr>
            <w:tcW w:w="38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985" w:right="1701" w:gutter="0" w:header="0" w:top="1247" w:footer="0" w:bottom="124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30T02:55:00Z</dcterms:created>
  <dc:creator>kensei</dc:creator>
  <dc:description/>
  <dc:language>en-US</dc:language>
  <cp:lastModifiedBy>kensei</cp:lastModifiedBy>
  <cp:lastPrinted>2004-06-22T16:42:00Z</cp:lastPrinted>
  <dcterms:modified xsi:type="dcterms:W3CDTF">2006-03-22T10:21:00Z</dcterms:modified>
  <cp:revision>21</cp:revision>
  <dc:subject/>
  <dc:title/>
</cp:coreProperties>
</file>