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88011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280" cy="6400800"/>
                          <a:chOff x="0" y="0"/>
                          <a:chExt cx="88012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3992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00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2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86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78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64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00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45pt;width:693pt;height:504pt" coordorigin="-180,-900" coordsize="13860,10080">
                <v:rect id="shape_0" stroked="t" o:allowincell="f" style="position:absolute;left:3600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400,3420" to="791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4860" to="791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4680" to="791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3600" to="7919,36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044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0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620,3420" to="359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620,4860" to="359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4680" to="359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620,3599" to="359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3420" to="1187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4860" to="1187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680" to="1187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3600" to="1187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100,900" to="810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900" to="82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900" to="936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900" to="378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960,900" to="396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040,900" to="50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220,900" to="522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04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5040" to="82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5040" to="93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57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84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60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78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1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5040" to="378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960,5040" to="396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040,5040" to="50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220,5040" to="522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54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2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270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3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8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8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9829800" cy="6400800"/>
                <wp:effectExtent l="63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400800"/>
                          <a:chOff x="0" y="0"/>
                          <a:chExt cx="98298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38862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2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29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863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72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29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1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863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5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i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774pt;height:504pt" coordorigin="-1440,-900" coordsize="15480,10080">
                <v:rect id="shape_0" stroked="t" o:allowincell="f" style="position:absolute;left:3960;top:3240;width:611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3420" to="1223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4860" to="1223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680" to="1223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0080,3600" to="1223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0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414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2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460,900" to="84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640,900" to="86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900" to="972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900" to="990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4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00" to="54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5040" to="972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00,5040" to="990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6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3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i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936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5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5040" to="432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40,4140" to="-361,41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n, L3=n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32"/>
        <w:gridCol w:w="2327"/>
        <w:gridCol w:w="23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0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1"/>
        <w:gridCol w:w="2332"/>
        <w:gridCol w:w="2332"/>
        <w:gridCol w:w="2327"/>
        <w:gridCol w:w="23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d3=I2,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a, L3=a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5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6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7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3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4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 L4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0"/>
        <w:gridCol w:w="2331"/>
        <w:gridCol w:w="2331"/>
        <w:gridCol w:w="2329"/>
        <w:gridCol w:w="233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49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0"/>
        <w:gridCol w:w="2331"/>
        <w:gridCol w:w="2331"/>
        <w:gridCol w:w="2329"/>
        <w:gridCol w:w="2337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5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5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6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 L4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31"/>
        <w:gridCol w:w="2331"/>
        <w:gridCol w:w="2331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7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1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31"/>
        <w:gridCol w:w="2331"/>
        <w:gridCol w:w="2331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4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8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7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09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10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10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10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10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4-010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19:00Z</dcterms:created>
  <dc:creator>kensei</dc:creator>
  <dc:description/>
  <dc:language>en-US</dc:language>
  <cp:lastModifiedBy>kensei</cp:lastModifiedBy>
  <dcterms:modified xsi:type="dcterms:W3CDTF">2006-03-14T14:07:00Z</dcterms:modified>
  <cp:revision>41</cp:revision>
  <dc:subject/>
  <dc:title>Type1-3</dc:title>
</cp:coreProperties>
</file>