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0</wp:posOffset>
                </wp:positionV>
                <wp:extent cx="9028430" cy="4000500"/>
                <wp:effectExtent l="15875" t="158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440" cy="4000680"/>
                          <a:chOff x="0" y="0"/>
                          <a:chExt cx="9028440" cy="4000680"/>
                        </a:xfrm>
                      </wpg:grpSpPr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2080" y="2743200"/>
                            <a:ext cx="684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2743200"/>
                            <a:ext cx="684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0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4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942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08760" y="2743200"/>
                            <a:ext cx="64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41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0120" y="2743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716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716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37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716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716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37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7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7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3000" y="18288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612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7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052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5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913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7024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255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056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600" y="1144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7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7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9pt;width:742.4pt;height:315pt" coordorigin="-357,180" coordsize="14848,6300">
                <v:rect id="shape_0" fillcolor="white" stroked="t" o:allowincell="f" style="position:absolute;left:3423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423;top:4321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line id="shape_0" from="3603,1980" to="3603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783,1980" to="3783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863,1980" to="4863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043,1980" to="5043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9;top:4500;width:107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-357;top:4321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-181;top:4500;width:107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3,4500" to="3422,45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443,5940" to="3422,59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3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3,5761" to="3422,576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443,4681" to="3422,4681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3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3;top:504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3;top:576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3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6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3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36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320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760;top:4321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1940;top:4500;width:10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80;top:4321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8100;top:45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80,4500" to="11759,45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780,5940" to="11759,59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80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80,5761" to="11759,576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780,4681" to="11759,4681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80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0;top:504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0;top:576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3060" to="7379,306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700;top:1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1880,1980" to="11880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060,1980" to="12060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3140,1980" to="13140,431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1980" to="13320,431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3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80;top:16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30;top:13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80;top:3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60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0;top:108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52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26"/>
        <w:gridCol w:w="2911"/>
        <w:gridCol w:w="2909"/>
        <w:gridCol w:w="29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1-0001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1-000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1-0003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1-0004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1-0005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4-T01-0006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52:00Z</dcterms:created>
  <dc:creator>kensei</dc:creator>
  <dc:description/>
  <dc:language>en-US</dc:language>
  <cp:lastModifiedBy>kensei</cp:lastModifiedBy>
  <dcterms:modified xsi:type="dcterms:W3CDTF">2004-12-08T03:55:00Z</dcterms:modified>
  <cp:revision>26</cp:revision>
  <dc:subject/>
  <dc:title>Type1-3</dc:title>
</cp:coreProperties>
</file>