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35"/>
        <w:gridCol w:w="5837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1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2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3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4</w:t>
            </w:r>
          </w:p>
        </w:tc>
        <w:tc>
          <w:tcPr>
            <w:tcW w:w="58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1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34"/>
        <w:gridCol w:w="5838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7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8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9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0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1</w:t>
            </w:r>
          </w:p>
        </w:tc>
        <w:tc>
          <w:tcPr>
            <w:tcW w:w="58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2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3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4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87"/>
        <w:gridCol w:w="3892"/>
        <w:gridCol w:w="389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89"/>
        <w:gridCol w:w="3890"/>
        <w:gridCol w:w="389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88"/>
        <w:gridCol w:w="3890"/>
        <w:gridCol w:w="3894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67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3</w:t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4</w:t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1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30:00Z</dcterms:created>
  <dc:creator>kensei</dc:creator>
  <dc:description/>
  <dc:language>en-US</dc:language>
  <cp:lastModifiedBy>kensei</cp:lastModifiedBy>
  <dcterms:modified xsi:type="dcterms:W3CDTF">2004-12-17T09:42:00Z</dcterms:modified>
  <cp:revision>18</cp:revision>
  <dc:subject/>
  <dc:title>Type1-3</dc:title>
</cp:coreProperties>
</file>