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3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004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3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-342900</wp:posOffset>
                </wp:positionV>
                <wp:extent cx="8001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27pt;mso-position-vertical-relative:text;margin-left:15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18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14700</wp:posOffset>
                </wp:positionH>
                <wp:positionV relativeFrom="paragraph">
                  <wp:posOffset>-342900</wp:posOffset>
                </wp:positionV>
                <wp:extent cx="8001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27pt;mso-position-vertical-relative:text;margin-left:26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29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16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9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1225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46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9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9pt;width:89.95pt;height:89.95pt;mso-wrap-style:none;v-text-anchor:middle">
                <v:imagedata r:id="rId3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47625" r="635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95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71600" cy="1905"/>
                <wp:effectExtent l="0" t="46355" r="635" b="476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95.95pt,9.1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97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13665</wp:posOffset>
                </wp:positionV>
                <wp:extent cx="1257300" cy="1905"/>
                <wp:effectExtent l="0" t="47625" r="635" b="463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95pt" to="197.95pt,9.05pt" stroked="t" o:allowincell="f" style="position:absolute;flip:x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l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4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l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M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24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44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47625" r="635" b="476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95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97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47625" r="635" b="476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95.95pt,0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97.95pt,0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79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8525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7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8625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2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7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2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16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2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2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15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26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pt;mso-position-vertical-relative:text;margin-left:18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pt;mso-position-vertical-relative:text;margin-left:29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75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15875" t="15875" r="15875" b="158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3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291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15875" t="15875" r="15875" b="158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3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800100" cy="4572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27pt;mso-position-vertical-relative:text;margin-left:23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27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-342900</wp:posOffset>
                </wp:positionV>
                <wp:extent cx="800100" cy="4572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27pt;mso-position-vertical-relative:text;margin-left:34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3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003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12255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33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9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47625" r="0" b="476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76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371600" cy="1905"/>
                <wp:effectExtent l="0" t="46355" r="635" b="476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76.95pt,9.1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78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113665</wp:posOffset>
                </wp:positionV>
                <wp:extent cx="1257300" cy="1905"/>
                <wp:effectExtent l="635" t="47625" r="635" b="463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95pt" to="278.95pt,9.05pt" stroked="t" o:allowincell="f" style="position:absolute;flip:x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9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48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457200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pt;mso-position-vertical-relative:text;margin-left:28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62.95pt,0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52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47625" r="0" b="476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76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78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47625" r="0" b="476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76.95pt,0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78.95pt,0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51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60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8643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9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8653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2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9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2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003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76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2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2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23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34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0" t="0" r="0" b="0"/>
                <wp:wrapNone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pt;mso-position-vertical-relative:text;margin-left:27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0" t="0" r="0" b="0"/>
                <wp:wrapNone/>
                <wp:docPr id="10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pt;mso-position-vertical-relative:text;margin-left:3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1, D1</w:t>
      </w:r>
      <w:r>
        <w:rPr/>
        <w:t>＝</w:t>
      </w:r>
      <w:r>
        <w:rPr/>
        <w:t>I1t, L1=a, L2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2"/>
        <w:gridCol w:w="2913"/>
        <w:gridCol w:w="291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u1, </w:t>
            </w:r>
            <w:r>
              <w:rPr/>
              <w:t>Eu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0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0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0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0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0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0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0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0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09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1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1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1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1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1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1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1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, M1</w:t>
      </w:r>
      <w:r>
        <w:rPr/>
        <w:t>＝</w:t>
      </w:r>
      <w:r>
        <w:rPr/>
        <w:t>I1, D1</w:t>
      </w:r>
      <w:r>
        <w:rPr/>
        <w:t>＝</w:t>
      </w:r>
      <w:r>
        <w:rPr/>
        <w:t>I1t, L1=a, L2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4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u1, </w:t>
            </w:r>
            <w:r>
              <w:rPr/>
              <w:t>Eu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1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1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1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2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21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2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2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2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2, El1=I1t, M1</w:t>
      </w:r>
      <w:r>
        <w:rPr/>
        <w:t>＝</w:t>
      </w:r>
      <w:r>
        <w:rPr/>
        <w:t>I1, D1</w:t>
      </w:r>
      <w:r>
        <w:rPr/>
        <w:t>＝</w:t>
      </w:r>
      <w:r>
        <w:rPr/>
        <w:t>I1t, L1=n, L2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5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u1, </w:t>
            </w:r>
            <w:r>
              <w:rPr/>
              <w:t>Eu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2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2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2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2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3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3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1t, Er1=I2, M1</w:t>
      </w:r>
      <w:r>
        <w:rPr/>
        <w:t>＝</w:t>
      </w:r>
      <w:r>
        <w:rPr/>
        <w:t>I1, D1</w:t>
      </w:r>
      <w:r>
        <w:rPr/>
        <w:t>＝</w:t>
      </w:r>
      <w:r>
        <w:rPr/>
        <w:t>I1t, L1=n, L2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6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u1, </w:t>
            </w:r>
            <w:r>
              <w:rPr/>
              <w:t>Eu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3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3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37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3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3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4-004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7:10:00Z</dcterms:created>
  <dc:creator>kensei</dc:creator>
  <dc:description/>
  <dc:language>en-US</dc:language>
  <cp:lastModifiedBy>kensei</cp:lastModifiedBy>
  <dcterms:modified xsi:type="dcterms:W3CDTF">2004-11-18T09:14:00Z</dcterms:modified>
  <cp:revision>19</cp:revision>
  <dc:subject/>
  <dc:title>Type1-3</dc:title>
</cp:coreProperties>
</file>