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85725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11520" y="3201120"/>
                            <a:ext cx="14864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68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675pt;height:504pt" coordorigin="180,-900" coordsize="13500,10080">
                <v:rect id="shape_0" stroked="t" o:allowincell="f" style="position:absolute;left:3961;top:32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7921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3420" to="1188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4860" to="1188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4680" to="1188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3600" to="1188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100,900" to="810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900" to="828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900" to="936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900" to="954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5040" to="81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5040" to="828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5040" to="936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040" to="95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285;top:4141;width:23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8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0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00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18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00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4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36pt;mso-position-vertical-relative:text;margin-left:4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36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332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332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47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92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62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332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0" cy="4114800"/>
                <wp:effectExtent l="47625" t="0" r="476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79pt,332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1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4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1225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9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1225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n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n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657600" cy="1143000"/>
                <wp:effectExtent l="15875" t="15875" r="1587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pt;width:287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593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60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I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I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635</wp:posOffset>
                </wp:positionV>
                <wp:extent cx="1257300" cy="1905"/>
                <wp:effectExtent l="0" t="47625" r="635" b="463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05pt" to="197.95pt,0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371600" cy="1905"/>
                <wp:effectExtent l="0" t="46355" r="635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593.95pt,0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68580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pt" to="-18.05pt,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0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0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593.95pt,9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593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pt" to="47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3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3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322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3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1.7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3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8525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1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35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5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38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pt;mso-position-vertical-relative:text;margin-left:4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Ed1=I2, Ed2=I2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a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3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3=I2, El1=I1t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 xml:space="preserve">I1, L1=n, L2=n, L3=a, 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0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291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7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1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3"/>
        <w:gridCol w:w="2914"/>
        <w:gridCol w:w="2914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29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3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39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3-004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5:54:00Z</dcterms:created>
  <dc:creator>kensei</dc:creator>
  <dc:description/>
  <dc:language>en-US</dc:language>
  <cp:lastModifiedBy>kensei</cp:lastModifiedBy>
  <dcterms:modified xsi:type="dcterms:W3CDTF">2006-03-14T14:09:00Z</dcterms:modified>
  <cp:revision>23</cp:revision>
  <dc:subject/>
  <dc:title>Type1-3</dc:title>
</cp:coreProperties>
</file>