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8916035" cy="6400800"/>
                <wp:effectExtent l="15875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120" cy="6400800"/>
                          <a:chOff x="0" y="0"/>
                          <a:chExt cx="8916120" cy="6400800"/>
                        </a:xfrm>
                      </wpg:grpSpPr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200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20574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34290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4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42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42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733.55pt;height:504pt" coordorigin="-1080,-900" coordsize="14671,10080">
                <v:rect id="shape_0" fillcolor="white" stroked="t" o:allowincell="f" style="position:absolute;left:-10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23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2700;top:32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2880,900" to="288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00" to="306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00" to="414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0" to="432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15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-7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5040" to="288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040" to="306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040" to="414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040" to="432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140" to="6479,414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2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200;top:23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9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10800;top:32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0980,900" to="1098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1160,900" to="1116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900" to="1224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900" to="1242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80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96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9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0;top:-7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70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70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80,5040" to="1098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1160,5040" to="1116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040" to="1224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5040" to="1242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0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-90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2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20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9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420" to="2699,34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4860" to="2699,48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4680" to="2699,46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3600" to="2699,36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680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473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3420" to="10799,34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20,4860" to="10799,48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6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4680" to="10799,46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600" to="10799,36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6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4680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473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P, D1</w:t>
      </w:r>
      <w:r>
        <w:rPr/>
        <w:t>＝</w:t>
      </w:r>
      <w:r>
        <w:rPr/>
        <w:t>p-r, L1=a, L2=n,</w:t>
      </w:r>
    </w:p>
    <w:tbl>
      <w:tblPr>
        <w:tblW w:w="13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33"/>
        <w:gridCol w:w="3833"/>
        <w:gridCol w:w="398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  <w:r>
              <w:rPr/>
              <w:t>2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1</w:t>
            </w:r>
          </w:p>
        </w:tc>
        <w:tc>
          <w:tcPr>
            <w:tcW w:w="38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2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3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4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M1</w:t>
      </w:r>
      <w:r>
        <w:rPr/>
        <w:t>＝</w:t>
      </w:r>
      <w:r>
        <w:rPr/>
        <w:t>P, D1</w:t>
      </w:r>
      <w:r>
        <w:rPr/>
        <w:t>＝</w:t>
      </w:r>
      <w:r>
        <w:rPr/>
        <w:t>p-r, L1=n, L2=a,</w:t>
      </w:r>
    </w:p>
    <w:tbl>
      <w:tblPr>
        <w:tblW w:w="13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33"/>
        <w:gridCol w:w="3833"/>
        <w:gridCol w:w="398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  <w:r>
              <w:rPr/>
              <w:t>1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5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6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7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8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, D1</w:t>
      </w:r>
      <w:r>
        <w:rPr/>
        <w:t>＝</w:t>
      </w:r>
      <w:r>
        <w:rPr/>
        <w:t>p-r, L1=n, L2=n,</w:t>
      </w:r>
    </w:p>
    <w:tbl>
      <w:tblPr>
        <w:tblW w:w="13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17"/>
        <w:gridCol w:w="2817"/>
        <w:gridCol w:w="2906"/>
        <w:gridCol w:w="30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  <w:r>
              <w:rPr/>
              <w:t>1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</w:t>
            </w:r>
            <w:r>
              <w:rPr/>
              <w:t>2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09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10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2-0011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0:13:00Z</dcterms:created>
  <dc:creator>kensei</dc:creator>
  <dc:description/>
  <dc:language>en-US</dc:language>
  <cp:lastModifiedBy>kensei</cp:lastModifiedBy>
  <dcterms:modified xsi:type="dcterms:W3CDTF">2004-12-17T04:52:00Z</dcterms:modified>
  <cp:revision>13</cp:revision>
  <dc:subject/>
  <dc:title/>
</cp:coreProperties>
</file>