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06"/>
        <w:gridCol w:w="2918"/>
        <w:gridCol w:w="2959"/>
        <w:gridCol w:w="297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5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1"/>
        <w:gridCol w:w="2955"/>
        <w:gridCol w:w="292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09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0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1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2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4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5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6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7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8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19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0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1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2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4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29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7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49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4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8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4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3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7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3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2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4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3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6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8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5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4"/>
        <w:gridCol w:w="2944"/>
        <w:gridCol w:w="2845"/>
        <w:gridCol w:w="2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6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7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8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69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0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4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5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6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7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8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79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0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2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2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15:00Z</dcterms:created>
  <dc:creator>kensei</dc:creator>
  <dc:description/>
  <dc:language>en-US</dc:language>
  <cp:lastModifiedBy>kensei</cp:lastModifiedBy>
  <dcterms:modified xsi:type="dcterms:W3CDTF">2004-12-17T09:45:00Z</dcterms:modified>
  <cp:revision>9</cp:revision>
  <dc:subject/>
  <dc:title>Type1-3</dc:title>
</cp:coreProperties>
</file>