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6480;width:1800;height:1800">
                  <v:rect id="shape_0" fillcolor="white" stroked="t" o:allowincell="f" style="position:absolute;left:82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-720;width:1800;height:1800">
                  <v:rect id="shape_0" fillcolor="white" stroked="t" o:allowincell="f" style="position:absolute;left:450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42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0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8640;width:1800;height:1800">
                  <v:rect id="shape_0" fillcolor="white" stroked="t" o:allowincell="f" style="position:absolute;left:82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462024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662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6058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6556;width:1800;height:1800">
                  <v:rect id="shape_0" fillcolor="white" stroked="t" o:allowincell="f" style="position:absolute;left:8280;top:6556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6736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745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23;top:11700;width:1800;height:1800">
                  <v:rect id="shape_0" fillcolor="white" stroked="t" o:allowincell="f" style="position:absolute;left:3523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70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00;top:-720;width:1800;height:1800">
                  <v:rect id="shape_0" fillcolor="white" stroked="t" o:allowincell="f" style="position:absolute;left:450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8820;width:1800;height:1800">
                  <v:rect id="shape_0" fillcolor="white" stroked="t" o:allowincell="f" style="position:absolute;left:8280;top:88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90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97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8"/>
        <w:gridCol w:w="3884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5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0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5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6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7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8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2"/>
        <w:gridCol w:w="3910"/>
        <w:gridCol w:w="3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19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0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1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2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3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4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5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6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7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8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29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0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2"/>
        <w:gridCol w:w="3910"/>
        <w:gridCol w:w="3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1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2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3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4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5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6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7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8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39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0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1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2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4"/>
        <w:gridCol w:w="2260"/>
        <w:gridCol w:w="2334"/>
        <w:gridCol w:w="2339"/>
        <w:gridCol w:w="23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2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3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4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5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6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7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8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59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0</w:t>
            </w:r>
          </w:p>
        </w:tc>
        <w:tc>
          <w:tcPr>
            <w:tcW w:w="23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1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2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3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4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5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6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7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4"/>
        <w:gridCol w:w="2260"/>
        <w:gridCol w:w="2334"/>
        <w:gridCol w:w="2339"/>
        <w:gridCol w:w="23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8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69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0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1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2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3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4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5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6</w:t>
            </w:r>
          </w:p>
        </w:tc>
        <w:tc>
          <w:tcPr>
            <w:tcW w:w="23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7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8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79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0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1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2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3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5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8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09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41"/>
        <w:gridCol w:w="294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4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8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0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41"/>
        <w:gridCol w:w="294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6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8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1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0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41"/>
        <w:gridCol w:w="294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8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2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41"/>
        <w:gridCol w:w="294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8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3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40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4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4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4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44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4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4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9-014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3:31:00Z</dcterms:created>
  <dc:creator>kensei</dc:creator>
  <dc:description/>
  <dc:language>en-US</dc:language>
  <cp:lastModifiedBy>kensei</cp:lastModifiedBy>
  <dcterms:modified xsi:type="dcterms:W3CDTF">2004-12-17T09:40:00Z</dcterms:modified>
  <cp:revision>8</cp:revision>
  <dc:subject/>
  <dc:title/>
</cp:coreProperties>
</file>