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260" to="1199,426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62"/>
        <w:gridCol w:w="2872"/>
        <w:gridCol w:w="287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5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7"/>
        <w:gridCol w:w="3884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0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5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7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1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30"/>
        <w:gridCol w:w="2849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7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8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29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0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3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3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4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29"/>
        <w:gridCol w:w="5829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5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3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n, </w:t>
      </w:r>
      <w:r>
        <w:rPr/>
        <w:t>L4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9"/>
        <w:gridCol w:w="3845"/>
        <w:gridCol w:w="384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7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8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69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0</w:t>
            </w:r>
          </w:p>
        </w:tc>
        <w:tc>
          <w:tcPr>
            <w:tcW w:w="3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1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2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3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9"/>
        <w:gridCol w:w="39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8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7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3-008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58:00Z</dcterms:created>
  <dc:creator>kensei</dc:creator>
  <dc:description/>
  <dc:language>en-US</dc:language>
  <cp:lastModifiedBy>kensei</cp:lastModifiedBy>
  <cp:lastPrinted>2004-06-02T09:34:00Z</cp:lastPrinted>
  <dcterms:modified xsi:type="dcterms:W3CDTF">2004-12-17T09:40:00Z</dcterms:modified>
  <cp:revision>15</cp:revision>
  <dc:subject/>
  <dc:title>Type1-3</dc:title>
</cp:coreProperties>
</file>