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3pt;width:561pt;height:504pt" coordorigin="120,-660" coordsize="11220,10080">
                <v:rect id="shape_0" stroked="t" o:allowincell="f" style="position:absolute;left:5580;top:34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60" to="953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100" to="953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920" to="953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840" to="953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60" to="557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100" to="557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920" to="557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839" to="557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2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50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140" to="576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140" to="594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140" to="702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140" to="720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42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80" to="576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80" to="594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80" to="702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80" to="720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83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2"/>
        <w:gridCol w:w="2914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0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0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0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0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0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0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0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0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09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1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1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1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1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1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1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1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Eu1=I3t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a, L2</w:t>
      </w:r>
      <w:r>
        <w:rPr/>
        <w:t>＝</w:t>
      </w:r>
      <w:r>
        <w:rPr/>
        <w:t xml:space="preserve">n, </w:t>
      </w:r>
      <w:r>
        <w:rPr/>
        <w:t>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2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2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2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2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 xml:space="preserve">a, </w:t>
      </w:r>
      <w:r>
        <w:rPr/>
        <w:t>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2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t, D1</w:t>
      </w:r>
      <w:r>
        <w:rPr/>
        <w:t>＝</w:t>
      </w:r>
      <w:r>
        <w:rPr/>
        <w:t>i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5-T01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44:00Z</dcterms:created>
  <dc:creator>kensei</dc:creator>
  <dc:description/>
  <dc:language>en-US</dc:language>
  <cp:lastModifiedBy>kensei</cp:lastModifiedBy>
  <cp:lastPrinted>2004-06-10T21:10:00Z</cp:lastPrinted>
  <dcterms:modified xsi:type="dcterms:W3CDTF">2004-12-17T09:46:00Z</dcterms:modified>
  <cp:revision>10</cp:revision>
  <dc:subject/>
  <dc:title>Type1-3</dc:title>
</cp:coreProperties>
</file>