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342900</wp:posOffset>
                </wp:positionV>
                <wp:extent cx="8572500" cy="64008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6400800"/>
                          <a:chOff x="0" y="0"/>
                          <a:chExt cx="8572680" cy="6400800"/>
                        </a:xfrm>
                      </wpg:grpSpPr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96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80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580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580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80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580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580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0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0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380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9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320040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0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10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3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5720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0292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3146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1716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74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00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5380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3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56840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0292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3686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3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1716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3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8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-27pt;width:675pt;height:504pt" coordorigin="360,-540" coordsize="13500,10080">
                <v:rect id="shape_0" stroked="t" o:allowincell="f" style="position:absolute;left:4140;top:3600;width:1799;height:1799;mso-wrap-style:none;v-text-anchor:middle">
                  <v:imagedata r:id="rId4" o:detectmouseclick="t"/>
                  <v:stroke color="black" weight="31680" joinstyle="miter" endcap="flat"/>
                  <w10:wrap type="none"/>
                </v:rect>
                <v:line id="shape_0" from="5940,3780" to="8099,37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5220" to="8099,522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40;top:30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40,5040" to="8099,50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3960" to="8099,396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940;top:37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432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50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60;top:36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rect id="shape_0" fillcolor="white" stroked="t" o:allowincell="f" style="position:absolute;left:12060;top:36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rect id="shape_0" stroked="t" o:allowincell="f" style="position:absolute;left:8100;top:360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line id="shape_0" from="2160,3780" to="4139,37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2160,5220" to="4139,522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160;top:30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60,5040" to="4139,50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2160,3959" to="4139,396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160;top:37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432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50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900,3780" to="12059,37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9900,5220" to="12059,522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9900;top:30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900,5040" to="12059,50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9900,3960" to="12059,396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9900;top:37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00;top:432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00;top:50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8280;top:378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;top:37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240;top:37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0;top:378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260;top:45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040;top:45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9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450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0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960;top:45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280,1260" to="8280,35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8460,1260" to="8460,35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9540,1260" to="9540,35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9720,1260" to="9720,35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560;top:90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0;top:90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30;top:6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0;top:6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20,1260" to="4320,35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500,1260" to="4500,35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260" to="5580,35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0,1260" to="5760,35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970;top:6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90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90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0;top:6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20,5400" to="4320,77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500,5400" to="4500,77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5400" to="5580,77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0,5400" to="5760,77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95;top:47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50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5;top:47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80,5400" to="8280,77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8460,5400" to="8460,77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9540,5400" to="9540,77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9720,5400" to="9720,77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555;top:47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0;top:50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5;top:47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8100;top:77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280;top:79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00;top:86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3060;top:77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240;top:79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60;top:86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970;top:47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0;top:47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220;top:77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400;top:79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0;top:86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8100;top:-5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280;top:-3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00;top:3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8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220;top:-5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400;top:-3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0;top:3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3060;top:-5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240;top:-3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60;top:3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-457200</wp:posOffset>
                </wp:positionV>
                <wp:extent cx="9601200" cy="64008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1200" cy="6400800"/>
                          <a:chOff x="0" y="0"/>
                          <a:chExt cx="9601200" cy="6400800"/>
                        </a:xfrm>
                      </wpg:grpSpPr>
                      <wps:wsp>
                        <wps:cNvSpPr/>
                        <wps:spPr>
                          <a:xfrm>
                            <a:off x="0" y="320040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629080"/>
                            <a:ext cx="36576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820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8660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8660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6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8660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8660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66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660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660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26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320040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298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8080" y="1143000"/>
                            <a:ext cx="0" cy="4114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72200" y="1143000"/>
                            <a:ext cx="0" cy="4114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724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560052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05772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3435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2005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143000"/>
                            <a:ext cx="0" cy="4114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1143000"/>
                            <a:ext cx="0" cy="4114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6859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08592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4312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289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0826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724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605772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39720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4360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580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3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52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6859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4360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580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3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52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8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-36pt;width:756pt;height:504pt" coordorigin="-1260,-720" coordsize="15120,10080">
                <v:line id="shape_0" from="-1260,4320" to="-181,432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4140;top:3420;width:5759;height:1799;mso-wrap-style:none;v-text-anchor:middle">
                  <v:imagedata r:id="rId7" o:detectmouseclick="t"/>
                  <v:stroke color="black" weight="31680" joinstyle="miter" endcap="flat"/>
                  <w10:wrap type="none"/>
                </v:rect>
                <v:rect id="shape_0" fillcolor="white" stroked="t" o:allowincell="f" style="position:absolute;left:360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rect id="shape_0" fillcolor="white" stroked="t" o:allowincell="f" style="position:absolute;left:12060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2160,3600" to="41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2160,5040" to="41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16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60,4860" to="41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2160,3779" to="413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16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900,3600" to="120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9900,5040" to="1205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990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900,4860" to="1205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9900,3780" to="12059,378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990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00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00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40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240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0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26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840;top:432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96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280,1080" to="828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8460,1080" to="846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9540,1080" to="95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9720,1080" to="972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560;top:7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0;top:7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30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0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20,1080" to="432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500,1080" to="450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0,1080" to="576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970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7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7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0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20,5220" to="432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500,5220" to="450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95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40,5220" to="954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9720,5220" to="972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8280;top:48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4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810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28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0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306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24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6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970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22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40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810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28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0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8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22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40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306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24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6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M2</w:t>
      </w:r>
      <w:r>
        <w:rPr/>
        <w:t>＝</w:t>
      </w:r>
      <w:r>
        <w:rPr/>
        <w:t>I,D1</w:t>
      </w:r>
      <w:r>
        <w:rPr/>
        <w:t>＝</w:t>
      </w:r>
      <w:r>
        <w:rPr/>
        <w:t>I1, L1=a, L2=a, L3=a,</w:t>
      </w:r>
    </w:p>
    <w:tbl>
      <w:tblPr>
        <w:tblW w:w="13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20"/>
        <w:gridCol w:w="2900"/>
        <w:gridCol w:w="2900"/>
        <w:gridCol w:w="292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, Ed3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u1, Eu2, </w:t>
            </w:r>
            <w:r>
              <w:rPr/>
              <w:t>Eu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7-0001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7-0002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7-0003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7-0004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7-0005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7-0006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7-0007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7-0008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7-0009</w:t>
            </w:r>
          </w:p>
        </w:tc>
        <w:tc>
          <w:tcPr>
            <w:tcW w:w="292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0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0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7-0010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7-0011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7-0012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7-0013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7-0014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7-0015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7-0016</w:t>
            </w:r>
          </w:p>
        </w:tc>
        <w:tc>
          <w:tcPr>
            <w:tcW w:w="2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, M1</w:t>
      </w:r>
      <w:r>
        <w:rPr/>
        <w:t>＝</w:t>
      </w:r>
      <w:r>
        <w:rPr/>
        <w:t>I1, M2</w:t>
      </w:r>
      <w:r>
        <w:rPr/>
        <w:t>＝</w:t>
      </w:r>
      <w:r>
        <w:rPr/>
        <w:t>I,D1</w:t>
      </w:r>
      <w:r>
        <w:rPr/>
        <w:t>＝</w:t>
      </w:r>
      <w:r>
        <w:rPr/>
        <w:t xml:space="preserve">I1, L1=a, L2=n, L3=n, 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4"/>
        <w:gridCol w:w="2914"/>
        <w:gridCol w:w="2912"/>
        <w:gridCol w:w="291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3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u1, Eu2, </w:t>
            </w:r>
            <w:r>
              <w:rPr/>
              <w:t>Eu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7-0017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7-0018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7-0019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7-0020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7-0021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7-002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7-0023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7-0024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7-0025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7-0026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7-0027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7-0028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7-0029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7-0030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7-0031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7-003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2=I2, Ed3=I2, El1=I1t, M1</w:t>
      </w:r>
      <w:r>
        <w:rPr/>
        <w:t>＝</w:t>
      </w:r>
      <w:r>
        <w:rPr/>
        <w:t>I1, M2</w:t>
      </w:r>
      <w:r>
        <w:rPr/>
        <w:t>＝</w:t>
      </w:r>
      <w:r>
        <w:rPr/>
        <w:t>I,D1</w:t>
      </w:r>
      <w:r>
        <w:rPr/>
        <w:t>＝</w:t>
      </w:r>
      <w:r>
        <w:rPr/>
        <w:t xml:space="preserve">I1, L1=n, L2=a, L3=a, 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5"/>
        <w:gridCol w:w="388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, Eu2, Eu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7-003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7-003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7-0035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7-003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7-0037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7-0038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7-0039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7-0040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1t, Er1=I, M1</w:t>
      </w:r>
      <w:r>
        <w:rPr/>
        <w:t>＝</w:t>
      </w:r>
      <w:r>
        <w:rPr/>
        <w:t>I1, M2</w:t>
      </w:r>
      <w:r>
        <w:rPr/>
        <w:t>＝</w:t>
      </w:r>
      <w:r>
        <w:rPr/>
        <w:t>I,D1</w:t>
      </w:r>
      <w:r>
        <w:rPr/>
        <w:t>＝</w:t>
      </w:r>
      <w:r>
        <w:rPr/>
        <w:t>I1, L1=n, L2=n, L3=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3"/>
        <w:gridCol w:w="2914"/>
        <w:gridCol w:w="2914"/>
        <w:gridCol w:w="291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3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, Eu2, Eu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7-0041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7-004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7-0043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7-0044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7-0045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7-0046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7-0047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7-0048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7-0049</w:t>
            </w:r>
          </w:p>
        </w:tc>
        <w:tc>
          <w:tcPr>
            <w:tcW w:w="29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7-0050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7-0051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7-005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7-0053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7-0054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7-0055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7-0056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12:28:00Z</dcterms:created>
  <dc:creator>kensei</dc:creator>
  <dc:description/>
  <dc:language>en-US</dc:language>
  <cp:lastModifiedBy>kensei</cp:lastModifiedBy>
  <dcterms:modified xsi:type="dcterms:W3CDTF">2006-03-15T09:17:00Z</dcterms:modified>
  <cp:revision>18</cp:revision>
  <dc:subject/>
  <dc:title>Type1-3</dc:title>
</cp:coreProperties>
</file>