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8916035" cy="6400800"/>
                <wp:effectExtent l="15875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6120" cy="6400800"/>
                          <a:chOff x="0" y="0"/>
                          <a:chExt cx="8916120" cy="6400800"/>
                        </a:xfrm>
                      </wpg:grpSpPr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00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001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20040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2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80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579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34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4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p-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14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57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5829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2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800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579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34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4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27108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3625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4280" y="2253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35110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2825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42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280" y="30538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3511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542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45pt;width:733.55pt;height:504pt" coordorigin="-1080,-900" coordsize="14671,10080">
                <v:line id="shape_0" from="720,3420" to="2699,342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,4860" to="2699,486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4680" to="2699,468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,3600" to="2699,360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680;width:21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;top:473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10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-90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8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0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2700;top:324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2880,900" to="2880,32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00" to="3060,32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900" to="4140,32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0,900" to="4320,32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153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88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-72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0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0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0,5040" to="2880,73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040" to="3060,73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040" to="4140,73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040" to="4320,73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4140" to="6479,414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2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20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9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80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10800;top:32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10980,900" to="10980,32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1160,900" to="11160,32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900" to="12240,32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2420,900" to="12420,32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80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963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98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8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p-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80;top:-72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70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170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980,5040" to="10980,73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1160,5040" to="11160,73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040" to="12240,73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2420,5040" to="12420,73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3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20,3369" to="10799,336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8820,4809" to="10799,4809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69;top:264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20,4629" to="10799,462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8820,3549" to="10799,3549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69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9;top:390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4629;width:21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9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P, D1</w:t>
      </w:r>
      <w:r>
        <w:rPr/>
        <w:t>＝</w:t>
      </w:r>
      <w:r>
        <w:rPr/>
        <w:t>p-r, L1=a,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8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1-T01-0001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1-T01-000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1-T01-0003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4-1-T01-0004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P, D1</w:t>
      </w:r>
      <w:r>
        <w:rPr/>
        <w:t>＝</w:t>
      </w:r>
      <w:r>
        <w:rPr/>
        <w:t>p-r, L1=n,</w:t>
      </w:r>
    </w:p>
    <w:tbl>
      <w:tblPr>
        <w:tblW w:w="13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33"/>
        <w:gridCol w:w="3833"/>
        <w:gridCol w:w="398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1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1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88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88AA" w:val="clear"/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1</w:t>
            </w:r>
          </w:p>
        </w:tc>
        <w:tc>
          <w:tcPr>
            <w:tcW w:w="3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4-1-T01-0005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1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4-1-T01-0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6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985" w:right="1701" w:gutter="0" w:header="0" w:top="1701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6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0:51:00Z</dcterms:created>
  <dc:creator>kensei</dc:creator>
  <dc:description/>
  <dc:language>en-US</dc:language>
  <cp:lastModifiedBy>kensei</cp:lastModifiedBy>
  <dcterms:modified xsi:type="dcterms:W3CDTF">2006-03-23T07:51:00Z</dcterms:modified>
  <cp:revision>14</cp:revision>
  <dc:subject/>
  <dc:title/>
</cp:coreProperties>
</file>