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36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300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5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15"/>
        <w:gridCol w:w="2389"/>
        <w:gridCol w:w="2232"/>
        <w:gridCol w:w="2231"/>
        <w:gridCol w:w="23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01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02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03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04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05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06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07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08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09</w:t>
            </w:r>
          </w:p>
        </w:tc>
        <w:tc>
          <w:tcPr>
            <w:tcW w:w="24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10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11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12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13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14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15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16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7"/>
        <w:gridCol w:w="2913"/>
        <w:gridCol w:w="2915"/>
        <w:gridCol w:w="291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17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18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19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20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2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2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23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2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25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26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27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28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29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30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3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3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7"/>
        <w:gridCol w:w="2913"/>
        <w:gridCol w:w="2915"/>
        <w:gridCol w:w="291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33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3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35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36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37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38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39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40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41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4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43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4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45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46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47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48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15"/>
        <w:gridCol w:w="2389"/>
        <w:gridCol w:w="2232"/>
        <w:gridCol w:w="2231"/>
        <w:gridCol w:w="23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49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50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51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52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53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54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55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56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57</w:t>
            </w:r>
          </w:p>
        </w:tc>
        <w:tc>
          <w:tcPr>
            <w:tcW w:w="24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58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59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60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61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62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63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64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15"/>
        <w:gridCol w:w="2389"/>
        <w:gridCol w:w="2232"/>
        <w:gridCol w:w="2231"/>
        <w:gridCol w:w="23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65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66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67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68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69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70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71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72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73</w:t>
            </w:r>
          </w:p>
        </w:tc>
        <w:tc>
          <w:tcPr>
            <w:tcW w:w="24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74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75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76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77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78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79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80</w:t>
            </w:r>
          </w:p>
        </w:tc>
        <w:tc>
          <w:tcPr>
            <w:tcW w:w="24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6"/>
        <w:gridCol w:w="388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8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8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8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8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8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8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8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88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8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9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9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9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9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9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6"/>
        <w:gridCol w:w="3914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95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96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97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98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099</w:t>
            </w:r>
          </w:p>
        </w:tc>
        <w:tc>
          <w:tcPr>
            <w:tcW w:w="38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00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01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02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9"/>
        <w:gridCol w:w="3883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0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0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0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0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0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0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0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1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11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1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1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1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1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1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1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1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1"/>
        <w:gridCol w:w="2917"/>
        <w:gridCol w:w="2915"/>
        <w:gridCol w:w="291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1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2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2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2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23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2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2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2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2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2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2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3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31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3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3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3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1"/>
        <w:gridCol w:w="2917"/>
        <w:gridCol w:w="2915"/>
        <w:gridCol w:w="291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3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3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3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3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3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4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4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4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43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4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4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4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4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4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4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5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8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5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5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5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5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5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5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5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58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5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6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6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6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6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6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5"/>
        <w:gridCol w:w="389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6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6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6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6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69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7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7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7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4"/>
        <w:gridCol w:w="3885"/>
        <w:gridCol w:w="38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73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74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75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76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7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78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79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80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81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8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83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84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85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86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8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88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48"/>
        <w:gridCol w:w="2931"/>
        <w:gridCol w:w="2932"/>
        <w:gridCol w:w="294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89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90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91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9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93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94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95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96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97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98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199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00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0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0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0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0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0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0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0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0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09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1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1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1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1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1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1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1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1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1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1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2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2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2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2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2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2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2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2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2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29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3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3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3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33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3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3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3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3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3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3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4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4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4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4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44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4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4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4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4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4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5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5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5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5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5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5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5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5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r1=I2, Er2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756"/>
        <w:gridCol w:w="590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58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59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60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61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62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63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6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6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6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6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6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6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7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7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7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7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7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7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7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7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7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7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8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8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8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8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8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8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8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8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</w:t>
      </w:r>
      <w:r>
        <w:rPr/>
        <w:t>＝</w:t>
      </w:r>
      <w:r>
        <w:rPr/>
        <w:t>I2,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8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8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9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9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92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9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9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9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96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9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9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29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0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0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0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0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0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08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0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1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1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1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1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1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1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1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1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1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1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2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2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2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2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2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2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2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2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2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2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3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3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32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3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3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3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3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3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3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3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4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4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4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4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4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4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4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4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4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4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5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5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5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5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5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55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5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5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5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5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6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6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6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6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6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6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6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6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6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69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7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7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7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7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7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7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7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7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7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7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8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8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8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83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8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8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8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8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8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8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8"/>
        <w:gridCol w:w="3885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9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9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9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9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94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95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9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97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98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39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0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0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3"/>
        <w:gridCol w:w="2926"/>
        <w:gridCol w:w="2843"/>
        <w:gridCol w:w="294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0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0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0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0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0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0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0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0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10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1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1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1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1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1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1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1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3"/>
        <w:gridCol w:w="2926"/>
        <w:gridCol w:w="2843"/>
        <w:gridCol w:w="294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1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1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2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2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2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2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2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2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26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2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2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2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3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3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3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3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3"/>
        <w:gridCol w:w="2926"/>
        <w:gridCol w:w="2843"/>
        <w:gridCol w:w="294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3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3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3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3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3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3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4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4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42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4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4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4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4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4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4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4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62"/>
        <w:gridCol w:w="2290"/>
        <w:gridCol w:w="2360"/>
        <w:gridCol w:w="2281"/>
        <w:gridCol w:w="23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50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51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5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53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54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55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56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57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58</w:t>
            </w:r>
          </w:p>
        </w:tc>
        <w:tc>
          <w:tcPr>
            <w:tcW w:w="23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59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60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61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6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63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64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65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1"/>
        <w:gridCol w:w="2928"/>
        <w:gridCol w:w="2845"/>
        <w:gridCol w:w="29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66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6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6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6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70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7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7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7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74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75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76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7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7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7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80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8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1"/>
        <w:gridCol w:w="2928"/>
        <w:gridCol w:w="2845"/>
        <w:gridCol w:w="29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8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8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84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85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86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8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8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8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90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9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9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9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94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95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96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9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1"/>
        <w:gridCol w:w="2927"/>
        <w:gridCol w:w="2846"/>
        <w:gridCol w:w="29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9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49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00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0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0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0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04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05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06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0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0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0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10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1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1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1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1"/>
        <w:gridCol w:w="2927"/>
        <w:gridCol w:w="2846"/>
        <w:gridCol w:w="29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14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15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16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1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1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1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20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21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2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2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24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25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26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2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1"/>
        <w:gridCol w:w="2927"/>
        <w:gridCol w:w="2846"/>
        <w:gridCol w:w="29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2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2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30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3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3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3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34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35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36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3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38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3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40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4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3"/>
        <w:gridCol w:w="2943"/>
        <w:gridCol w:w="2848"/>
        <w:gridCol w:w="292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4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4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4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4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4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4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4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4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50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5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5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5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5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5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5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5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846"/>
        <w:gridCol w:w="2925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5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5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6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6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6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6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6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6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66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6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6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6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7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7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7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7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846"/>
        <w:gridCol w:w="2925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7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7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7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7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7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7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8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8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82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8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8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8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8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8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8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8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38"/>
        <w:gridCol w:w="2949"/>
        <w:gridCol w:w="2936"/>
        <w:gridCol w:w="2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90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91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9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93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94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95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96</w:t>
            </w:r>
          </w:p>
        </w:tc>
        <w:tc>
          <w:tcPr>
            <w:tcW w:w="28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97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98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599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00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01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0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0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0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0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06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0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0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0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10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1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1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1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1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1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1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1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18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1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2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2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2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2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2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2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7"/>
        <w:gridCol w:w="2939"/>
        <w:gridCol w:w="2843"/>
        <w:gridCol w:w="29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2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2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2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2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30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3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3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3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34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3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3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3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7"/>
        <w:gridCol w:w="2939"/>
        <w:gridCol w:w="2843"/>
        <w:gridCol w:w="29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3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3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4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4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4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4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4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4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46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4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4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4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7"/>
        <w:gridCol w:w="2939"/>
        <w:gridCol w:w="2843"/>
        <w:gridCol w:w="29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5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5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5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5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5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5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5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57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5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5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6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6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6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6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7"/>
        <w:gridCol w:w="2939"/>
        <w:gridCol w:w="2843"/>
        <w:gridCol w:w="29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6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6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6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6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6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6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7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71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7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7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7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7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7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7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7"/>
        <w:gridCol w:w="2939"/>
        <w:gridCol w:w="2843"/>
        <w:gridCol w:w="29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7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7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8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8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8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8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8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85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8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8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8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8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9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9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2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8"/>
        <w:gridCol w:w="388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9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9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9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9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9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9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98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69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0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9"/>
        <w:gridCol w:w="2842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0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0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0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0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0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0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1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1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12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1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1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1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1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1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1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1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9"/>
        <w:gridCol w:w="2842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2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2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2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2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2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2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2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2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28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2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3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3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3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3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3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3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9"/>
        <w:gridCol w:w="2842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3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3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3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3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4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4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4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4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44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4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4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4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4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4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5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6-075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8:01:00Z</dcterms:created>
  <dc:creator>kensei</dc:creator>
  <dc:description/>
  <dc:language>en-US</dc:language>
  <cp:lastModifiedBy>kensei</cp:lastModifiedBy>
  <dcterms:modified xsi:type="dcterms:W3CDTF">2004-12-17T09:42:00Z</dcterms:modified>
  <cp:revision>6</cp:revision>
  <dc:subject/>
  <dc:title>Type1-3</dc:title>
</cp:coreProperties>
</file>