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72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00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6pt;width:561pt;height:504pt" coordorigin="120,-720" coordsize="11220,10080">
                <v:rect id="shape_0" stroked="t" o:allowincell="f" style="position:absolute;left:558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00" to="95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040" to="95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860" to="95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780" to="9539,378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00" to="55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040" to="55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860" to="55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779" to="55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9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080" to="576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080" to="702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080" to="720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6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20" to="576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20" to="594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20" to="702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20" to="720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77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0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0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6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684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90"/>
        <w:gridCol w:w="3883"/>
        <w:gridCol w:w="388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0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5"/>
        <w:gridCol w:w="3841"/>
        <w:gridCol w:w="397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7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8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19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0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1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2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3</w:t>
            </w:r>
          </w:p>
        </w:tc>
        <w:tc>
          <w:tcPr>
            <w:tcW w:w="38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4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5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6</w:t>
            </w:r>
          </w:p>
        </w:tc>
        <w:tc>
          <w:tcPr>
            <w:tcW w:w="38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4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5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6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7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8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5"/>
        <w:gridCol w:w="2914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3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4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 xml:space="preserve">a, </w:t>
      </w:r>
      <w:r>
        <w:rPr/>
        <w:t>L4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5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69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1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43"/>
        <w:gridCol w:w="3844"/>
        <w:gridCol w:w="397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7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8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79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0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1</w:t>
            </w:r>
          </w:p>
        </w:tc>
        <w:tc>
          <w:tcPr>
            <w:tcW w:w="384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2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3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4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5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2-0086</w:t>
            </w:r>
          </w:p>
        </w:tc>
        <w:tc>
          <w:tcPr>
            <w:tcW w:w="3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38:00Z</dcterms:created>
  <dc:creator>kensei</dc:creator>
  <dc:description/>
  <dc:language>en-US</dc:language>
  <cp:lastModifiedBy>kensei</cp:lastModifiedBy>
  <dcterms:modified xsi:type="dcterms:W3CDTF">2004-12-17T09:40:00Z</dcterms:modified>
  <cp:revision>11</cp:revision>
  <dc:subject/>
  <dc:title>Type1-3</dc:title>
</cp:coreProperties>
</file>