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22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260" to="1199,426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5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6"/>
        <w:gridCol w:w="388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0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0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0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08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0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1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1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1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n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7"/>
        <w:gridCol w:w="2934"/>
        <w:gridCol w:w="2848"/>
        <w:gridCol w:w="29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1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1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1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1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17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18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1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2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2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2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2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2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2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2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2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2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2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3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3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3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3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3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3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3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u1=It3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2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37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38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2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39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40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41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42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43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29"/>
        <w:gridCol w:w="5829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4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4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4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4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4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49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5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5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5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5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n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69"/>
        <w:gridCol w:w="3845"/>
        <w:gridCol w:w="38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54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55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56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57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58</w:t>
            </w:r>
          </w:p>
        </w:tc>
        <w:tc>
          <w:tcPr>
            <w:tcW w:w="3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59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60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61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1"/>
        <w:gridCol w:w="3929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62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6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6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65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66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6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68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69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7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71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72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7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4:34:00Z</dcterms:created>
  <dc:creator>kensei</dc:creator>
  <dc:description/>
  <dc:language>en-US</dc:language>
  <cp:lastModifiedBy>kensei</cp:lastModifiedBy>
  <cp:lastPrinted>2004-06-02T09:34:00Z</cp:lastPrinted>
  <dcterms:modified xsi:type="dcterms:W3CDTF">2006-03-22T23:46:00Z</dcterms:modified>
  <cp:revision>21</cp:revision>
  <dc:subject/>
  <dc:title>Type1-3</dc:title>
</cp:coreProperties>
</file>