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4114800"/>
                <wp:effectExtent l="15875" t="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114800"/>
                          <a:chOff x="0" y="0"/>
                          <a:chExt cx="5943600" cy="4114800"/>
                        </a:xfrm>
                      </wpg:grpSpPr>
                      <wpg:grpSp>
                        <wpg:cNvGrpSpPr/>
                        <wpg:grpSpPr>
                          <a:xfrm>
                            <a:off x="1143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004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0060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14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4300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68pt;height:324pt" coordorigin="180,0" coordsize="9360,6480">
                <v:group id="shape_0" style="position:absolute;left:1980;top:0;width:2160;height:2700">
                  <v:line id="shape_0" from="1980,720" to="3959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160" to="3959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1980" to="3959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900" to="3959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540;width:1800;height:1800">
                  <v:rect id="shape_0" fillcolor="white" stroked="t" o:allowincell="f" style="position:absolute;left:18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1;top:72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8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96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961;top:5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1;top:0;width:2160;height:2700">
                  <v:line id="shape_0" from="5761,720" to="7740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2160" to="7740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1980" to="7740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1,900" to="7740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61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540;width:1800;height:1800">
                  <v:rect id="shape_0" fillcolor="white" stroked="t" o:allowincell="f" style="position:absolute;left:774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1;top:7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64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0,2340" to="414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2340" to="4321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2340" to="5401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340" to="558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9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086600" cy="4114800"/>
                <wp:effectExtent l="0" t="0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114800"/>
                          <a:chOff x="0" y="0"/>
                          <a:chExt cx="7086600" cy="4114800"/>
                        </a:xfrm>
                      </wpg:grpSpPr>
                      <wpg:grpSp>
                        <wpg:cNvGrpSpPr/>
                        <wpg:grpSpPr>
                          <a:xfrm>
                            <a:off x="228600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685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434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64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943600" y="343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457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0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8600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70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58pt;height:324pt" coordorigin="180,0" coordsize="11160,6480">
                <v:group id="shape_0" style="position:absolute;left:3780;top:0;width:2160;height:2700">
                  <v:line id="shape_0" from="3780,720" to="5759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2160" to="5759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0,1980" to="5759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900" to="5759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780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80;top:540;width:1800;height:1800">
                  <v:rect id="shape_0" fillcolor="white" stroked="t" o:allowincell="f" style="position:absolute;left:198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2161;top:72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881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761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5761;top:5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94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561;top:0;width:2160;height:2700">
                  <v:line id="shape_0" from="7561,720" to="9540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2160" to="9540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61,1980" to="9540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1,900" to="9540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561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9540;top: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1;top: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41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3600" to="1439,360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5940,2340" to="594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2340" to="6121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340" to="7201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340" to="738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9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5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P, D1</w:t>
      </w:r>
      <w:r>
        <w:rPr/>
        <w:t>＝</w:t>
      </w:r>
      <w:r>
        <w:rPr/>
        <w:t>P-U, L1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5735"/>
        <w:gridCol w:w="5741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1</w:t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4</w:t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, D1</w:t>
      </w:r>
      <w:r>
        <w:rPr/>
        <w:t>＝</w:t>
      </w:r>
      <w:r>
        <w:rPr/>
        <w:t xml:space="preserve">P-U, </w:t>
      </w:r>
      <w:r>
        <w:rPr/>
        <w:t>L1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32"/>
        <w:gridCol w:w="3861"/>
        <w:gridCol w:w="3883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>
          <w:trHeight w:val="363" w:hRule="atLeast"/>
        </w:trPr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, M1</w:t>
      </w:r>
      <w:r>
        <w:rPr/>
        <w:t>＝</w:t>
      </w:r>
      <w:r>
        <w:rPr/>
        <w:t>P-U, D1</w:t>
      </w:r>
      <w:r>
        <w:rPr/>
        <w:t>＝</w:t>
      </w:r>
      <w:r>
        <w:rPr/>
        <w:t xml:space="preserve">P-u, </w:t>
      </w:r>
      <w:r>
        <w:rPr/>
        <w:t>L1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5735"/>
        <w:gridCol w:w="5741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7</w:t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8</w:t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9</w:t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57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7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P-U, D1</w:t>
      </w:r>
      <w:r>
        <w:rPr/>
        <w:t>＝</w:t>
      </w:r>
      <w:r>
        <w:rPr/>
        <w:t xml:space="preserve">P-u, </w:t>
      </w:r>
      <w:r>
        <w:rPr/>
        <w:t>L1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32"/>
        <w:gridCol w:w="3861"/>
        <w:gridCol w:w="3883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>
          <w:trHeight w:val="363" w:hRule="atLeast"/>
        </w:trPr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1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2288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6600" w:val="clear"/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2</w:t>
            </w:r>
          </w:p>
        </w:tc>
        <w:tc>
          <w:tcPr>
            <w:tcW w:w="3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3:00:00Z</dcterms:created>
  <dc:creator>kensei</dc:creator>
  <dc:description/>
  <dc:language>en-US</dc:language>
  <cp:lastModifiedBy>kensei</cp:lastModifiedBy>
  <dcterms:modified xsi:type="dcterms:W3CDTF">2004-12-17T09:24:00Z</dcterms:modified>
  <cp:revision>29</cp:revision>
  <dc:subject/>
  <dc:title/>
</cp:coreProperties>
</file>