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6057900" cy="64008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400800"/>
                          <a:chOff x="0" y="0"/>
                          <a:chExt cx="6058080" cy="6400800"/>
                        </a:xfrm>
                      </wpg:grpSpPr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1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754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5380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57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25146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3886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45pt;width:477pt;height:504pt" coordorigin="180,-900" coordsize="9540,10080">
                <v:rect id="shape_0" stroked="t" o:allowincell="f" style="position:absolute;left:3961;top:3240;width:1799;height:1799;mso-wrap-style:none;v-text-anchor:middle">
                  <v:imagedata r:id="rId3" o:detectmouseclick="t"/>
                  <v:stroke color="black" weight="31680" joinstyle="miter" endcap="flat"/>
                  <w10:wrap type="none"/>
                </v:rect>
                <v:line id="shape_0" from="5761,3420" to="7920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4860" to="7920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1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4680" to="7920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3600" to="7920,360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34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396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6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;top:32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1980,3420" to="3959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4860" to="3959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680" to="3959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599" to="3959,360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47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39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724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61;top:34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42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86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900" to="4140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00" to="4321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00" to="5401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00" to="5580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28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5040" to="4140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5040" to="4321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5040" to="5401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5040" to="5580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415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46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442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961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3961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90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921;top:21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100;top:23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30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7921;top:43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100;top:45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52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419100</wp:posOffset>
                </wp:positionV>
                <wp:extent cx="7124700" cy="64008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4760" cy="6400800"/>
                          <a:chOff x="0" y="0"/>
                          <a:chExt cx="7124760" cy="6400800"/>
                        </a:xfrm>
                      </wpg:grpSpPr>
                      <wps:wsp>
                        <wps:cNvSpPr/>
                        <wps:spPr>
                          <a:xfrm>
                            <a:off x="346716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016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016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6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96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96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819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61944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723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01760" y="686520"/>
                            <a:ext cx="141048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8200" y="3486600"/>
                            <a:ext cx="129600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716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12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716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12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72376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1760" y="190512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5880" y="201924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3080" y="247644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16224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1760" y="327672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5880" y="339084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3080" y="384804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-33pt;width:561pt;height:504pt" coordorigin="120,-660" coordsize="11220,10080">
                <v:rect id="shape_0" stroked="t" o:allowincell="f" style="position:absolute;left:5580;top:348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line id="shape_0" from="7380,3660" to="9539,36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5100" to="9539,510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29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80,4920" to="9539,49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3840" to="9539,384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36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20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9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0;top:34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3600,3660" to="5579,36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5100" to="5579,510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29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0,4920" to="5579,49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3839" to="5579,384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37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2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50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980;top:36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366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43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480;top:43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1140" to="5760,34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1140" to="5940,34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1140" to="7020,34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1140" to="7200,34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410;top:5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5;top:421;width:222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7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5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5280" to="5760,76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5280" to="5940,76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5280" to="7020,76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5280" to="7200,76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078;top:4831;width:204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49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66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580;top:76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760;top:78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0;top:85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580;top:-6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760;top:-4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0;top:2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410;top:46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540;top:23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9720;top:25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0;top:32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0,4320" to="1199,432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9540;top:45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9720;top:46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0;top:54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5"/>
        <w:gridCol w:w="2911"/>
        <w:gridCol w:w="2917"/>
        <w:gridCol w:w="291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5-0001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5-000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5-0003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5-0004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5-0005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5-0006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5-0007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5-0008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5-0009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5-0010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5-0011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5-001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5-0013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5-0014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5-0015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5-0016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5-0017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5-0018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5-0019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5-002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l1=i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 xml:space="preserve">n, </w:t>
      </w:r>
      <w:r>
        <w:rPr/>
        <w:t>L3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165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5-0021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5-0022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 xml:space="preserve">a, </w:t>
      </w:r>
      <w:r>
        <w:rPr/>
        <w:t>L3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5-0023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5-0024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5-0025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5-0026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5-0027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5-0028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5-0029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5-003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8:49:00Z</dcterms:created>
  <dc:creator>kensei</dc:creator>
  <dc:description/>
  <dc:language>en-US</dc:language>
  <cp:lastModifiedBy>kensei</cp:lastModifiedBy>
  <cp:lastPrinted>2004-06-10T21:10:00Z</cp:lastPrinted>
  <dcterms:modified xsi:type="dcterms:W3CDTF">2004-12-17T09:44:00Z</dcterms:modified>
  <cp:revision>9</cp:revision>
  <dc:subject/>
  <dc:title>Type1-3</dc:title>
</cp:coreProperties>
</file>