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00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7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881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11700;width:1800;height:1800">
                  <v:rect id="shape_0" fillcolor="white" stroked="t" o:allowincell="f" style="position:absolute;left:27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8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220;top:11700;width:1800;height:1800">
                  <v:rect id="shape_0" fillcolor="white" stroked="t" o:allowincell="f" style="position:absolute;left:522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40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19"/>
        <w:gridCol w:w="3921"/>
        <w:gridCol w:w="393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1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2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3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4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5</w:t>
            </w:r>
          </w:p>
        </w:tc>
        <w:tc>
          <w:tcPr>
            <w:tcW w:w="38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6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7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8</w:t>
            </w:r>
          </w:p>
        </w:tc>
        <w:tc>
          <w:tcPr>
            <w:tcW w:w="38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4"/>
        <w:gridCol w:w="5838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09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0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1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2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67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3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4</w:t>
            </w:r>
          </w:p>
        </w:tc>
        <w:tc>
          <w:tcPr>
            <w:tcW w:w="116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7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1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836"/>
        <w:gridCol w:w="5836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1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2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3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4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5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6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2"/>
        <w:gridCol w:w="3888"/>
        <w:gridCol w:w="389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7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8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29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0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1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3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4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5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6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7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8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9"/>
        <w:gridCol w:w="3849"/>
        <w:gridCol w:w="3854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3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0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3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6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7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4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0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9"/>
        <w:gridCol w:w="3854"/>
        <w:gridCol w:w="384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6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5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839"/>
        <w:gridCol w:w="2839"/>
        <w:gridCol w:w="3008"/>
        <w:gridCol w:w="2986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5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6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7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8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69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5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968"/>
        <w:gridCol w:w="3852"/>
        <w:gridCol w:w="385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6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7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8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79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0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1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2</w:t>
            </w:r>
          </w:p>
        </w:tc>
        <w:tc>
          <w:tcPr>
            <w:tcW w:w="39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3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4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5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6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1-0087</w:t>
            </w:r>
          </w:p>
        </w:tc>
        <w:tc>
          <w:tcPr>
            <w:tcW w:w="39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28:00Z</dcterms:created>
  <dc:creator>kensei</dc:creator>
  <dc:description/>
  <dc:language>en-US</dc:language>
  <cp:lastModifiedBy>kensei</cp:lastModifiedBy>
  <dcterms:modified xsi:type="dcterms:W3CDTF">2004-12-17T09:36:00Z</dcterms:modified>
  <cp:revision>12</cp:revision>
  <dc:subject/>
  <dc:title/>
</cp:coreProperties>
</file>