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7"/>
        <w:gridCol w:w="2915"/>
        <w:gridCol w:w="2913"/>
        <w:gridCol w:w="291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889"/>
        <w:gridCol w:w="2888"/>
        <w:gridCol w:w="29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7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>
          <w:trHeight w:val="27" w:hRule="atLeast"/>
        </w:trPr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6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9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23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5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6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7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3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1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7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3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1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6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5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3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40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4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4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4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4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6:00Z</dcterms:created>
  <dc:creator>kensei</dc:creator>
  <dc:description/>
  <dc:language>en-US</dc:language>
  <cp:lastModifiedBy>kensei</cp:lastModifiedBy>
  <dcterms:modified xsi:type="dcterms:W3CDTF">2006-03-23T07:25:00Z</dcterms:modified>
  <cp:revision>50</cp:revision>
  <dc:subject/>
  <dc:title>Type1-3</dc:title>
</cp:coreProperties>
</file>