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720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90;top:4590;width:3961;height:2969">
                  <v:line id="shape_0" from="4140,5220" to="41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321,5220" to="4321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401,5220" to="5401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580,5220" to="558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7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1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3420;width:1800;height:1800">
                  <v:rect id="shape_0" fillcolor="white" stroked="t" o:allowincell="f" style="position:absolute;left:1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2880;width:2160;height:2700">
                  <v:line id="shape_0" from="5761,3600" to="7740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5040" to="7740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4860" to="7740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761,3779" to="7740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7560;width:1800;height:1800">
                  <v:rect id="shape_0" fillcolor="white" stroked="t" o:allowincell="f" style="position:absolute;left:1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3420;width:1800;height:1800">
                  <v:rect id="shape_0" fillcolor="white" stroked="t" o:allowincell="f" style="position:absolute;left:774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1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1;top:-720;width:1800;height:1800">
                  <v:rect id="shape_0" fillcolor="white" stroked="t" o:allowincell="f" style="position:absolute;left:3961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6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9196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9029880"/>
                          <a:chOff x="0" y="0"/>
                          <a:chExt cx="6792120" cy="9029880"/>
                        </a:xfrm>
                      </wpg:grpSpPr>
                      <wps:wsp>
                        <wps:cNvSpPr/>
                        <wps:spPr>
                          <a:xfrm>
                            <a:off x="324864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312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0320" y="44578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9152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152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152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164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9164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85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912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631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31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056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152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276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918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864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864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4.8pt;height:711pt" coordorigin="-1080,-720" coordsize="10696,14220">
                <v:rect id="shape_0" stroked="t" o:allowincell="f" style="position:absolute;left:4036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216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6;top:63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6;top:3420;width:1800;height:1800">
                  <v:rect id="shape_0" fillcolor="white" stroked="t" o:allowincell="f" style="position:absolute;left:256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36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6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056,3600" to="4035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5040" to="7815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4860" to="7815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3779" to="4035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3600" to="7815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3779" to="7815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7740" to="7815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9180" to="4035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6,9000" to="4035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56,7920" to="7815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5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9000" to="7815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6,9179" to="7815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36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6;top:7560;width:1800;height:1800">
                  <v:rect id="shape_0" fillcolor="white" stroked="t" o:allowincell="f" style="position:absolute;left:256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36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56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6;top:3420;width:1800;height:1800">
                  <v:rect id="shape_0" fillcolor="white" stroked="t" o:allowincell="f" style="position:absolute;left:7816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96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6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816;top:7560;width:1800;height:1800">
                  <v:rect id="shape_0" fillcolor="white" stroked="t" o:allowincell="f" style="position:absolute;left:7816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96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716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216,1080" to="4216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96,1080" to="4396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76,1080" to="5476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56,1080" to="5656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6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6,9360" to="4216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96,9360" to="4396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76,9360" to="5476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56,9360" to="5656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66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6;top:-720;width:1800;height:1800">
                  <v:rect id="shape_0" fillcolor="white" stroked="t" o:allowincell="f" style="position:absolute;left:4036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216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36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036;top:11700;width:1800;height:1800">
                  <v:rect id="shape_0" fillcolor="white" stroked="t" o:allowincell="f" style="position:absolute;left:4036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216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36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3"/>
        <w:gridCol w:w="2914"/>
        <w:gridCol w:w="2916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0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0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0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04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0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0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07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08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09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10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1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1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1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14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1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1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21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2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2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24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2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2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01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4:27:00Z</dcterms:created>
  <dc:creator>kensei</dc:creator>
  <dc:description/>
  <dc:language>en-US</dc:language>
  <cp:lastModifiedBy>kensei</cp:lastModifiedBy>
  <cp:lastPrinted>2004-06-22T16:42:00Z</cp:lastPrinted>
  <dcterms:modified xsi:type="dcterms:W3CDTF">2004-12-17T09:35:00Z</dcterms:modified>
  <cp:revision>30</cp:revision>
  <dc:subject/>
  <dc:title/>
</cp:coreProperties>
</file>