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5943600" cy="58293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829480"/>
                          <a:chOff x="0" y="0"/>
                          <a:chExt cx="5943600" cy="5829480"/>
                        </a:xfrm>
                      </wpg:grpSpPr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864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772080"/>
                            <a:ext cx="182880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572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0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2578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27pt;width:468pt;height:459pt" coordorigin="180,-540" coordsize="9360,9180">
                <v:rect id="shape_0" fillcolor="white" stroked="t" o:allowincell="f" style="position:absolute;left:180;top:36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961;top:360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37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780" to="3959,37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5220" to="3959,52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5040" to="3959,50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960" to="3959,39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68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5400" to="4859,7739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81;top:66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70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40;top:36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5761,3780" to="7740,37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220" to="7740,52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30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040" to="7740,50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761,3960" to="7740,39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3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-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4140,1260" to="4140,359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260" to="4321,359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1,1260" to="5401,359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60" to="5580,359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6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3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3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37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3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7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45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7086600" cy="6629400"/>
                <wp:effectExtent l="0" t="15875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629400"/>
                          <a:chOff x="0" y="0"/>
                          <a:chExt cx="7086600" cy="6629400"/>
                        </a:xfrm>
                      </wpg:grpSpPr>
                      <wps:wsp>
                        <wps:cNvSpPr/>
                        <wps:spPr>
                          <a:xfrm>
                            <a:off x="3543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772080"/>
                            <a:ext cx="1828800" cy="2057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4686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857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4864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3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31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0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431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43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722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4pt;width:558pt;height:522pt" coordorigin="180,-1080" coordsize="11160,10440">
                <v:rect id="shape_0" stroked="t" o:allowincell="f" style="position:absolute;left:5761;top:3060;width:1799;height:1799;mso-wrap-style:none;v-text-anchor:middle">
                  <v:imagedata r:id="rId6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7561,3240" to="9540,32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4680" to="9540,46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61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1,4500" to="9540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420" to="9540,34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61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61;top:7200;width:1799;height:179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line id="shape_0" from="5940,4860" to="5940,719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4860" to="6121,719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4860" to="7201,719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860" to="7380,719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561,4860" to="10440,8099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820;top:630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80;top:30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780,3240" to="5759,32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80" to="5759,46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25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4500" to="5759,45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20" to="5759,34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32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7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45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80;top:72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780,7380" to="5759,73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820" to="5759,88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6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8640" to="5759,86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560" to="5759,75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73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79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6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3960" to="1439,396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90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45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42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761;top:-10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5940,720" to="5940,30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121,720" to="6121,30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1,720" to="7201,3059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0" to="7380,3059" stroked="t" o:allowincell="f" style="position:absolute;flip:y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3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0;top:32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-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81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9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721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0;top:73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161;top:32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73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-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60;top:81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D1</w:t>
      </w:r>
      <w:r>
        <w:rPr/>
        <w:t>＝</w:t>
      </w:r>
      <w:r>
        <w:rPr/>
        <w:t>I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90"/>
        <w:gridCol w:w="1965"/>
        <w:gridCol w:w="1954"/>
        <w:gridCol w:w="1901"/>
        <w:gridCol w:w="1901"/>
        <w:gridCol w:w="19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1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2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3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4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5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2-0006</w:t>
            </w:r>
          </w:p>
        </w:tc>
        <w:tc>
          <w:tcPr>
            <w:tcW w:w="1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17T09:08:00Z</dcterms:modified>
  <cp:revision>39</cp:revision>
  <dc:subject/>
  <dc:title>Type1-3</dc:title>
</cp:coreProperties>
</file>