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4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68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290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8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004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30;top:4590;width:3961;height:2969">
                  <v:line id="shape_0" from="4680,5220" to="468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860,5220" to="486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940,5220" to="59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120,5220" to="612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449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00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449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2880;width:2160;height:2700">
                  <v:line id="shape_0" from="6300,3600" to="8279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5040" to="8279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4860" to="8279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3779" to="8279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0,7740" to="449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19" to="449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9180" to="827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7919" to="827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3420;width:1800;height:1800">
                  <v:rect id="shape_0" fillcolor="white" stroked="t" o:allowincell="f" style="position:absolute;left:82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42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0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0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6480;width:1800;height:1800">
                  <v:rect id="shape_0" fillcolor="white" stroked="t" o:allowincell="f" style="position:absolute;left:72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11700;width:1800;height:1800">
                  <v:rect id="shape_0" fillcolor="white" stroked="t" o:allowincell="f" style="position:absolute;left:55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46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662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914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46864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82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297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82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600" to="82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779" to="82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20" to="827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179" to="827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3420;width:1800;height:1800">
                  <v:rect id="shape_0" fillcolor="white" stroked="t" o:allowincell="f" style="position:absolute;left:82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80;top:11700;width:1800;height:1800">
                  <v:rect id="shape_0" fillcolor="white" stroked="t" o:allowincell="f" style="position:absolute;left:55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23;top:11700;width:1800;height:1800">
                  <v:rect id="shape_0" fillcolor="white" stroked="t" o:allowincell="f" style="position:absolute;left:3523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704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4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440,720" to="-361,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6660;width:1800;height:1800">
                  <v:rect id="shape_0" fillcolor="white" stroked="t" o:allowincell="f" style="position:absolute;left:720;top:66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8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5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75"/>
        <w:gridCol w:w="2357"/>
        <w:gridCol w:w="2366"/>
        <w:gridCol w:w="2280"/>
        <w:gridCol w:w="228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9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7"/>
        <w:gridCol w:w="4074"/>
        <w:gridCol w:w="407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7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8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9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0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1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2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3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4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5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6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7</w:t>
            </w:r>
          </w:p>
        </w:tc>
        <w:tc>
          <w:tcPr>
            <w:tcW w:w="40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8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9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0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1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2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3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4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5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6</w:t>
            </w:r>
          </w:p>
        </w:tc>
        <w:tc>
          <w:tcPr>
            <w:tcW w:w="40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75"/>
        <w:gridCol w:w="2357"/>
        <w:gridCol w:w="2366"/>
        <w:gridCol w:w="2280"/>
        <w:gridCol w:w="228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9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5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9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75"/>
        <w:gridCol w:w="2357"/>
        <w:gridCol w:w="2366"/>
        <w:gridCol w:w="2280"/>
        <w:gridCol w:w="228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9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1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2"/>
        <w:gridCol w:w="2932"/>
        <w:gridCol w:w="2841"/>
        <w:gridCol w:w="2933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9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0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5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9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0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5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9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0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5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9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0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1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2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3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4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5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6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  <w:r>
              <w:rPr/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7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023"/>
        <w:gridCol w:w="620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8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9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0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1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023"/>
        <w:gridCol w:w="620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2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3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4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5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  <w:r>
              <w:rPr/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6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7</w:t>
            </w:r>
          </w:p>
        </w:tc>
        <w:tc>
          <w:tcPr>
            <w:tcW w:w="60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8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9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0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  <w:r>
              <w:rPr/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1</w:t>
            </w:r>
          </w:p>
        </w:tc>
        <w:tc>
          <w:tcPr>
            <w:tcW w:w="60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6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0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9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4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4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9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8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0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4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79"/>
        <w:gridCol w:w="3080"/>
        <w:gridCol w:w="2984"/>
        <w:gridCol w:w="308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7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8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9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0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1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2</w:t>
            </w:r>
          </w:p>
        </w:tc>
        <w:tc>
          <w:tcPr>
            <w:tcW w:w="30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3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4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5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6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7</w:t>
            </w:r>
          </w:p>
        </w:tc>
        <w:tc>
          <w:tcPr>
            <w:tcW w:w="30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8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9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0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1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079"/>
        <w:gridCol w:w="3080"/>
        <w:gridCol w:w="2984"/>
        <w:gridCol w:w="308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1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2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3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4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5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6</w:t>
            </w:r>
          </w:p>
        </w:tc>
        <w:tc>
          <w:tcPr>
            <w:tcW w:w="30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7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8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9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0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1</w:t>
            </w:r>
          </w:p>
        </w:tc>
        <w:tc>
          <w:tcPr>
            <w:tcW w:w="30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2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3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4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5</w:t>
            </w:r>
          </w:p>
        </w:tc>
        <w:tc>
          <w:tcPr>
            <w:tcW w:w="30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22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6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7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8</w:t>
            </w:r>
          </w:p>
        </w:tc>
        <w:tc>
          <w:tcPr>
            <w:tcW w:w="122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2"/>
        <w:gridCol w:w="611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9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0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1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2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3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4</w:t>
            </w:r>
          </w:p>
        </w:tc>
        <w:tc>
          <w:tcPr>
            <w:tcW w:w="61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5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6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7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8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9</w:t>
            </w:r>
          </w:p>
        </w:tc>
        <w:tc>
          <w:tcPr>
            <w:tcW w:w="61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0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1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2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3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112"/>
        <w:gridCol w:w="611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4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5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6</w:t>
            </w:r>
          </w:p>
        </w:tc>
        <w:tc>
          <w:tcPr>
            <w:tcW w:w="61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7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8</w:t>
            </w:r>
          </w:p>
        </w:tc>
        <w:tc>
          <w:tcPr>
            <w:tcW w:w="61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9</w:t>
            </w:r>
          </w:p>
        </w:tc>
        <w:tc>
          <w:tcPr>
            <w:tcW w:w="61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0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177" w:hRule="atLeast"/>
        </w:trPr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5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0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75"/>
        <w:gridCol w:w="4075"/>
        <w:gridCol w:w="407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5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0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1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3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4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5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6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7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8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9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0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8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4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7"/>
        <w:gridCol w:w="2842"/>
        <w:gridCol w:w="2935"/>
        <w:gridCol w:w="2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4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5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6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7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8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9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0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1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2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4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5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6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7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8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9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0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1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4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5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6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7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8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9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0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1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2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4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5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6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7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8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9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0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1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0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6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2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8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4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8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6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3"/>
        <w:gridCol w:w="3080"/>
        <w:gridCol w:w="3081"/>
        <w:gridCol w:w="30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4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5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6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7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8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9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0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3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4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5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6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7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8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3"/>
        <w:gridCol w:w="3080"/>
        <w:gridCol w:w="3081"/>
        <w:gridCol w:w="30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9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0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3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4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5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6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7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8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9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0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3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3"/>
        <w:gridCol w:w="3080"/>
        <w:gridCol w:w="3081"/>
        <w:gridCol w:w="30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4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5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6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7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8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9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0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3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4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5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6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7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8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83"/>
        <w:gridCol w:w="3080"/>
        <w:gridCol w:w="3081"/>
        <w:gridCol w:w="308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9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0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3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4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5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6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7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8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9</w:t>
            </w:r>
          </w:p>
        </w:tc>
        <w:tc>
          <w:tcPr>
            <w:tcW w:w="29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0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1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2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3</w:t>
            </w:r>
          </w:p>
        </w:tc>
        <w:tc>
          <w:tcPr>
            <w:tcW w:w="2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8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2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4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2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6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4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8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474"/>
        <w:gridCol w:w="2477"/>
        <w:gridCol w:w="2395"/>
        <w:gridCol w:w="24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6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9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1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5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5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5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5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5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474"/>
        <w:gridCol w:w="2477"/>
        <w:gridCol w:w="2395"/>
        <w:gridCol w:w="24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5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5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5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5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59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60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6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6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6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6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65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6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6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6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69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7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7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7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7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7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7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7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7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7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474"/>
        <w:gridCol w:w="2477"/>
        <w:gridCol w:w="2395"/>
        <w:gridCol w:w="24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79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8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8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8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8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84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8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8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8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88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89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9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9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9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9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9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9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9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9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9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9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0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0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0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2"/>
        <w:gridCol w:w="2474"/>
        <w:gridCol w:w="2477"/>
        <w:gridCol w:w="2395"/>
        <w:gridCol w:w="24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03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0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0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0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0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08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09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10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11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12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13</w:t>
            </w:r>
          </w:p>
        </w:tc>
        <w:tc>
          <w:tcPr>
            <w:tcW w:w="24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14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15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16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717</w:t>
            </w:r>
          </w:p>
        </w:tc>
        <w:tc>
          <w:tcPr>
            <w:tcW w:w="2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4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418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4:54:00Z</dcterms:created>
  <dc:creator>kensei</dc:creator>
  <dc:description/>
  <dc:language>en-US</dc:language>
  <cp:lastModifiedBy>kensei</cp:lastModifiedBy>
  <dcterms:modified xsi:type="dcterms:W3CDTF">2006-03-22T21:19:00Z</dcterms:modified>
  <cp:revision>40</cp:revision>
  <dc:subject/>
  <dc:title/>
</cp:coreProperties>
</file>