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4.8pt;height:711pt" coordorigin="-1080,-720" coordsize="10696,14220">
                <v:rect id="shape_0" stroked="t" o:allowincell="f" style="position:absolute;left:4036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16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;top:3420;width:1800;height:1800">
                  <v:rect id="shape_0" fillcolor="white" stroked="t" o:allowincell="f" style="position:absolute;left:25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056,3600" to="403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5040" to="7815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4860" to="7815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3779" to="403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600" to="781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779" to="781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7740" to="7815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9180" to="4035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9000" to="403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7920" to="7815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000" to="781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179" to="7815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;top:7560;width:1800;height:1800">
                  <v:rect id="shape_0" fillcolor="white" stroked="t" o:allowincell="f" style="position:absolute;left:25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3420;width:1800;height:1800">
                  <v:rect id="shape_0" fillcolor="white" stroked="t" o:allowincell="f" style="position:absolute;left:781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7560;width:1800;height:1800">
                  <v:rect id="shape_0" fillcolor="white" stroked="t" o:allowincell="f" style="position:absolute;left:781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216,1080" to="421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1080" to="439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1080" to="547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1080" to="565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6,9360" to="421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9360" to="439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9360" to="547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9360" to="565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0;top:-720;width:1800;height:1800">
                  <v:rect id="shape_0" fillcolor="white" stroked="t" o:allowincell="f" style="position:absolute;left:52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5"/>
        <w:gridCol w:w="2379"/>
        <w:gridCol w:w="2318"/>
        <w:gridCol w:w="2235"/>
        <w:gridCol w:w="232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1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2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3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4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5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6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7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8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9</w:t>
            </w:r>
          </w:p>
        </w:tc>
        <w:tc>
          <w:tcPr>
            <w:tcW w:w="24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0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1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2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3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4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5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6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4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5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0"/>
        <w:gridCol w:w="2939"/>
        <w:gridCol w:w="2838"/>
        <w:gridCol w:w="293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5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6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1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3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4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5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6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4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8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9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8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4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8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2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6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0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5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3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7"/>
        <w:gridCol w:w="3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1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9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4"/>
        <w:gridCol w:w="2895"/>
        <w:gridCol w:w="2889"/>
        <w:gridCol w:w="298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7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5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0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0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4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8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6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0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6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7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8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9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9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2:40:00Z</dcterms:created>
  <dc:creator>kensei</dc:creator>
  <dc:description/>
  <dc:language>en-US</dc:language>
  <cp:lastModifiedBy>kensei</cp:lastModifiedBy>
  <cp:lastPrinted>2004-06-22T16:42:00Z</cp:lastPrinted>
  <dcterms:modified xsi:type="dcterms:W3CDTF">2006-03-22T13:05:00Z</dcterms:modified>
  <cp:revision>78</cp:revision>
  <dc:subject/>
  <dc:title/>
</cp:coreProperties>
</file>