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916035" cy="4000500"/>
                <wp:effectExtent l="15875" t="15875" r="0" b="1720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6120" cy="4000680"/>
                          <a:chOff x="0" y="0"/>
                          <a:chExt cx="8916120" cy="4000680"/>
                        </a:xfrm>
                      </wpg:grpSpPr>
                      <wpg:grpSp>
                        <wpg:cNvGrpSpPr/>
                        <wpg:grpSpPr>
                          <a:xfrm>
                            <a:off x="114300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57400" y="34344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68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86696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866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436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685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1080" y="34344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684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724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5438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3560" y="2743200"/>
                            <a:ext cx="625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438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733.6pt;height:315pt" coordorigin="180,0" coordsize="14672,6300">
                <v:group id="shape_0" style="position:absolute;left:1980;top:3600;width:2160;height:2700">
                  <v:line id="shape_0" from="1980,4320" to="3959,432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5760" to="3959,576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80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80,5580" to="3959,558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4500" to="3959,450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980;top:432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486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5580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558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4140;width:1800;height:1800">
                  <v:rect id="shape_0" fillcolor="white" stroked="t" o:allowincell="f" style="position:absolute;left:180;top:41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43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81;top:50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90;top:1170;width:3961;height:2969">
                  <v:line id="shape_0" from="4140,1800" to="4140,413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1,1800" to="4321,4139" stroked="t" o:allowincell="f" style="position:absolute;flip:y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1,1800" to="5401,413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80,1800" to="5580,4139" stroked="t" o:allowincell="f" style="position:absolute;flip:y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117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144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1;top:117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117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3961;top:414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43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50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961;top:0;width:1800;height:1800">
                  <v:rect id="shape_0" fillcolor="white" stroked="t" o:allowincell="f" style="position:absolute;left:3961;top: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80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9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6481,2940" to="7740,294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group id="shape_0" style="position:absolute;left:10081;top:3600;width:2160;height:2700">
                  <v:line id="shape_0" from="10081,4320" to="12060,432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81,5760" to="12060,576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8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81,5580" to="12060,558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81,4500" to="12060,450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81;top:432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1;top:486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1;top:5580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1;top:558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81;top:4140;width:1800;height:1800">
                  <v:rect id="shape_0" fillcolor="white" stroked="t" o:allowincell="f" style="position:absolute;left:8281;top:41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4320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9180;top:50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891;top:1170;width:3961;height:2969">
                  <v:line id="shape_0" from="12241,1800" to="12241,413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420,1800" to="12420,4139" stroked="t" o:allowincell="f" style="position:absolute;flip:y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500,1800" to="13500,413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81,1800" to="13681,4139" stroked="t" o:allowincell="f" style="position:absolute;flip:y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891;top:117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40;top:144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30;top:117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91;top:117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2060;top:414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2154;top:4320;width:98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61;top:50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2060;top:0;width:1800;height:1800">
                  <v:rect id="shape_0" fillcolor="white" stroked="t" o:allowincell="f" style="position:absolute;left:12060;top: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12241;top:180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961;top:9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203" w:leader="none"/>
        </w:tabs>
        <w:rPr/>
      </w:pPr>
      <w:r>
        <w:rPr/>
      </w:r>
    </w:p>
    <w:tbl>
      <w:tblPr>
        <w:tblW w:w="13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8"/>
        <w:gridCol w:w="2939"/>
        <w:gridCol w:w="2938"/>
        <w:gridCol w:w="2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4-1-T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3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000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985" w:right="1701" w:gutter="0" w:header="0" w:top="1701" w:footer="992" w:bottom="1701"/>
      <w:pgNumType w:start="5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87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3pt;mso-wrap-distance-left:0pt;mso-wrap-distance-right:0pt;mso-wrap-distance-top:0pt;mso-wrap-distance-bottom:0pt;margin-top:0.05pt;mso-position-vertical-relative:text;margin-left:6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42:00Z</dcterms:created>
  <dc:creator>kensei</dc:creator>
  <dc:description/>
  <dc:language>en-US</dc:language>
  <cp:lastModifiedBy>kensei</cp:lastModifiedBy>
  <dcterms:modified xsi:type="dcterms:W3CDTF">2004-12-17T04:25:00Z</dcterms:modified>
  <cp:revision>8</cp:revision>
  <dc:subject/>
  <dc:title/>
</cp:coreProperties>
</file>