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85725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6400800"/>
                          <a:chOff x="0" y="0"/>
                          <a:chExt cx="85726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720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14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30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576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57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675pt;height:504pt" coordorigin="180,-720" coordsize="13500,10080">
                <v:rect id="shape_0" stroked="t" o:allowincell="f" style="position:absolute;left:3961;top:342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188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792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1,3600" to="118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1,5040" to="118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1,4860" to="118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1,3780" to="1188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8100,1080" to="81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1,1080" to="828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1,1080" to="93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1080" to="95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0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5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9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0,5220" to="810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1,5220" to="828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1,5220" to="93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5220" to="95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5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00</wp:posOffset>
                </wp:positionV>
                <wp:extent cx="43434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143000"/>
                          <a:chOff x="0" y="0"/>
                          <a:chExt cx="4343400" cy="1143000"/>
                        </a:xfrm>
                      </wpg:grpSpPr>
                      <wps:wsp>
                        <wps:cNvSpPr/>
                        <wps:spPr>
                          <a:xfrm>
                            <a:off x="32004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45pt;width:342pt;height:90pt" coordorigin="2880,-900" coordsize="6840,1800">
                <v:rect id="shape_0" fillcolor="white" stroked="t" o:allowincell="f" style="position:absolute;left:792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4114800"/>
                <wp:effectExtent l="47625" t="0" r="476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332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0" cy="4114800"/>
                <wp:effectExtent l="47625" t="0" r="476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pt" to="414pt,332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pt" to="468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pt" to="477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92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7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62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7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pt" to="210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13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9pt" to="219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7100</wp:posOffset>
                </wp:positionH>
                <wp:positionV relativeFrom="paragraph">
                  <wp:posOffset>114300</wp:posOffset>
                </wp:positionV>
                <wp:extent cx="0" cy="4114800"/>
                <wp:effectExtent l="47625" t="0" r="476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9pt" to="273pt,332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0" cy="4114800"/>
                <wp:effectExtent l="47625" t="0" r="476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pt" to="282pt,332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97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2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27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2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1225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98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1225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4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0</wp:posOffset>
                </wp:positionH>
                <wp:positionV relativeFrom="paragraph">
                  <wp:posOffset>635</wp:posOffset>
                </wp:positionV>
                <wp:extent cx="3619500" cy="1143000"/>
                <wp:effectExtent l="15875" t="15875" r="1587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143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pt;margin-top:0pt;width:284.95pt;height:89.95pt;mso-wrap-style:none;v-text-anchor:middle">
                <v:imagedata r:id="rId7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pt" to="200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47625" r="0" b="476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593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4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2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60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30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-635</wp:posOffset>
                </wp:positionV>
                <wp:extent cx="1257300" cy="1905"/>
                <wp:effectExtent l="635" t="47625" r="635" b="463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0.05pt" to="200.95pt,0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371600" cy="1905"/>
                <wp:effectExtent l="0" t="46355" r="635" b="476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593.95pt,0.1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68580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pt" to="-18.05pt,9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1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4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9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pt;mso-position-vertical-relative:text;margin-left:33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63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pt" to="200.95pt,9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pt" to="200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47625" r="0" b="476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593.95pt,9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0" b="476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593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4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pt" to="210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13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pt" to="219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091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3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pt" to="477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3225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1.7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716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527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21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pt;mso-position-vertical-relative:text;margin-left:44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42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pt;mso-position-vertical-relative:text;margin-left:24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a, L2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7"/>
        <w:gridCol w:w="2911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0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0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0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0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05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0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0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0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09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1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1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1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1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1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15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1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</w:t>
      </w:r>
      <w:r>
        <w:rPr/>
        <w:t>＝</w:t>
      </w:r>
      <w:r>
        <w:rPr/>
        <w:t>I1t, Er1</w:t>
      </w:r>
      <w:r>
        <w:rPr/>
        <w:t>＝</w:t>
      </w:r>
      <w:r>
        <w:rPr/>
        <w:t>I, M1</w:t>
      </w:r>
      <w:r>
        <w:rPr/>
        <w:t>＝</w:t>
      </w:r>
      <w:r>
        <w:rPr/>
        <w:t>I1, M2</w:t>
      </w:r>
      <w:r>
        <w:rPr/>
        <w:t>＝</w:t>
      </w:r>
      <w:r>
        <w:rPr/>
        <w:t>I, D1</w:t>
      </w:r>
      <w:r>
        <w:rPr/>
        <w:t>＝</w:t>
      </w:r>
      <w:r>
        <w:rPr/>
        <w:t>I1, L1=n, L2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, Eu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1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1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1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2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21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2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2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6-002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2:13:00Z</dcterms:created>
  <dc:creator>kensei</dc:creator>
  <dc:description/>
  <dc:language>en-US</dc:language>
  <cp:lastModifiedBy>kensei</cp:lastModifiedBy>
  <dcterms:modified xsi:type="dcterms:W3CDTF">2006-03-14T14:01:00Z</dcterms:modified>
  <cp:revision>18</cp:revision>
  <dc:subject/>
  <dc:title>Type1-3</dc:title>
</cp:coreProperties>
</file>