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916035" cy="4114800"/>
                <wp:effectExtent l="15875" t="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6120" cy="4114800"/>
                          <a:chOff x="0" y="0"/>
                          <a:chExt cx="8916120" cy="411480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086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1718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866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368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54380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0076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92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76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086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8600" y="457200"/>
                            <a:ext cx="621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733.6pt;height:324pt" coordorigin="180,180" coordsize="14672,6480">
                <v:group id="shape_0" style="position:absolute;left:1980;top:180;width:2160;height:2700">
                  <v:line id="shape_0" from="1980,900" to="3959,9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340" to="3959,23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1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2161" to="3959,21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1081" to="3959,10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9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4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21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21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721;width:1800;height:1800">
                  <v:rect id="shape_0" fillcolor="white" stroked="t" o:allowincell="f" style="position:absolute;left:180;top:7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90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16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48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4140,2521" to="4140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521" to="4321,486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2521" to="5401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521" to="5580,486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961;top:721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 id="shape_0" stroked="f" o:allowincell="f" style="position:absolute;left:2790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21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40;top:504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76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1,3601" to="7740,3601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10081;top:180;width:2160;height:2700">
                  <v:line id="shape_0" from="10081,900" to="12060,90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81,2340" to="12060,234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81;top:1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81,2161" to="12060,216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81,1081" to="12060,1081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81;top:9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144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2161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2161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81;top:721;width:1800;height:1800">
                  <v:rect id="shape_0" fillcolor="white" stroked="t" o:allowincell="f" style="position:absolute;left:8281;top:721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90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180;top:16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2060;top:48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2241,2521" to="12241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2521" to="12420,486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3500,2521" to="13500,48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3681,2521" to="13681,4860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2060;top:721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stroked="f" o:allowincell="f" style="position:absolute;left:10891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0;top:21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0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1;top:18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241;top:504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62;top:900;width:9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1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1;top:576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894"/>
        <w:gridCol w:w="2892"/>
        <w:gridCol w:w="2898"/>
        <w:gridCol w:w="2886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4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1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  <w:tc>
          <w:tcPr>
            <w:tcW w:w="2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3:01:00Z</dcterms:created>
  <dc:creator>kensei</dc:creator>
  <dc:description/>
  <dc:language>en-US</dc:language>
  <cp:lastModifiedBy>kensei</cp:lastModifiedBy>
  <dcterms:modified xsi:type="dcterms:W3CDTF">2004-12-17T10:39:00Z</dcterms:modified>
  <cp:revision>8</cp:revision>
  <dc:subject/>
  <dc:title/>
</cp:coreProperties>
</file>