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8916035" cy="6629400"/>
                <wp:effectExtent l="15875" t="158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6120" cy="6629400"/>
                          <a:chOff x="0" y="0"/>
                          <a:chExt cx="8916120" cy="6629400"/>
                        </a:xfrm>
                      </wpg:grpSpPr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772080"/>
                            <a:ext cx="1828800" cy="2057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4686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0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8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54864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2004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00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79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4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34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0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79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34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4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5pt;width:733.55pt;height:522pt" coordorigin="-900,-900" coordsize="14671,10440">
                <v:rect id="shape_0" fillcolor="white" stroked="t" o:allowincell="f" style="position:absolute;left:-90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2880;top:32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900,3420" to="2879,342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00,4860" to="2879,48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4680" to="2879,46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00,3600" to="2879,360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-90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900,5040" to="3779,8279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60;top:648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060,900" to="306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240,900" to="324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0,900" to="432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500,900" to="450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1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72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980;top:3240;width:1799;height:1799;mso-wrap-style:none;v-text-anchor:middle">
                  <v:imagedata r:id="rId6" o:detectmouseclick="t"/>
                  <v:stroke color="black" weight="31680" joinstyle="miter" endcap="flat"/>
                  <w10:wrap type="none"/>
                </v:rect>
                <v:rect id="shape_0" stroked="t" o:allowincell="f" style="position:absolute;left:10980;top:7380;width:1799;height:179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line id="shape_0" from="11160,5040" to="11160,73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5040" to="11340,73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5040" to="12420,737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600,5040" to="12600,737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9000,3420" to="10979,342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000,4860" to="10979,48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0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0,4680" to="10979,46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000,3600" to="10979,360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200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9000,7560" to="10979,756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000,9000" to="10979,900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0;top:68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0,8820" to="10979,882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000,7740" to="10979,77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0;top:75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81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88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4140" to="6659,414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81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0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980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1160,900" to="1116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900" to="1134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900" to="12420,323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2600,900" to="12600,323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1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0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1160;top:75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75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6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8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D1</w:t>
      </w:r>
      <w:r>
        <w:rPr/>
        <w:t>＝</w:t>
      </w:r>
      <w:r>
        <w:rPr/>
        <w:t>P, D2</w:t>
      </w:r>
      <w:r>
        <w:rPr/>
        <w:t>＝</w:t>
      </w:r>
      <w:r>
        <w:rPr/>
        <w:t>C3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26"/>
        <w:gridCol w:w="2911"/>
        <w:gridCol w:w="2911"/>
        <w:gridCol w:w="291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3-0001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3-0002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R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3-0003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3-0004</w:t>
            </w:r>
          </w:p>
        </w:tc>
        <w:tc>
          <w:tcPr>
            <w:tcW w:w="29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52:00Z</dcterms:created>
  <dc:creator>kensei</dc:creator>
  <dc:description/>
  <dc:language>en-US</dc:language>
  <cp:lastModifiedBy>kensei</cp:lastModifiedBy>
  <dcterms:modified xsi:type="dcterms:W3CDTF">2004-12-08T03:54:00Z</dcterms:modified>
  <cp:revision>29</cp:revision>
  <dc:subject/>
  <dc:title>Type1-3</dc:title>
</cp:coreProperties>
</file>