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7168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0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0020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0;top:8460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0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700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2881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1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7168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0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048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068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0;top:8460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0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00;top:11700;width:1800;height:1800">
                  <v:rect id="shape_0" fillcolor="white" stroked="t" o:allowincell="f" style="position:absolute;left:270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288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20;top:11700;width:1800;height:1800">
                  <v:rect id="shape_0" fillcolor="white" stroked="t" o:allowincell="f" style="position:absolute;left:522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40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2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0"/>
        <w:gridCol w:w="58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0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0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03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04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0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0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0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0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0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1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1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1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13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1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1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1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1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1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1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2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43"/>
        <w:gridCol w:w="2971"/>
        <w:gridCol w:w="2872"/>
        <w:gridCol w:w="287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2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2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2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2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25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2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2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2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2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3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31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3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33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3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3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3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09"/>
        <w:gridCol w:w="3816"/>
        <w:gridCol w:w="393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37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38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39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40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41</w:t>
            </w:r>
          </w:p>
        </w:tc>
        <w:tc>
          <w:tcPr>
            <w:tcW w:w="39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42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43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44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09"/>
        <w:gridCol w:w="3816"/>
        <w:gridCol w:w="393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45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46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47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48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49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50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51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52</w:t>
            </w:r>
          </w:p>
        </w:tc>
        <w:tc>
          <w:tcPr>
            <w:tcW w:w="39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53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54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55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56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57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58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5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6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61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6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6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6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6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6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67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6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6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7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71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72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73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7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7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7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7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78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7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8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8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82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8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8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8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46"/>
        <w:gridCol w:w="2875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8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8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8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8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90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9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9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9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94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9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9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9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4"/>
        <w:gridCol w:w="3845"/>
        <w:gridCol w:w="385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98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099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00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01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02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03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04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05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06</w:t>
            </w:r>
          </w:p>
        </w:tc>
        <w:tc>
          <w:tcPr>
            <w:tcW w:w="39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07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08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09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10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11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12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13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4"/>
        <w:gridCol w:w="3845"/>
        <w:gridCol w:w="385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14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15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16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17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18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19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20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21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46"/>
        <w:gridCol w:w="2875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2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2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2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2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2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2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2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2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30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3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3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3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3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3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3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3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46"/>
        <w:gridCol w:w="2875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3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3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4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4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4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4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4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4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46"/>
        <w:gridCol w:w="2875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4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4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4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4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5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5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5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53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5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5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5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5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5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5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46"/>
        <w:gridCol w:w="2875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6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6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6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6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6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6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6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67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6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6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7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7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7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7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46"/>
        <w:gridCol w:w="2875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7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7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7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7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7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7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8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81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8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8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8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8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8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8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88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89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90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91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92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93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9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9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9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9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9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19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0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0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0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0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0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1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1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1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1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1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1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1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5"/>
        <w:gridCol w:w="3885"/>
        <w:gridCol w:w="388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1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1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2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2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2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2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2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2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2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2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2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2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3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3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3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3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34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3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3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3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3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3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4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4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29"/>
        <w:gridCol w:w="582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4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4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4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45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4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4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4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4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5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5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5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5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5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5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56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5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5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5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6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6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6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6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64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6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6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6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68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6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7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1-027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1:55:00Z</dcterms:created>
  <dc:creator>kensei</dc:creator>
  <dc:description/>
  <dc:language>en-US</dc:language>
  <cp:lastModifiedBy>kensei</cp:lastModifiedBy>
  <dcterms:modified xsi:type="dcterms:W3CDTF">2004-12-17T09:38:00Z</dcterms:modified>
  <cp:revision>38</cp:revision>
  <dc:subject/>
  <dc:title/>
</cp:coreProperties>
</file>