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96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921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191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190512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01924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247644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6224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1760" y="327672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339084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84804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3pt;width:561pt;height:504pt" coordorigin="120,-660" coordsize="11220,10080">
                <v:rect id="shape_0" stroked="t" o:allowincell="f" style="position:absolute;left:5580;top:348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60" to="9539,36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100" to="9539,510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9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920" to="9539,49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840" to="9539,384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20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9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34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60" to="5579,36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100" to="5579,510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9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920" to="5579,49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839" to="5579,384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2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50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36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6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43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140" to="5760,34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140" to="5940,34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140" to="7020,34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140" to="7200,34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5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42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5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80" to="5760,76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80" to="5940,76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80" to="7020,76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80" to="7200,76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83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9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6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80;top:76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78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85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580;top:-6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-4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6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54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5"/>
        <w:gridCol w:w="2911"/>
        <w:gridCol w:w="2917"/>
        <w:gridCol w:w="291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5-000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5-000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5-000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5-000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5-000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5-000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5-0007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5-0008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5-0009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5-001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5-001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5-001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5-001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5-001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5-001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5-001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5-001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5-001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5-001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5-002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 xml:space="preserve">n, </w:t>
      </w:r>
      <w:r>
        <w:rPr/>
        <w:t>L3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5-0021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5-0022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 xml:space="preserve">a, </w:t>
      </w:r>
      <w:r>
        <w:rPr/>
        <w:t>L3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5-002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5-002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5-002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5-002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5-002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5-002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5-002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5-003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8:10:00Z</dcterms:created>
  <dc:creator>kensei</dc:creator>
  <dc:description/>
  <dc:language>en-US</dc:language>
  <cp:lastModifiedBy>kensei</cp:lastModifiedBy>
  <cp:lastPrinted>2004-06-10T21:10:00Z</cp:lastPrinted>
  <dcterms:modified xsi:type="dcterms:W3CDTF">2004-12-17T09:40:00Z</dcterms:modified>
  <cp:revision>12</cp:revision>
  <dc:subject/>
  <dc:title>Type1-3</dc:title>
</cp:coreProperties>
</file>