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15875" t="15875" r="15875" b="1720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000680"/>
                          <a:chOff x="0" y="0"/>
                          <a:chExt cx="5943600" cy="4000680"/>
                        </a:xfrm>
                      </wpg:grpSpPr>
                      <wpg:grpSp>
                        <wpg:cNvGrpSpPr/>
                        <wpg:grpSpPr>
                          <a:xfrm>
                            <a:off x="11430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43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468pt;height:315pt" coordorigin="180,180" coordsize="9360,6300">
                <v:group id="shape_0" style="position:absolute;left:1980;top:3780;width:2160;height:2700">
                  <v:line id="shape_0" from="1980,4500" to="3959,450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5940" to="3959,594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37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80,5761" to="3959,576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4681" to="3959,4681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80;top:45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504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5761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576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4321;width:1800;height:1800">
                  <v:rect id="shape_0" fillcolor="white" stroked="t" o:allowincell="f" style="position:absolute;left:180;top:4321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81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40,1980" to="4140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980" to="4321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1980" to="5401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980" to="5580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0;top:13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5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13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3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61;top:4321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45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961;top:180;width:1800;height:1800">
                  <v:rect id="shape_0" fillcolor="white" stroked="t" o:allowincell="f" style="position:absolute;left:3961;top:1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361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081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321;width:1800;height:1800">
                  <v:rect id="shape_0" fillcolor="white" stroked="t" o:allowincell="f" style="position:absolute;left:7740;top:4321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641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1;top:3780;width:2160;height:2700">
                  <v:line id="shape_0" from="5761,4500" to="7740,450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5940" to="7740,594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7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5761" to="7740,576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4681" to="7740,4681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45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504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5761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576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7086600" cy="4000500"/>
                <wp:effectExtent l="0" t="15875" r="15875" b="1720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000680"/>
                          <a:chOff x="0" y="0"/>
                          <a:chExt cx="7086600" cy="4000680"/>
                        </a:xfrm>
                      </wpg:grpSpPr>
                      <wps:wsp>
                        <wps:cNvSpPr/>
                        <wps:spPr>
                          <a:xfrm>
                            <a:off x="0" y="186696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43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2880" y="2743200"/>
                            <a:ext cx="62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86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00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86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9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558pt;height:315pt" coordorigin="180,180" coordsize="11160,6300">
                <v:line id="shape_0" from="180,3120" to="1439,312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group id="shape_0" style="position:absolute;left:3780;top:3780;width:2160;height:2700">
                  <v:line id="shape_0" from="3780,4500" to="5759,450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5940" to="5759,594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37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80,5761" to="5759,576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4681" to="5759,4681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45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504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5761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576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80;top:4321;width:1800;height:1800">
                  <v:rect id="shape_0" fillcolor="white" stroked="t" o:allowincell="f" style="position:absolute;left:1980;top:4321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161;top:450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881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5761;top:4321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854;top:4500;width:9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61;top:180;width:1800;height:1800">
                  <v:rect id="shape_0" fillcolor="white" stroked="t" o:allowincell="f" style="position:absolute;left:5761;top:1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940;top:361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60;top:1081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540;top:4321;width:1800;height:1800">
                  <v:rect id="shape_0" fillcolor="white" stroked="t" o:allowincell="f" style="position:absolute;left:9540;top:4321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721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441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61;top:3780;width:2160;height:2700">
                  <v:line id="shape_0" from="7561,4500" to="9540,450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5940" to="9540,594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61;top:37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61,5761" to="9540,576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4681" to="9540,4681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61;top:45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504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5761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576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40,1980" to="5940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1980" to="6121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1,1980" to="7201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980" to="7380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90;top:13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15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3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5;top:13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u1=i, M1</w:t>
      </w:r>
      <w:r>
        <w:rPr/>
        <w:t>＝</w:t>
      </w:r>
      <w:r>
        <w:rPr/>
        <w:t>P-d, D1</w:t>
      </w:r>
      <w:r>
        <w:rPr/>
        <w:t>＝</w:t>
      </w:r>
      <w:r>
        <w:rPr/>
        <w:t>p-d, L1</w:t>
      </w:r>
      <w:r>
        <w:rPr/>
        <w:t>＝</w:t>
      </w:r>
      <w:r>
        <w:rPr/>
        <w:t>a,</w:t>
      </w:r>
    </w:p>
    <w:tbl>
      <w:tblPr>
        <w:tblW w:w="13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0"/>
        <w:gridCol w:w="58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1-000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1-000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1-000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1-0004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P-d, D1</w:t>
      </w:r>
      <w:r>
        <w:rPr/>
        <w:t>＝</w:t>
      </w:r>
      <w:r>
        <w:rPr/>
        <w:t>p-d, L1</w:t>
      </w:r>
      <w:r>
        <w:rPr/>
        <w:t>＝</w:t>
      </w:r>
      <w:r>
        <w:rPr/>
        <w:t>n,</w:t>
      </w:r>
    </w:p>
    <w:tbl>
      <w:tblPr>
        <w:tblW w:w="13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30"/>
        <w:gridCol w:w="3930"/>
        <w:gridCol w:w="392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1-0005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2-T01-0006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AA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46:00Z</dcterms:created>
  <dc:creator>kensei</dc:creator>
  <dc:description/>
  <dc:language>en-US</dc:language>
  <cp:lastModifiedBy>kensei</cp:lastModifiedBy>
  <dcterms:modified xsi:type="dcterms:W3CDTF">2004-12-17T09:47:00Z</dcterms:modified>
  <cp:revision>16</cp:revision>
  <dc:subject/>
  <dc:title/>
</cp:coreProperties>
</file>