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36pt;width:90pt;height:90pt" coordorigin="2880,-720" coordsize="1800,1800">
                <v:rect id="shape_0" fillcolor="white" stroked="t" o:allowincell="f" style="position:absolute;left:28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-36pt;width:90pt;height:90pt" coordorigin="5040,-720" coordsize="1800,1800">
                <v:rect id="shape_0" fillcolor="white" stroked="t" o:allowincell="f" style="position:absolute;left:504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1650</wp:posOffset>
                </wp:positionH>
                <wp:positionV relativeFrom="paragraph">
                  <wp:posOffset>-191770</wp:posOffset>
                </wp:positionV>
                <wp:extent cx="13722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5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5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8525</wp:posOffset>
                </wp:positionH>
                <wp:positionV relativeFrom="paragraph">
                  <wp:posOffset>-191770</wp:posOffset>
                </wp:positionV>
                <wp:extent cx="1372235" cy="572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5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5pt;margin-top:-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5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8625</wp:posOffset>
                </wp:positionH>
                <wp:positionV relativeFrom="paragraph">
                  <wp:posOffset>-191770</wp:posOffset>
                </wp:positionV>
                <wp:extent cx="1372235" cy="572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6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75pt;margin-top:-15.1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6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-248920</wp:posOffset>
                </wp:positionV>
                <wp:extent cx="1257935" cy="572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6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19.6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6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90pt;height:90pt" coordorigin="180,180" coordsize="1800,1800">
                <v:rect id="shape_0" fillcolor="white" stroked="t" o:allowincell="f" style="position:absolute;left:18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pt;width:90pt;height:90pt" coordorigin="7740,180" coordsize="1800,1800">
                <v:rect id="shape_0" fillcolor="white" stroked="t" o:allowincell="f" style="position:absolute;left:774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1714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714680"/>
                          <a:chOff x="0" y="0"/>
                          <a:chExt cx="1371600" cy="171468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70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08pt;height:135pt" coordorigin="5760,0" coordsize="2160,2700">
                <v:line id="shape_0" from="5760,720" to="7739,7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2160" to="7739,21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980" to="7739,19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899" to="7739,9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915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4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4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0" t="47625" r="635" b="463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5pt" to="197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4915</wp:posOffset>
                </wp:positionH>
                <wp:positionV relativeFrom="paragraph">
                  <wp:posOffset>32385</wp:posOffset>
                </wp:positionV>
                <wp:extent cx="137160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4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55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4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4915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3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3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90pt;height:90pt" coordorigin="180,180" coordsize="1800,1800">
                <v:rect id="shape_0" fillcolor="white" stroked="t" o:allowincell="f" style="position:absolute;left:18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pt;width:90pt;height:90pt" coordorigin="7740,180" coordsize="1800,1800">
                <v:rect id="shape_0" fillcolor="white" stroked="t" o:allowincell="f" style="position:absolute;left:774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146685</wp:posOffset>
                </wp:positionV>
                <wp:extent cx="13716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3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55pt;mso-position-vertical-relative:text;margin-left:9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3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85165</wp:posOffset>
                </wp:positionV>
                <wp:extent cx="1715135" cy="22853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2285280"/>
                          <a:chOff x="0" y="0"/>
                          <a:chExt cx="1715040" cy="2285280"/>
                        </a:xfrm>
                      </wpg:grpSpPr>
                      <wps:wsp>
                        <wps:cNvSpPr/>
                        <wps:spPr>
                          <a:xfrm>
                            <a:off x="45720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79956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39996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57132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57132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39996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-22.5pt;width:198.05pt;height:148.45pt" coordorigin="2790,-450" coordsize="3961,2969">
                <v:line id="shape_0" from="4140,180" to="4140,25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80" to="4321,25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80" to="5401,25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80" to="5580,25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-44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-179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-179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-44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412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8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90pt;height:90pt" coordorigin="7740,0" coordsize="1800,1800">
                <v:rect id="shape_0" fillcolor="white" stroked="t" o:allowincell="f" style="position:absolute;left:7740;top: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9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90pt;height:90pt" coordorigin="180,0" coordsize="1800,1800">
                <v:rect id="shape_0" fillcolor="white" stroked="t" o:allowincell="f" style="position:absolute;left:180;top: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4120</wp:posOffset>
                </wp:positionH>
                <wp:positionV relativeFrom="paragraph">
                  <wp:posOffset>146685</wp:posOffset>
                </wp:positionV>
                <wp:extent cx="1371600" cy="4572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55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-635</wp:posOffset>
                </wp:positionV>
                <wp:extent cx="1257300" cy="1905"/>
                <wp:effectExtent l="0" t="47625" r="635" b="463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05pt" to="197.95pt,0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-635</wp:posOffset>
                </wp:positionV>
                <wp:extent cx="1257300" cy="1905"/>
                <wp:effectExtent l="0" t="47625" r="635" b="463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05pt" to="386.95pt,0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412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86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8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4120</wp:posOffset>
                </wp:positionH>
                <wp:positionV relativeFrom="paragraph">
                  <wp:posOffset>32385</wp:posOffset>
                </wp:positionV>
                <wp:extent cx="137160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L2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55pt;mso-position-vertical-relative:text;margin-left:9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L2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1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89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862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7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6"/>
        <w:gridCol w:w="2960"/>
        <w:gridCol w:w="2864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1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5</w:t>
            </w:r>
          </w:p>
        </w:tc>
        <w:tc>
          <w:tcPr>
            <w:tcW w:w="2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1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5"/>
        <w:gridCol w:w="2960"/>
        <w:gridCol w:w="2865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4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5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6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7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8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29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0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2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4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5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6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7"/>
        <w:gridCol w:w="3926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7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8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39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0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1</w:t>
            </w:r>
          </w:p>
        </w:tc>
        <w:tc>
          <w:tcPr>
            <w:tcW w:w="3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2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4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5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6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7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6"/>
        <w:gridCol w:w="58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8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49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0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1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8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5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4"/>
        <w:gridCol w:w="2989"/>
        <w:gridCol w:w="2883"/>
        <w:gridCol w:w="28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6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7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8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69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0</w:t>
            </w:r>
          </w:p>
        </w:tc>
        <w:tc>
          <w:tcPr>
            <w:tcW w:w="29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1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2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3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7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7"/>
        <w:gridCol w:w="2970"/>
        <w:gridCol w:w="2891"/>
        <w:gridCol w:w="2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3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4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5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6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7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8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8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0</w:t>
            </w:r>
          </w:p>
        </w:tc>
        <w:tc>
          <w:tcPr>
            <w:tcW w:w="29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1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3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4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5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6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7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09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14"/>
        <w:gridCol w:w="3923"/>
        <w:gridCol w:w="3935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6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1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20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3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7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8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2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3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3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1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09"/>
        <w:gridCol w:w="392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7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4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7"/>
        <w:gridCol w:w="3926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1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2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4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5</w:t>
            </w:r>
          </w:p>
        </w:tc>
        <w:tc>
          <w:tcPr>
            <w:tcW w:w="3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6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7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8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59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0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1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6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0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2-017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3:57:00Z</dcterms:created>
  <dc:creator>kensei</dc:creator>
  <dc:description/>
  <dc:language>en-US</dc:language>
  <cp:lastModifiedBy>kensei</cp:lastModifiedBy>
  <dcterms:modified xsi:type="dcterms:W3CDTF">2004-12-17T09:37:00Z</dcterms:modified>
  <cp:revision>42</cp:revision>
  <dc:subject/>
  <dc:title/>
</cp:coreProperties>
</file>