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99"/>
        <w:gridCol w:w="4108"/>
        <w:gridCol w:w="41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1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2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3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4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5</w:t>
            </w:r>
          </w:p>
        </w:tc>
        <w:tc>
          <w:tcPr>
            <w:tcW w:w="39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6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7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8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7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2"/>
        <w:gridCol w:w="2914"/>
        <w:gridCol w:w="2916"/>
        <w:gridCol w:w="291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1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0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4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3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4"/>
        <w:gridCol w:w="4076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9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74"/>
        <w:gridCol w:w="4075"/>
        <w:gridCol w:w="407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8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6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2=i, Er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034"/>
        <w:gridCol w:w="61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8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9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0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1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2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3</w:t>
            </w:r>
          </w:p>
        </w:tc>
        <w:tc>
          <w:tcPr>
            <w:tcW w:w="6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"/>
        <w:gridCol w:w="4061"/>
        <w:gridCol w:w="8"/>
        <w:gridCol w:w="4070"/>
        <w:gridCol w:w="4075"/>
      </w:tblGrid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4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5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6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7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8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9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0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1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2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3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1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4</w:t>
            </w:r>
          </w:p>
        </w:tc>
        <w:tc>
          <w:tcPr>
            <w:tcW w:w="4069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5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6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7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8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9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0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1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2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3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4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5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6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7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8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9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0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1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2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3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</w:t>
      </w:r>
      <w:r>
        <w:rPr/>
        <w:t>＝</w:t>
      </w:r>
      <w:r>
        <w:rPr/>
        <w:t>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8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6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4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5"/>
        <w:gridCol w:w="3070"/>
        <w:gridCol w:w="2982"/>
        <w:gridCol w:w="30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2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7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5"/>
        <w:gridCol w:w="3070"/>
        <w:gridCol w:w="2982"/>
        <w:gridCol w:w="30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2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6"/>
        <w:gridCol w:w="3086"/>
        <w:gridCol w:w="2983"/>
        <w:gridCol w:w="30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3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4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5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6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7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8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9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0</w:t>
            </w:r>
          </w:p>
        </w:tc>
        <w:tc>
          <w:tcPr>
            <w:tcW w:w="30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1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3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4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5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6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7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85"/>
        <w:gridCol w:w="2983"/>
        <w:gridCol w:w="3069"/>
        <w:gridCol w:w="30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6"/>
        <w:gridCol w:w="40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85"/>
        <w:gridCol w:w="3070"/>
        <w:gridCol w:w="2982"/>
        <w:gridCol w:w="30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7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7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7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7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7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7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7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7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7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7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8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8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8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8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8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8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8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8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8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8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9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9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9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9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9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9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9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9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9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9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0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0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0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0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0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0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85"/>
        <w:gridCol w:w="3070"/>
        <w:gridCol w:w="2982"/>
        <w:gridCol w:w="30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06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0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0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0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1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1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1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1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1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1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16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17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18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19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20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2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2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2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24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425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6:12:00Z</dcterms:created>
  <dc:creator>kensei</dc:creator>
  <dc:description/>
  <dc:language>en-US</dc:language>
  <cp:lastModifiedBy>kensei</cp:lastModifiedBy>
  <dcterms:modified xsi:type="dcterms:W3CDTF">2006-03-23T00:33:00Z</dcterms:modified>
  <cp:revision>35</cp:revision>
  <dc:subject/>
  <dc:title>Type1-3</dc:title>
</cp:coreProperties>
</file>