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0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5"/>
        <w:gridCol w:w="2389"/>
        <w:gridCol w:w="2232"/>
        <w:gridCol w:w="2231"/>
        <w:gridCol w:w="23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9</w:t>
            </w:r>
          </w:p>
        </w:tc>
        <w:tc>
          <w:tcPr>
            <w:tcW w:w="24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140"/>
        <w:gridCol w:w="2773"/>
        <w:gridCol w:w="283"/>
        <w:gridCol w:w="2632"/>
        <w:gridCol w:w="425"/>
        <w:gridCol w:w="2489"/>
        <w:gridCol w:w="5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5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5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6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7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8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9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0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1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2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3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4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5</w:t>
            </w:r>
          </w:p>
        </w:tc>
        <w:tc>
          <w:tcPr>
            <w:tcW w:w="3057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6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7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8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9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0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1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2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3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4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5"/>
        <w:gridCol w:w="2389"/>
        <w:gridCol w:w="2232"/>
        <w:gridCol w:w="2231"/>
        <w:gridCol w:w="23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3</w:t>
            </w:r>
          </w:p>
        </w:tc>
        <w:tc>
          <w:tcPr>
            <w:tcW w:w="24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5"/>
        <w:gridCol w:w="2389"/>
        <w:gridCol w:w="2232"/>
        <w:gridCol w:w="2231"/>
        <w:gridCol w:w="23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9</w:t>
            </w:r>
          </w:p>
        </w:tc>
        <w:tc>
          <w:tcPr>
            <w:tcW w:w="24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4-T16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99"/>
        <w:gridCol w:w="4108"/>
        <w:gridCol w:w="41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2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3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4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5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6</w:t>
            </w:r>
          </w:p>
        </w:tc>
        <w:tc>
          <w:tcPr>
            <w:tcW w:w="39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7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8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9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8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1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4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5"/>
        <w:gridCol w:w="407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2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4"/>
        <w:gridCol w:w="4075"/>
        <w:gridCol w:w="407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6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8"/>
        <w:gridCol w:w="2931"/>
        <w:gridCol w:w="2932"/>
        <w:gridCol w:w="29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6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7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8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9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0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1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3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4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5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6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7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6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8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6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34"/>
        <w:gridCol w:w="61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4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5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6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7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8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9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0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5"/>
        <w:gridCol w:w="4075"/>
        <w:gridCol w:w="407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8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2"/>
        <w:gridCol w:w="30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2"/>
        <w:gridCol w:w="30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62"/>
        <w:gridCol w:w="2290"/>
        <w:gridCol w:w="2360"/>
        <w:gridCol w:w="2281"/>
        <w:gridCol w:w="23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6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7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8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9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0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1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3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4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5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6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7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8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9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0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1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3"/>
        <w:gridCol w:w="30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2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2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0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6"/>
        <w:gridCol w:w="3086"/>
        <w:gridCol w:w="2983"/>
        <w:gridCol w:w="307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0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3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4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5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6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7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8</w:t>
            </w:r>
          </w:p>
        </w:tc>
        <w:tc>
          <w:tcPr>
            <w:tcW w:w="30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9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0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3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4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5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2983"/>
        <w:gridCol w:w="3069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4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4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8"/>
        <w:gridCol w:w="2949"/>
        <w:gridCol w:w="2936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4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5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6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7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8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9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0</w:t>
            </w:r>
          </w:p>
        </w:tc>
        <w:tc>
          <w:tcPr>
            <w:tcW w:w="2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1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3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4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5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6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4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6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4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9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8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0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4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6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6"/>
        <w:gridCol w:w="40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3070"/>
        <w:gridCol w:w="2982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8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9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0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4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1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3070"/>
        <w:gridCol w:w="2982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2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4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3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4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4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4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84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01:00Z</dcterms:created>
  <dc:creator>kensei</dc:creator>
  <dc:description/>
  <dc:language>en-US</dc:language>
  <cp:lastModifiedBy>kensei</cp:lastModifiedBy>
  <dcterms:modified xsi:type="dcterms:W3CDTF">2006-03-23T02:02:00Z</dcterms:modified>
  <cp:revision>9</cp:revision>
  <dc:subject/>
  <dc:title>Type1-3</dc:title>
</cp:coreProperties>
</file>