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86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762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4156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91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6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70866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318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18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60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180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558pt;height:504pt" coordorigin="180,-720" coordsize="1116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1,3600" to="55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5040" to="55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293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4860" to="55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3779" to="558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1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1080" to="57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1080" to="720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1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220" to="57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5220" to="720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1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320" to="125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376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9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887"/>
        <w:gridCol w:w="2889"/>
        <w:gridCol w:w="29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1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4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887"/>
        <w:gridCol w:w="2890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3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7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1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7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3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1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3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9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3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7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3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3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3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8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7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1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3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-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>
          <w:trHeight w:val="27" w:hRule="atLeast"/>
        </w:trPr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4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21"/>
        <w:gridCol w:w="3021"/>
        <w:gridCol w:w="3021"/>
        <w:gridCol w:w="31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8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0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3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4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5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6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7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8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</w:t>
            </w:r>
            <w:r>
              <w:rPr>
                <w:sz w:val="22"/>
                <w:szCs w:val="22"/>
              </w:rPr>
              <w:t>40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</w:t>
            </w:r>
            <w:r>
              <w:rPr>
                <w:sz w:val="22"/>
                <w:szCs w:val="22"/>
              </w:rPr>
              <w:t>40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3:35:00Z</dcterms:created>
  <dc:creator>kensei</dc:creator>
  <dc:description/>
  <dc:language>en-US</dc:language>
  <cp:lastModifiedBy>kensei</cp:lastModifiedBy>
  <dcterms:modified xsi:type="dcterms:W3CDTF">2006-03-23T07:32:00Z</dcterms:modified>
  <cp:revision>28</cp:revision>
  <dc:subject/>
  <dc:title>Type1-3</dc:title>
</cp:coreProperties>
</file>