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9029700" cy="4000500"/>
                <wp:effectExtent l="0" t="15875" r="15875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000680"/>
                          <a:chOff x="0" y="0"/>
                          <a:chExt cx="9029880" cy="4000680"/>
                        </a:xfrm>
                      </wpg:grpSpPr>
                      <wps:wsp>
                        <wps:cNvSpPr/>
                        <wps:spPr>
                          <a:xfrm>
                            <a:off x="14860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35434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90512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94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86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3680" y="34344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24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864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9pt;width:742.5pt;height:315pt" coordorigin="-990,180" coordsize="14850,6300">
                <v:line id="shape_0" from="1980,4500" to="3959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940" to="3959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5761" to="3959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681" to="3959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1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450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8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980" to="36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,1980" to="54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80" to="162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80" to="180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6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0;top:4321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;top:3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00,3180" to="7559,318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10080;top:3780;width:2160;height:2700">
                  <v:line id="shape_0" from="10080,4500" to="12059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0,5940" to="12059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0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0,5761" to="12059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0,4681" to="12059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0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60;top:4321;width:1800;height:1800">
                  <v:rect id="shape_0" fillcolor="white" stroked="t" o:allowincell="f" style="position:absolute;left:1206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12240;top:450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296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10;top:1350;width:3961;height:2969">
                  <v:line id="shape_0" from="8460,1980" to="8460,43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0,1980" to="8640,4319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20,1980" to="9720,43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00,1980" to="9900,4319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110;top:135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162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0;top:135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0;top:135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8280;top:43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80;top:180;width:1800;height:1800">
                  <v:rect id="shape_0" fillcolor="white" stroked="t" o:allowincell="f" style="position:absolute;left:8280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38"/>
        <w:gridCol w:w="2937"/>
        <w:gridCol w:w="292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2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47:00Z</dcterms:created>
  <dc:creator>kensei</dc:creator>
  <dc:description/>
  <dc:language>en-US</dc:language>
  <cp:lastModifiedBy>kensei</cp:lastModifiedBy>
  <dcterms:modified xsi:type="dcterms:W3CDTF">2004-11-24T04:13:00Z</dcterms:modified>
  <cp:revision>8</cp:revision>
  <dc:subject/>
  <dc:title/>
</cp:coreProperties>
</file>