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9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620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620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8001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0pt;mso-position-vertical-relative:text;margin-left:6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4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41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582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66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5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620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51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620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pt" to="423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477pt,125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1485900"/>
                <wp:effectExtent l="47625" t="0" r="476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125.95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w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w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3550</wp:posOffset>
                </wp:positionH>
                <wp:positionV relativeFrom="paragraph">
                  <wp:posOffset>-284480</wp:posOffset>
                </wp:positionV>
                <wp:extent cx="1372235" cy="572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5pt;margin-top:-22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2171700" cy="2057400"/>
                <wp:effectExtent l="0" t="12065" r="114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057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665.95pt,170.95pt" stroked="t" o:allowincell="f" style="position:absolute;flip:x">
                <v:stroke color="black" weight="316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0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61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1225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u-v-ww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u-v-ww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-341630</wp:posOffset>
                </wp:positionV>
                <wp:extent cx="1257935" cy="5721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d-v-ewe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26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d-v-ew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r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-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61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0" r="0" b="635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50.95pt,9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161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61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pt;mso-position-vertical-relative:text;margin-left:56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0pt;width:89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41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45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6"/>
        <w:gridCol w:w="2913"/>
        <w:gridCol w:w="2919"/>
        <w:gridCol w:w="291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1-2-T01-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50:00Z</dcterms:created>
  <dc:creator>kensei</dc:creator>
  <dc:description/>
  <dc:language>en-US</dc:language>
  <cp:lastModifiedBy>kensei</cp:lastModifiedBy>
  <dcterms:modified xsi:type="dcterms:W3CDTF">2004-12-08T04:03:00Z</dcterms:modified>
  <cp:revision>13</cp:revision>
  <dc:subject/>
  <dc:title>Type1-3</dc:title>
</cp:coreProperties>
</file>