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85725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6400800"/>
                          <a:chOff x="0" y="0"/>
                          <a:chExt cx="85726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0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720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14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30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76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57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16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675pt;height:504pt" coordorigin="180,-720" coordsize="13500,10080">
                <v:rect id="shape_0" stroked="t" o:allowincell="f" style="position:absolute;left:3961;top:342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88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792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3600" to="118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5040" to="118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1,4860" to="118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1,3780" to="1188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100,1080" to="81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1,1080" to="828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1,1080" to="93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1080" to="95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9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5220" to="810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1,5220" to="828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1,5220" to="93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220" to="95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5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9601200" cy="6400800"/>
                <wp:effectExtent l="63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400800"/>
                          <a:chOff x="0" y="0"/>
                          <a:chExt cx="960120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361944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66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005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577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435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5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4114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240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6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15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2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0577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972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5pt;width:756pt;height:504pt" coordorigin="-1440,-900" coordsize="15120,10080">
                <v:rect id="shape_0" stroked="t" o:allowincell="f" style="position:absolute;left:4020;top:3240;width:569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24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8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2040,3420" to="401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40,4860" to="401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4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0,4680" to="401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040,3599" to="401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4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3420" to="1187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4860" to="1187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4680" to="1187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720,3600" to="11879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72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4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4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8100,900" to="81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8280,900" to="82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360,900" to="936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900" to="954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900" to="420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80,900" to="43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60,900" to="546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640,900" to="56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5040" to="420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80,5040" to="43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66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60,5040" to="936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9540,5040" to="954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0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02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20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02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20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440,4140" to="-361,414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1, M2</w:t>
      </w:r>
      <w:r>
        <w:rPr/>
        <w:t>＝</w:t>
      </w:r>
      <w:r>
        <w:rPr/>
        <w:t>I,D1</w:t>
      </w:r>
      <w:r>
        <w:rPr/>
        <w:t>＝</w:t>
      </w:r>
      <w:r>
        <w:rPr/>
        <w:t>I1, L1=a, L2=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5"/>
        <w:gridCol w:w="2914"/>
        <w:gridCol w:w="291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09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, M1</w:t>
      </w:r>
      <w:r>
        <w:rPr/>
        <w:t>＝</w:t>
      </w:r>
      <w:r>
        <w:rPr/>
        <w:t>I1, M2</w:t>
      </w:r>
      <w:r>
        <w:rPr/>
        <w:t>＝</w:t>
      </w:r>
      <w:r>
        <w:rPr/>
        <w:t>I, D1</w:t>
      </w:r>
      <w:r>
        <w:rPr/>
        <w:t>＝</w:t>
      </w:r>
      <w:r>
        <w:rPr/>
        <w:t>I1, L1=n, L2=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4"/>
        <w:gridCol w:w="3885"/>
        <w:gridCol w:w="3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, 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7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8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19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20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21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2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23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3-T01-0024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4:36:00Z</dcterms:created>
  <dc:creator>kensei</dc:creator>
  <dc:description/>
  <dc:language>en-US</dc:language>
  <cp:lastModifiedBy>kensei</cp:lastModifiedBy>
  <dcterms:modified xsi:type="dcterms:W3CDTF">2006-03-14T14:12:00Z</dcterms:modified>
  <cp:revision>35</cp:revision>
  <dc:subject/>
  <dc:title>Type1-3</dc:title>
</cp:coreProperties>
</file>