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74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00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8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8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686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143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9436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60580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4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65152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1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5220" to="414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220" to="4321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220" to="5401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220" to="558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1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1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3600" to="7740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5040" to="7740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860" to="7740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779" to="7740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1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74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7921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41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74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7921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60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8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8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432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64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66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1;top:73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86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88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1;top:95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4370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029880"/>
                          <a:chOff x="0" y="0"/>
                          <a:chExt cx="6743880" cy="9029880"/>
                        </a:xfrm>
                      </wpg:grpSpPr>
                      <wps:wsp>
                        <wps:cNvSpPr/>
                        <wps:spPr>
                          <a:xfrm>
                            <a:off x="32004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432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571680"/>
                              <a:ext cx="571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0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8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8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146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028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46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531pt;height:711pt" coordorigin="-1080,-720" coordsize="10620,14220">
                <v:rect id="shape_0" stroked="t" o:allowincell="f" style="position:absolute;left:396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2340;width:1800;height:1800">
                  <v:rect id="shape_0" fillcolor="white" stroked="t" o:allowincell="f" style="position:absolute;left:1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77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77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00" to="77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779" to="773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773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20" to="773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00" to="773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179" to="773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4500;width:1800;height:1800">
                  <v:rect id="shape_0" fillcolor="white" stroked="t" o:allowincell="f" style="position:absolute;left:1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3420;width:1800;height:1800">
                  <v:rect id="shape_0" fillcolor="white" stroked="t" o:allowincell="f" style="position:absolute;left:774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60;top:8460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0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080" to="43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080" to="54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8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8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360" to="43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360" to="540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0;top:-720;width:1800;height:1800">
                  <v:rect id="shape_0" fillcolor="white" stroked="t" o:allowincell="f" style="position:absolute;left:28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0;top:11700;width:1800;height:1800">
                  <v:rect id="shape_0" fillcolor="white" stroked="t" o:allowincell="f" style="position:absolute;left:504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080,6300" to="-1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80;top:11700;width:1800;height:1800">
                  <v:rect id="shape_0" fillcolor="white" stroked="t" o:allowincell="f" style="position:absolute;left:288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0;top:-720;width:1800;height:1800">
                  <v:rect id="shape_0" fillcolor="white" stroked="t" o:allowincell="f" style="position:absolute;left:504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7"/>
        <w:gridCol w:w="2910"/>
        <w:gridCol w:w="2915"/>
        <w:gridCol w:w="29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0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0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03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0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05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06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07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08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09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10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1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1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 xml:space="preserve">a, </w:t>
      </w:r>
      <w:r>
        <w:rPr/>
        <w:t>L8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8"/>
        <w:gridCol w:w="2911"/>
        <w:gridCol w:w="2915"/>
        <w:gridCol w:w="291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13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14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15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16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17</w:t>
            </w:r>
          </w:p>
        </w:tc>
        <w:tc>
          <w:tcPr>
            <w:tcW w:w="2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18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19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20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21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2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23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24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8"/>
        <w:gridCol w:w="2911"/>
        <w:gridCol w:w="2915"/>
        <w:gridCol w:w="291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25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26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27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28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29</w:t>
            </w:r>
          </w:p>
        </w:tc>
        <w:tc>
          <w:tcPr>
            <w:tcW w:w="2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30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31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3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33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34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35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36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2=i, El3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 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798"/>
        <w:gridCol w:w="3923"/>
        <w:gridCol w:w="393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37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38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39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40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41</w:t>
            </w:r>
          </w:p>
        </w:tc>
        <w:tc>
          <w:tcPr>
            <w:tcW w:w="37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42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43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44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2=i,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 L7</w:t>
      </w:r>
      <w:r>
        <w:rPr/>
        <w:t>＝</w:t>
      </w:r>
      <w:r>
        <w:rPr/>
        <w:t>a, L8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798"/>
        <w:gridCol w:w="3924"/>
        <w:gridCol w:w="393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45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46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47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48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49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50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51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52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53</w:t>
            </w:r>
          </w:p>
        </w:tc>
        <w:tc>
          <w:tcPr>
            <w:tcW w:w="37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54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55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56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57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58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59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60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3"/>
        <w:gridCol w:w="389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6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6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63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6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6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6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 xml:space="preserve">a, </w:t>
      </w:r>
      <w:r>
        <w:rPr/>
        <w:t>L8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7"/>
        <w:gridCol w:w="3883"/>
        <w:gridCol w:w="3888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6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6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6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7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71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7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7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7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7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7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7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7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n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71"/>
        <w:gridCol w:w="2378"/>
        <w:gridCol w:w="2272"/>
        <w:gridCol w:w="2269"/>
        <w:gridCol w:w="226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79</w:t>
            </w:r>
          </w:p>
        </w:tc>
        <w:tc>
          <w:tcPr>
            <w:tcW w:w="24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80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81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82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83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84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85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86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71"/>
        <w:gridCol w:w="2378"/>
        <w:gridCol w:w="2272"/>
        <w:gridCol w:w="2269"/>
        <w:gridCol w:w="226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87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88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89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90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91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92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93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94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95</w:t>
            </w:r>
          </w:p>
        </w:tc>
        <w:tc>
          <w:tcPr>
            <w:tcW w:w="24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96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97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98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099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00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01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02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 xml:space="preserve">n, </w:t>
      </w:r>
      <w:r>
        <w:rPr/>
        <w:t>L8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5"/>
        <w:gridCol w:w="2910"/>
        <w:gridCol w:w="2917"/>
        <w:gridCol w:w="29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03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0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0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0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07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0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09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1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5"/>
        <w:gridCol w:w="2910"/>
        <w:gridCol w:w="2917"/>
        <w:gridCol w:w="29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1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1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1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1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1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1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17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1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19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2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2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2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2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2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2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2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1"/>
        <w:gridCol w:w="2917"/>
        <w:gridCol w:w="2912"/>
        <w:gridCol w:w="291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2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2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2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3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3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3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33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34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3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3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 xml:space="preserve">a, </w:t>
      </w:r>
      <w:r>
        <w:rPr/>
        <w:t>L8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2"/>
        <w:gridCol w:w="2917"/>
        <w:gridCol w:w="2913"/>
        <w:gridCol w:w="29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37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38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39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40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41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4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43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44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2"/>
        <w:gridCol w:w="2917"/>
        <w:gridCol w:w="2913"/>
        <w:gridCol w:w="29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45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46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47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48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49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50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51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5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53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54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55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56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4=i, Er1=I2, Er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1"/>
        <w:gridCol w:w="3922"/>
        <w:gridCol w:w="39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57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58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59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60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61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62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63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64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65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4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, L8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5"/>
        <w:gridCol w:w="2912"/>
        <w:gridCol w:w="2916"/>
        <w:gridCol w:w="291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6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67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6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69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70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7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7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7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7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7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7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77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5"/>
        <w:gridCol w:w="2912"/>
        <w:gridCol w:w="2916"/>
        <w:gridCol w:w="291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7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79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8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8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82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8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8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8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8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87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8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89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5"/>
        <w:gridCol w:w="2912"/>
        <w:gridCol w:w="2916"/>
        <w:gridCol w:w="291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9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9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9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9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94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9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9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97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9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199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0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0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r1=I2, Er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 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2"/>
        <w:gridCol w:w="3924"/>
        <w:gridCol w:w="393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02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03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04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05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06</w:t>
            </w:r>
          </w:p>
        </w:tc>
        <w:tc>
          <w:tcPr>
            <w:tcW w:w="38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07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08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09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10</w:t>
            </w:r>
          </w:p>
        </w:tc>
        <w:tc>
          <w:tcPr>
            <w:tcW w:w="38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11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12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13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 L7</w:t>
      </w:r>
      <w:r>
        <w:rPr/>
        <w:t>＝</w:t>
      </w:r>
      <w:r>
        <w:rPr/>
        <w:t xml:space="preserve">a, </w:t>
      </w:r>
      <w:r>
        <w:rPr/>
        <w:t>L8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6"/>
        <w:gridCol w:w="2913"/>
        <w:gridCol w:w="2913"/>
        <w:gridCol w:w="29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14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15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16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17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18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19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20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2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22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2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24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25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26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27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28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29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6"/>
        <w:gridCol w:w="2913"/>
        <w:gridCol w:w="2913"/>
        <w:gridCol w:w="29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30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3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3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3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34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35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36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37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38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39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40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4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4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4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44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45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6"/>
        <w:gridCol w:w="2913"/>
        <w:gridCol w:w="2913"/>
        <w:gridCol w:w="29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46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47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48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49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50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5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5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5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54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55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56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57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58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59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60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6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0"/>
        <w:gridCol w:w="3927"/>
        <w:gridCol w:w="39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62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63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64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65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66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67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68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69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70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 L8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891"/>
        <w:gridCol w:w="2982"/>
        <w:gridCol w:w="2890"/>
        <w:gridCol w:w="289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71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7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73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74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75</w:t>
            </w:r>
          </w:p>
        </w:tc>
        <w:tc>
          <w:tcPr>
            <w:tcW w:w="2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76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77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78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79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80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81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8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891"/>
        <w:gridCol w:w="2982"/>
        <w:gridCol w:w="2890"/>
        <w:gridCol w:w="289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83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84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85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86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87</w:t>
            </w:r>
          </w:p>
        </w:tc>
        <w:tc>
          <w:tcPr>
            <w:tcW w:w="2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88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89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90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91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9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93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94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891"/>
        <w:gridCol w:w="2982"/>
        <w:gridCol w:w="2890"/>
        <w:gridCol w:w="289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95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96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97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98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299</w:t>
            </w:r>
          </w:p>
        </w:tc>
        <w:tc>
          <w:tcPr>
            <w:tcW w:w="2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00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01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0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03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04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05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06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3"/>
        <w:gridCol w:w="2403"/>
        <w:gridCol w:w="2320"/>
        <w:gridCol w:w="2264"/>
        <w:gridCol w:w="23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07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08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09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10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11</w:t>
            </w:r>
          </w:p>
        </w:tc>
        <w:tc>
          <w:tcPr>
            <w:tcW w:w="23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1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13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14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15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16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17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18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3"/>
        <w:gridCol w:w="2403"/>
        <w:gridCol w:w="2320"/>
        <w:gridCol w:w="2264"/>
        <w:gridCol w:w="23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19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20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21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2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23</w:t>
            </w:r>
          </w:p>
        </w:tc>
        <w:tc>
          <w:tcPr>
            <w:tcW w:w="23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24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25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26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27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28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29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30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3"/>
        <w:gridCol w:w="2403"/>
        <w:gridCol w:w="2320"/>
        <w:gridCol w:w="2264"/>
        <w:gridCol w:w="23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31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3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33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34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35</w:t>
            </w:r>
          </w:p>
        </w:tc>
        <w:tc>
          <w:tcPr>
            <w:tcW w:w="23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36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37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38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39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40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41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4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 L8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3"/>
        <w:gridCol w:w="2403"/>
        <w:gridCol w:w="2320"/>
        <w:gridCol w:w="2264"/>
        <w:gridCol w:w="23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43</w:t>
            </w:r>
          </w:p>
        </w:tc>
        <w:tc>
          <w:tcPr>
            <w:tcW w:w="23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44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45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46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47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48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49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50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3"/>
        <w:gridCol w:w="2403"/>
        <w:gridCol w:w="2320"/>
        <w:gridCol w:w="2264"/>
        <w:gridCol w:w="23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51</w:t>
            </w:r>
          </w:p>
        </w:tc>
        <w:tc>
          <w:tcPr>
            <w:tcW w:w="23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5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53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54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55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56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57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58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3"/>
        <w:gridCol w:w="2403"/>
        <w:gridCol w:w="2320"/>
        <w:gridCol w:w="2264"/>
        <w:gridCol w:w="23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59</w:t>
            </w:r>
          </w:p>
        </w:tc>
        <w:tc>
          <w:tcPr>
            <w:tcW w:w="23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60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61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6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63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64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65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66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3"/>
        <w:gridCol w:w="2403"/>
        <w:gridCol w:w="2320"/>
        <w:gridCol w:w="2264"/>
        <w:gridCol w:w="23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67</w:t>
            </w:r>
          </w:p>
        </w:tc>
        <w:tc>
          <w:tcPr>
            <w:tcW w:w="23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68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69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70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71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7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73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74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3"/>
        <w:gridCol w:w="2403"/>
        <w:gridCol w:w="2320"/>
        <w:gridCol w:w="2264"/>
        <w:gridCol w:w="23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75</w:t>
            </w:r>
          </w:p>
        </w:tc>
        <w:tc>
          <w:tcPr>
            <w:tcW w:w="23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76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77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78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79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80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81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8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3"/>
        <w:gridCol w:w="2403"/>
        <w:gridCol w:w="2320"/>
        <w:gridCol w:w="2264"/>
        <w:gridCol w:w="23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83</w:t>
            </w:r>
          </w:p>
        </w:tc>
        <w:tc>
          <w:tcPr>
            <w:tcW w:w="23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84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85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86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87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88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89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90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2"/>
        <w:gridCol w:w="2979"/>
        <w:gridCol w:w="2896"/>
        <w:gridCol w:w="28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91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9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9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94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95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96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97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98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399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00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2"/>
        <w:gridCol w:w="2979"/>
        <w:gridCol w:w="2896"/>
        <w:gridCol w:w="28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01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0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0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04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05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 xml:space="preserve">a, </w:t>
      </w:r>
      <w:r>
        <w:rPr/>
        <w:t>L8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9"/>
        <w:gridCol w:w="2403"/>
        <w:gridCol w:w="2354"/>
        <w:gridCol w:w="2273"/>
        <w:gridCol w:w="228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06</w:t>
            </w:r>
          </w:p>
        </w:tc>
        <w:tc>
          <w:tcPr>
            <w:tcW w:w="234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07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08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09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10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11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12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13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9"/>
        <w:gridCol w:w="2403"/>
        <w:gridCol w:w="2354"/>
        <w:gridCol w:w="2273"/>
        <w:gridCol w:w="228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14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15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16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17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18</w:t>
            </w:r>
          </w:p>
        </w:tc>
        <w:tc>
          <w:tcPr>
            <w:tcW w:w="234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19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20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21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22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23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24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25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9"/>
        <w:gridCol w:w="2403"/>
        <w:gridCol w:w="2354"/>
        <w:gridCol w:w="2273"/>
        <w:gridCol w:w="228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26</w:t>
            </w:r>
          </w:p>
        </w:tc>
        <w:tc>
          <w:tcPr>
            <w:tcW w:w="234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27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28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29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30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31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32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33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9"/>
        <w:gridCol w:w="2403"/>
        <w:gridCol w:w="2354"/>
        <w:gridCol w:w="2273"/>
        <w:gridCol w:w="228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34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35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36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37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38</w:t>
            </w:r>
          </w:p>
        </w:tc>
        <w:tc>
          <w:tcPr>
            <w:tcW w:w="234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39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40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41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42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43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44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45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9"/>
        <w:gridCol w:w="2403"/>
        <w:gridCol w:w="2354"/>
        <w:gridCol w:w="2273"/>
        <w:gridCol w:w="228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46</w:t>
            </w:r>
          </w:p>
        </w:tc>
        <w:tc>
          <w:tcPr>
            <w:tcW w:w="234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47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48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49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50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51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52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53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9"/>
        <w:gridCol w:w="2403"/>
        <w:gridCol w:w="2354"/>
        <w:gridCol w:w="2273"/>
        <w:gridCol w:w="228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54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55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56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57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58</w:t>
            </w:r>
          </w:p>
        </w:tc>
        <w:tc>
          <w:tcPr>
            <w:tcW w:w="234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59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60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61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62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63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64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65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60"/>
        <w:gridCol w:w="2334"/>
        <w:gridCol w:w="2397"/>
        <w:gridCol w:w="2326"/>
        <w:gridCol w:w="234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66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67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68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69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70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71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7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73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74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75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76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77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60"/>
        <w:gridCol w:w="2334"/>
        <w:gridCol w:w="2397"/>
        <w:gridCol w:w="2326"/>
        <w:gridCol w:w="234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78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79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80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81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8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83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84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85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86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87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88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89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a, L8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60"/>
        <w:gridCol w:w="2335"/>
        <w:gridCol w:w="2397"/>
        <w:gridCol w:w="2327"/>
        <w:gridCol w:w="234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90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91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9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93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94</w:t>
            </w:r>
          </w:p>
        </w:tc>
        <w:tc>
          <w:tcPr>
            <w:tcW w:w="22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95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96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97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98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499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00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01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60"/>
        <w:gridCol w:w="2335"/>
        <w:gridCol w:w="2397"/>
        <w:gridCol w:w="2327"/>
        <w:gridCol w:w="234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0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03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04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05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06</w:t>
            </w:r>
          </w:p>
        </w:tc>
        <w:tc>
          <w:tcPr>
            <w:tcW w:w="22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07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08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09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10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11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1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13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60"/>
        <w:gridCol w:w="2335"/>
        <w:gridCol w:w="2397"/>
        <w:gridCol w:w="2327"/>
        <w:gridCol w:w="234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14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15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16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17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18</w:t>
            </w:r>
          </w:p>
        </w:tc>
        <w:tc>
          <w:tcPr>
            <w:tcW w:w="22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19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20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21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2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23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24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25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60"/>
        <w:gridCol w:w="2335"/>
        <w:gridCol w:w="2397"/>
        <w:gridCol w:w="2327"/>
        <w:gridCol w:w="234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26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27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28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29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30</w:t>
            </w:r>
          </w:p>
        </w:tc>
        <w:tc>
          <w:tcPr>
            <w:tcW w:w="22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31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3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33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34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35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36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37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r1=I2, Er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891"/>
        <w:gridCol w:w="2982"/>
        <w:gridCol w:w="2890"/>
        <w:gridCol w:w="289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38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39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40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41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4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43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44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45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46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891"/>
        <w:gridCol w:w="2982"/>
        <w:gridCol w:w="2890"/>
        <w:gridCol w:w="289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47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48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49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50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51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5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53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54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55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r1=I2, Er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 xml:space="preserve">a, </w:t>
      </w:r>
      <w:r>
        <w:rPr/>
        <w:t>L8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9"/>
        <w:gridCol w:w="2419"/>
        <w:gridCol w:w="2335"/>
        <w:gridCol w:w="2278"/>
        <w:gridCol w:w="227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56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57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58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59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60</w:t>
            </w:r>
          </w:p>
        </w:tc>
        <w:tc>
          <w:tcPr>
            <w:tcW w:w="234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61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62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63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64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65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66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67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9"/>
        <w:gridCol w:w="2419"/>
        <w:gridCol w:w="2335"/>
        <w:gridCol w:w="2278"/>
        <w:gridCol w:w="227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68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69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70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71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72</w:t>
            </w:r>
          </w:p>
        </w:tc>
        <w:tc>
          <w:tcPr>
            <w:tcW w:w="234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73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74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75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76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77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78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79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9"/>
        <w:gridCol w:w="2419"/>
        <w:gridCol w:w="2335"/>
        <w:gridCol w:w="2278"/>
        <w:gridCol w:w="227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80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81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82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83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84</w:t>
            </w:r>
          </w:p>
        </w:tc>
        <w:tc>
          <w:tcPr>
            <w:tcW w:w="234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85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86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87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88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89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90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91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9"/>
        <w:gridCol w:w="2419"/>
        <w:gridCol w:w="2335"/>
        <w:gridCol w:w="2278"/>
        <w:gridCol w:w="227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92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93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94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95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96</w:t>
            </w:r>
          </w:p>
        </w:tc>
        <w:tc>
          <w:tcPr>
            <w:tcW w:w="234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97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98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599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00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01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02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03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9"/>
        <w:gridCol w:w="2419"/>
        <w:gridCol w:w="2335"/>
        <w:gridCol w:w="2278"/>
        <w:gridCol w:w="227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04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05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06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07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08</w:t>
            </w:r>
          </w:p>
        </w:tc>
        <w:tc>
          <w:tcPr>
            <w:tcW w:w="234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09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10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11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12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13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14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15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9"/>
        <w:gridCol w:w="2419"/>
        <w:gridCol w:w="2335"/>
        <w:gridCol w:w="2278"/>
        <w:gridCol w:w="227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16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17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18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19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20</w:t>
            </w:r>
          </w:p>
        </w:tc>
        <w:tc>
          <w:tcPr>
            <w:tcW w:w="234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21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22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23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24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25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26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6-0627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4:25:00Z</dcterms:created>
  <dc:creator>kensei</dc:creator>
  <dc:description/>
  <dc:language>en-US</dc:language>
  <cp:lastModifiedBy>kensei</cp:lastModifiedBy>
  <cp:lastPrinted>2004-07-27T16:15:00Z</cp:lastPrinted>
  <dcterms:modified xsi:type="dcterms:W3CDTF">2004-12-17T09:36:00Z</dcterms:modified>
  <cp:revision>97</cp:revision>
  <dc:subject/>
  <dc:title/>
</cp:coreProperties>
</file>