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943600" cy="4114800"/>
                <wp:effectExtent l="15875" t="0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114800"/>
                          <a:chOff x="0" y="0"/>
                          <a:chExt cx="5943600" cy="4114800"/>
                        </a:xfrm>
                      </wpg:grpSpPr>
                      <wpg:grpSp>
                        <wpg:cNvGrpSpPr/>
                        <wpg:grpSpPr>
                          <a:xfrm>
                            <a:off x="1143000" y="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43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685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14680" y="2971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43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3086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57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543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343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1257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4300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971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3086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543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468pt;height:324pt" coordorigin="180,0" coordsize="9360,6480">
                <v:group id="shape_0" style="position:absolute;left:1980;top:0;width:2160;height:2700">
                  <v:line id="shape_0" from="1980,720" to="3959,72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2160" to="3959,216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80;top: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80,1980" to="3959,198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900" to="3959,90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980;top:72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126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1980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198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540;width:1800;height:1800">
                  <v:rect id="shape_0" fillcolor="white" stroked="t" o:allowincell="f" style="position:absolute;left:180;top:5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720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081;top:14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2881;top:46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3961;top:5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48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7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4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55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761;top:0;width:2160;height:2700">
                  <v:line id="shape_0" from="5761,720" to="7740,72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61,2160" to="7740,216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1980" to="7740,198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61,900" to="7740,90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72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126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1980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198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40;top:540;width:1800;height:1800">
                  <v:rect id="shape_0" fillcolor="white" stroked="t" o:allowincell="f" style="position:absolute;left:7740;top:5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8641;top:14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140,2340" to="4140,467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321,2340" to="4321,467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401,2340" to="5401,467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340" to="5580,467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90;top:17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19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17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17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46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48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55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7086600" cy="4114800"/>
                <wp:effectExtent l="0" t="0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4114800"/>
                          <a:chOff x="0" y="0"/>
                          <a:chExt cx="7086600" cy="4114800"/>
                        </a:xfrm>
                      </wpg:grpSpPr>
                      <wpg:grpSp>
                        <wpg:cNvGrpSpPr/>
                        <wpg:grpSpPr>
                          <a:xfrm>
                            <a:off x="2286000" y="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3000" y="343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685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857680" y="2971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3086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57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543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86480" y="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943600" y="343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080" y="457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0"/>
                            <a:ext cx="80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80008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57600" y="1257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8600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9708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2971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3086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543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558pt;height:324pt" coordorigin="180,0" coordsize="11160,6480">
                <v:group id="shape_0" style="position:absolute;left:3780;top:0;width:2160;height:2700">
                  <v:line id="shape_0" from="3780,720" to="5759,72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80,2160" to="5759,216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780;top: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80,1980" to="5759,198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80,900" to="5759,90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780;top:72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126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1980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198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80;top:540;width:1800;height:1800">
                  <v:rect id="shape_0" fillcolor="white" stroked="t" o:allowincell="f" style="position:absolute;left:1980;top:5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2161;top:720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881;top:14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4681;top:46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5761;top:54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860;top:48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7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14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55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561;top:0;width:2160;height:2700">
                  <v:line id="shape_0" from="7561,720" to="9540,72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61,2160" to="9540,216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561;top: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561,1980" to="9540,198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61,900" to="9540,90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561;top:72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1;top:126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1;top:1980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1;top:198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9540;top:5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1;top: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441;top:14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3600" to="1439,3600" stroked="t" o:allowincell="f" style="position:absolute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line id="shape_0" from="5940,2340" to="5940,467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6121,2340" to="6121,467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340" to="7201,467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380,2340" to="7380,467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90;top:17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1;top:19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17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5;top:17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841;top:46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020;top:48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55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M1</w:t>
      </w:r>
      <w:r>
        <w:rPr/>
        <w:t>＝</w:t>
      </w:r>
      <w:r>
        <w:rPr/>
        <w:t>P-u, D1</w:t>
      </w:r>
      <w:r>
        <w:rPr/>
        <w:t>＝</w:t>
      </w:r>
      <w:r>
        <w:rPr/>
        <w:t>p-u, L1=a, L2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793"/>
        <w:gridCol w:w="3923"/>
        <w:gridCol w:w="394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4-T02-0001</w:t>
            </w:r>
          </w:p>
        </w:tc>
        <w:tc>
          <w:tcPr>
            <w:tcW w:w="37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4-T02-0002</w:t>
            </w:r>
          </w:p>
        </w:tc>
        <w:tc>
          <w:tcPr>
            <w:tcW w:w="37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4-T02-0003</w:t>
            </w:r>
          </w:p>
        </w:tc>
        <w:tc>
          <w:tcPr>
            <w:tcW w:w="37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4-T02-0004</w:t>
            </w:r>
          </w:p>
        </w:tc>
        <w:tc>
          <w:tcPr>
            <w:tcW w:w="37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2=i, M1</w:t>
      </w:r>
      <w:r>
        <w:rPr/>
        <w:t>＝</w:t>
      </w:r>
      <w:r>
        <w:rPr/>
        <w:t>P-u, D1</w:t>
      </w:r>
      <w:r>
        <w:rPr/>
        <w:t>＝</w:t>
      </w:r>
      <w:r>
        <w:rPr/>
        <w:t>p-u, L1=n, L2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793"/>
        <w:gridCol w:w="3923"/>
        <w:gridCol w:w="394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4-T02-0005</w:t>
            </w:r>
          </w:p>
        </w:tc>
        <w:tc>
          <w:tcPr>
            <w:tcW w:w="37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4-T02-0006</w:t>
            </w:r>
          </w:p>
        </w:tc>
        <w:tc>
          <w:tcPr>
            <w:tcW w:w="37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4-T02-0007</w:t>
            </w:r>
          </w:p>
        </w:tc>
        <w:tc>
          <w:tcPr>
            <w:tcW w:w="37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4-T02-0008</w:t>
            </w:r>
          </w:p>
        </w:tc>
        <w:tc>
          <w:tcPr>
            <w:tcW w:w="37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P-u, D1</w:t>
      </w:r>
      <w:r>
        <w:rPr/>
        <w:t>＝</w:t>
      </w:r>
      <w:r>
        <w:rPr/>
        <w:t xml:space="preserve">p-u, </w:t>
      </w:r>
      <w:r>
        <w:rPr/>
        <w:t>L1=n, L2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09"/>
        <w:gridCol w:w="2809"/>
        <w:gridCol w:w="3007"/>
        <w:gridCol w:w="303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4-T02-0009</w:t>
            </w:r>
          </w:p>
        </w:tc>
        <w:tc>
          <w:tcPr>
            <w:tcW w:w="28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0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0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0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4-T02-0010</w:t>
            </w:r>
          </w:p>
        </w:tc>
        <w:tc>
          <w:tcPr>
            <w:tcW w:w="2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4-T02-0011</w:t>
            </w:r>
          </w:p>
        </w:tc>
        <w:tc>
          <w:tcPr>
            <w:tcW w:w="2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985" w:right="1701" w:gutter="0" w:header="0" w:top="1701" w:footer="992" w:bottom="1701"/>
      <w:pgNumType w:start="52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870" cy="1816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4.3pt;mso-wrap-distance-left:0pt;mso-wrap-distance-right:0pt;mso-wrap-distance-top:0pt;mso-wrap-distance-bottom:0pt;margin-top:0.05pt;mso-position-vertical-relative:text;margin-left:6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3:55:00Z</dcterms:created>
  <dc:creator>kensei</dc:creator>
  <dc:description/>
  <dc:language>en-US</dc:language>
  <cp:lastModifiedBy>kensei</cp:lastModifiedBy>
  <dcterms:modified xsi:type="dcterms:W3CDTF">2004-12-17T09:51:00Z</dcterms:modified>
  <cp:revision>19</cp:revision>
  <dc:subject/>
  <dc:title/>
</cp:coreProperties>
</file>