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04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4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1;top:-720;width:1800;height:1800">
                  <v:rect id="shape_0" fillcolor="white" stroked="t" o:allowincell="f" style="position:absolute;left:396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0;top:-720;width:1800;height:1800">
                  <v:rect id="shape_0" fillcolor="white" stroked="t" o:allowincell="f" style="position:absolute;left:396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60;top:11700;width:1800;height:1800">
                  <v:rect id="shape_0" fillcolor="white" stroked="t" o:allowincell="f" style="position:absolute;left:396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4"/>
        <w:gridCol w:w="2911"/>
        <w:gridCol w:w="2916"/>
        <w:gridCol w:w="291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0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0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0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0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0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0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0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0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0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1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1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1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8"/>
        <w:gridCol w:w="3923"/>
        <w:gridCol w:w="393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13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14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15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16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17</w:t>
            </w:r>
          </w:p>
        </w:tc>
        <w:tc>
          <w:tcPr>
            <w:tcW w:w="37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18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19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20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1"/>
        <w:gridCol w:w="2917"/>
        <w:gridCol w:w="2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2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2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2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2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25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2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2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2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2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3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3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3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2"/>
        <w:gridCol w:w="3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3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3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35</w:t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3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3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3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1"/>
        <w:gridCol w:w="2917"/>
        <w:gridCol w:w="2912"/>
        <w:gridCol w:w="29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3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4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4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4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4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4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4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4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4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4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2"/>
        <w:gridCol w:w="3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4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5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51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5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5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4-005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9:22:00Z</dcterms:created>
  <dc:creator>kensei</dc:creator>
  <dc:description/>
  <dc:language>en-US</dc:language>
  <cp:lastModifiedBy>kensei</cp:lastModifiedBy>
  <dcterms:modified xsi:type="dcterms:W3CDTF">2004-12-17T09:35:00Z</dcterms:modified>
  <cp:revision>30</cp:revision>
  <dc:subject/>
  <dc:title/>
</cp:coreProperties>
</file>