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6057900" cy="64008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400800"/>
                          <a:chOff x="0" y="0"/>
                          <a:chExt cx="6058080" cy="6400800"/>
                        </a:xfrm>
                      </wpg:grpSpPr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1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754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380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488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45pt;width:477pt;height:504pt" coordorigin="180,-900" coordsize="9540,10080">
                <v:rect id="shape_0" stroked="t" o:allowincell="f" style="position:absolute;left:3961;top:3240;width:1799;height:1799;mso-wrap-style:none;v-text-anchor:middle">
                  <v:imagedata r:id="rId3" o:detectmouseclick="t"/>
                  <v:stroke color="black" weight="31680" joinstyle="miter" endcap="flat"/>
                  <w10:wrap type="none"/>
                </v:rect>
                <v:line id="shape_0" from="5761,3420" to="7920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4860" to="7920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1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680" to="7920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600" to="7920,360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4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96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6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1980,3420" to="3959,34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4860" to="3959,486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7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680" to="3959,468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599" to="3959,360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47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39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81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6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00" to="4140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00" to="4321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00" to="5401,323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00" to="5580,323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27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54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28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5040" to="4140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040" to="4321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040" to="5401,73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040" to="5580,73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415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6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442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61;top:73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75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961;top:-9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-7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0;top:44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921;top:32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100;top:34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41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19100</wp:posOffset>
                </wp:positionV>
                <wp:extent cx="7124700" cy="64008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760" cy="6400800"/>
                          <a:chOff x="0" y="0"/>
                          <a:chExt cx="7124760" cy="6400800"/>
                        </a:xfrm>
                      </wpg:grpSpPr>
                      <wps:wsp>
                        <wps:cNvSpPr/>
                        <wps:spPr>
                          <a:xfrm>
                            <a:off x="346716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27432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365760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0160" y="3543480"/>
                            <a:ext cx="1371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0160" y="2857680"/>
                            <a:ext cx="13716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016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7280" y="2819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361944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723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1760" y="686520"/>
                            <a:ext cx="14104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9147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7434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8200" y="3486600"/>
                            <a:ext cx="129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8128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20760" y="33832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16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128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76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1760" y="26290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27432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30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22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3pt;width:561pt;height:504pt" coordorigin="120,-660" coordsize="11220,10080">
                <v:rect id="shape_0" stroked="t" o:allowincell="f" style="position:absolute;left:5580;top:348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line id="shape_0" from="7380,3660" to="9539,36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5100" to="9539,51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2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4920" to="9539,49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380,3840" to="9539,3842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80;top:36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20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49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0;top:3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line id="shape_0" from="3600,3660" to="5579,36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5100" to="5579,510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29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4920" to="5579,492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3600,3839" to="5579,384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49;top:37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42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50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980;top:3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66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8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1140" to="5760,34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140" to="5940,34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1140" to="7020,347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1140" to="7200,347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0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421;width:22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78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51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5280" to="576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5280" to="594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020,5280" to="7020,76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7200,5280" to="7200,76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78;top:4831;width:204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92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5;top:4668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80;top:76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78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85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-6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760;top:-4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410;top:465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40;top:3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9720;top:3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40;top:4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,4320" to="1199,43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6"/>
        <w:gridCol w:w="2912"/>
        <w:gridCol w:w="2914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0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0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0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0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0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0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07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08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09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1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1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1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1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1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1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1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1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1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1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2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a, L2</w:t>
      </w:r>
      <w:r>
        <w:rPr/>
        <w:t>＝</w:t>
      </w:r>
      <w:r>
        <w:rPr/>
        <w:t xml:space="preserve">n, </w:t>
      </w:r>
      <w:r>
        <w:rPr/>
        <w:t>L3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2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2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2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2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 xml:space="preserve">a, </w:t>
      </w:r>
      <w:r>
        <w:rPr/>
        <w:t>L3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2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2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2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2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M1</w:t>
      </w:r>
      <w:r>
        <w:rPr/>
        <w:t>＝</w:t>
      </w:r>
      <w:r>
        <w:rPr/>
        <w:t>I3, D1</w:t>
      </w:r>
      <w:r>
        <w:rPr/>
        <w:t>＝</w:t>
      </w:r>
      <w:r>
        <w:rPr/>
        <w:t>I3t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2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3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3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4-T01-003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2:07:00Z</dcterms:created>
  <dc:creator>kensei</dc:creator>
  <dc:description/>
  <dc:language>en-US</dc:language>
  <cp:lastModifiedBy>kensei</cp:lastModifiedBy>
  <cp:lastPrinted>2004-06-10T21:10:00Z</cp:lastPrinted>
  <dcterms:modified xsi:type="dcterms:W3CDTF">2004-12-17T09:40:00Z</dcterms:modified>
  <cp:revision>9</cp:revision>
  <dc:subject/>
  <dc:title>Type1-3</dc:title>
</cp:coreProperties>
</file>