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74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8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8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686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143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436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0580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4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5152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5220" to="414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220" to="432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220" to="540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220" to="558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3600" to="774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5040" to="774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860" to="774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779" to="7740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7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921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74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921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0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8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8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64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66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7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86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88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95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571680"/>
                              <a:ext cx="571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0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8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8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46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028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46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60;top:8460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0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8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8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0;top:-720;width:1800;height:1800">
                  <v:rect id="shape_0" fillcolor="white" stroked="t" o:allowincell="f" style="position:absolute;left:28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0;top:11700;width:1800;height:1800">
                  <v:rect id="shape_0" fillcolor="white" stroked="t" o:allowincell="f" style="position:absolute;left:504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80;top:11700;width:1800;height:1800">
                  <v:rect id="shape_0" fillcolor="white" stroked="t" o:allowincell="f" style="position:absolute;left:288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0;top:-720;width:1800;height:1800">
                  <v:rect id="shape_0" fillcolor="white" stroked="t" o:allowincell="f" style="position:absolute;left:504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7"/>
        <w:gridCol w:w="2910"/>
        <w:gridCol w:w="2915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0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0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03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0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05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06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07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08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09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10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1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1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056"/>
        <w:gridCol w:w="3056"/>
        <w:gridCol w:w="3057"/>
        <w:gridCol w:w="305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13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14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15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16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17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18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19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20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21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22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23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24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25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26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27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28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29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30</w:t>
            </w:r>
          </w:p>
        </w:tc>
        <w:tc>
          <w:tcPr>
            <w:tcW w:w="305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31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32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33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34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35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36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37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38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39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2=i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41"/>
        <w:gridCol w:w="4176"/>
        <w:gridCol w:w="418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40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41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42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43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44</w:t>
            </w:r>
          </w:p>
        </w:tc>
        <w:tc>
          <w:tcPr>
            <w:tcW w:w="40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45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46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47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2=i,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n</w:t>
      </w:r>
      <w:r>
        <w:rPr/>
        <w:t>,</w:t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41"/>
        <w:gridCol w:w="4176"/>
        <w:gridCol w:w="418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48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49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50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51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52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53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54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55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56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57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58</w:t>
            </w:r>
          </w:p>
        </w:tc>
        <w:tc>
          <w:tcPr>
            <w:tcW w:w="40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59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60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61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62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63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64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65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66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67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d2=I2, El1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134"/>
        <w:gridCol w:w="4134"/>
        <w:gridCol w:w="413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68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69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70</w:t>
            </w:r>
          </w:p>
        </w:tc>
        <w:tc>
          <w:tcPr>
            <w:tcW w:w="41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71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72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73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n,</w:t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134"/>
        <w:gridCol w:w="4134"/>
        <w:gridCol w:w="413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74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75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76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77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78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79</w:t>
            </w:r>
          </w:p>
        </w:tc>
        <w:tc>
          <w:tcPr>
            <w:tcW w:w="41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80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81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82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83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84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85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86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87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88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71"/>
        <w:gridCol w:w="2378"/>
        <w:gridCol w:w="2272"/>
        <w:gridCol w:w="2269"/>
        <w:gridCol w:w="226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89</w:t>
            </w:r>
          </w:p>
        </w:tc>
        <w:tc>
          <w:tcPr>
            <w:tcW w:w="24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90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91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92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93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94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95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96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71"/>
        <w:gridCol w:w="2378"/>
        <w:gridCol w:w="2272"/>
        <w:gridCol w:w="2269"/>
        <w:gridCol w:w="226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97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98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99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00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01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02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03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04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05</w:t>
            </w:r>
          </w:p>
        </w:tc>
        <w:tc>
          <w:tcPr>
            <w:tcW w:w="24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06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07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08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09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10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11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12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n, </w:t>
      </w:r>
      <w:r>
        <w:rPr/>
        <w:t>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5"/>
        <w:gridCol w:w="2910"/>
        <w:gridCol w:w="2917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1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1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1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1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1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1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1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2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2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2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2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2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2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2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2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2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2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3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3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3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3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3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3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3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3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3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3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1"/>
        <w:gridCol w:w="2917"/>
        <w:gridCol w:w="2912"/>
        <w:gridCol w:w="291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4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4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4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4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4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4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4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4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4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4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n,</w:t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100"/>
        <w:gridCol w:w="3101"/>
        <w:gridCol w:w="3101"/>
        <w:gridCol w:w="310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50</w:t>
            </w:r>
          </w:p>
        </w:tc>
        <w:tc>
          <w:tcPr>
            <w:tcW w:w="31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51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5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5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5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5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5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5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5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5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6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61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6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6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6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65</w:t>
            </w:r>
          </w:p>
        </w:tc>
        <w:tc>
          <w:tcPr>
            <w:tcW w:w="31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6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6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6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6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7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71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7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7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7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4=i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1"/>
        <w:gridCol w:w="3922"/>
        <w:gridCol w:w="39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75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76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77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78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79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80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81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82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83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4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n</w:t>
      </w:r>
      <w:r>
        <w:rPr/>
        <w:t>,</w:t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100"/>
        <w:gridCol w:w="3101"/>
        <w:gridCol w:w="3101"/>
        <w:gridCol w:w="310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8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8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8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8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8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89</w:t>
            </w:r>
          </w:p>
        </w:tc>
        <w:tc>
          <w:tcPr>
            <w:tcW w:w="31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9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91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9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9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9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9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9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9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9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9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0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01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0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0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04</w:t>
            </w:r>
          </w:p>
        </w:tc>
        <w:tc>
          <w:tcPr>
            <w:tcW w:w="31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0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0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0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0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0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1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11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1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1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100"/>
        <w:gridCol w:w="3101"/>
        <w:gridCol w:w="3101"/>
        <w:gridCol w:w="310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1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1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1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1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1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19</w:t>
            </w:r>
          </w:p>
        </w:tc>
        <w:tc>
          <w:tcPr>
            <w:tcW w:w="31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2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21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2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2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2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2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2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2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2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41"/>
        <w:gridCol w:w="4176"/>
        <w:gridCol w:w="418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29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30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31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32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33</w:t>
            </w:r>
          </w:p>
        </w:tc>
        <w:tc>
          <w:tcPr>
            <w:tcW w:w="40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34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35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36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37</w:t>
            </w:r>
          </w:p>
        </w:tc>
        <w:tc>
          <w:tcPr>
            <w:tcW w:w="40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38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39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40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n,</w:t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100"/>
        <w:gridCol w:w="3101"/>
        <w:gridCol w:w="3101"/>
        <w:gridCol w:w="310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41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4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4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4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4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4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4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4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4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5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51</w:t>
            </w:r>
          </w:p>
        </w:tc>
        <w:tc>
          <w:tcPr>
            <w:tcW w:w="31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5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5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5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5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5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5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5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5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6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61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6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6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6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6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6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6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6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6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7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71</w:t>
            </w:r>
          </w:p>
        </w:tc>
        <w:tc>
          <w:tcPr>
            <w:tcW w:w="31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7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7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7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7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7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7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7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7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8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100"/>
        <w:gridCol w:w="3101"/>
        <w:gridCol w:w="3101"/>
        <w:gridCol w:w="310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81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8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8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8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8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8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8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8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8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9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91</w:t>
            </w:r>
          </w:p>
        </w:tc>
        <w:tc>
          <w:tcPr>
            <w:tcW w:w="31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9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9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9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9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9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9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9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9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0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0"/>
        <w:gridCol w:w="3927"/>
        <w:gridCol w:w="39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01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02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03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04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05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06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07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08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09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 L8</w:t>
      </w:r>
      <w:r>
        <w:rPr/>
        <w:t>＝</w:t>
      </w:r>
      <w:r>
        <w:rPr/>
        <w:t>n,</w:t>
      </w:r>
    </w:p>
    <w:tbl>
      <w:tblPr>
        <w:tblW w:w="14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102"/>
        <w:gridCol w:w="3201"/>
        <w:gridCol w:w="3106"/>
        <w:gridCol w:w="310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10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11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12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13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14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15</w:t>
            </w:r>
          </w:p>
        </w:tc>
        <w:tc>
          <w:tcPr>
            <w:tcW w:w="31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16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17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18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19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20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21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22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23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24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25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26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27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28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29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30</w:t>
            </w:r>
          </w:p>
        </w:tc>
        <w:tc>
          <w:tcPr>
            <w:tcW w:w="31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31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32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33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34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35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36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37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38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39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102"/>
        <w:gridCol w:w="3201"/>
        <w:gridCol w:w="3106"/>
        <w:gridCol w:w="310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40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41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42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43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44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45</w:t>
            </w:r>
          </w:p>
        </w:tc>
        <w:tc>
          <w:tcPr>
            <w:tcW w:w="31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46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47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48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49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50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51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52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53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54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55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5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5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58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59</w:t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60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61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6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63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6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65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6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6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68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69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70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71</w:t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7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73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7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75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7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7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78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79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80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81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8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83</w:t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8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85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8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8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88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89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90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 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91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9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93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9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95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9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9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98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99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00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01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0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03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0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05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0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0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08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09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10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11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1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13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1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15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1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1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18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19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20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21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2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23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2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25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2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2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28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29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30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31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3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33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3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35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3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3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38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39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40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41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4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43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4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2"/>
        <w:gridCol w:w="2979"/>
        <w:gridCol w:w="2896"/>
        <w:gridCol w:w="28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45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46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47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48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49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50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51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5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5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54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2"/>
        <w:gridCol w:w="2979"/>
        <w:gridCol w:w="2896"/>
        <w:gridCol w:w="28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55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56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57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58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59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n,</w:t>
      </w:r>
    </w:p>
    <w:tbl>
      <w:tblPr>
        <w:tblW w:w="14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548"/>
        <w:gridCol w:w="2613"/>
        <w:gridCol w:w="2552"/>
        <w:gridCol w:w="2469"/>
        <w:gridCol w:w="246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60</w:t>
            </w:r>
          </w:p>
        </w:tc>
        <w:tc>
          <w:tcPr>
            <w:tcW w:w="25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61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62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63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64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65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66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67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68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69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70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71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72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73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74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75</w:t>
            </w:r>
          </w:p>
        </w:tc>
        <w:tc>
          <w:tcPr>
            <w:tcW w:w="25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76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77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78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79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80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81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82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83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84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548"/>
        <w:gridCol w:w="2613"/>
        <w:gridCol w:w="2552"/>
        <w:gridCol w:w="2469"/>
        <w:gridCol w:w="246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85</w:t>
            </w:r>
          </w:p>
        </w:tc>
        <w:tc>
          <w:tcPr>
            <w:tcW w:w="25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86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87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88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89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90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91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92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93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94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548"/>
        <w:gridCol w:w="2613"/>
        <w:gridCol w:w="2552"/>
        <w:gridCol w:w="2469"/>
        <w:gridCol w:w="246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95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96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97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98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99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00</w:t>
            </w:r>
          </w:p>
        </w:tc>
        <w:tc>
          <w:tcPr>
            <w:tcW w:w="25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01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02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03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04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05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06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07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08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09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548"/>
        <w:gridCol w:w="2613"/>
        <w:gridCol w:w="2552"/>
        <w:gridCol w:w="2469"/>
        <w:gridCol w:w="246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10</w:t>
            </w:r>
          </w:p>
        </w:tc>
        <w:tc>
          <w:tcPr>
            <w:tcW w:w="25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11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12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13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14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15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16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17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18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19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548"/>
        <w:gridCol w:w="2613"/>
        <w:gridCol w:w="2552"/>
        <w:gridCol w:w="2469"/>
        <w:gridCol w:w="246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20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21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22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23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24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25</w:t>
            </w:r>
          </w:p>
        </w:tc>
        <w:tc>
          <w:tcPr>
            <w:tcW w:w="25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26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27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28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29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30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31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32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33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34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60"/>
        <w:gridCol w:w="2334"/>
        <w:gridCol w:w="2397"/>
        <w:gridCol w:w="2326"/>
        <w:gridCol w:w="23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35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36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37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38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39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40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41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4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4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44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45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46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60"/>
        <w:gridCol w:w="2334"/>
        <w:gridCol w:w="2397"/>
        <w:gridCol w:w="2326"/>
        <w:gridCol w:w="23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47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48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49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50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51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5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5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54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55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56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57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58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 L8</w:t>
      </w:r>
      <w:r>
        <w:rPr/>
        <w:t>＝</w:t>
      </w:r>
      <w:r>
        <w:rPr/>
        <w:t>n,</w:t>
      </w:r>
    </w:p>
    <w:tbl>
      <w:tblPr>
        <w:tblW w:w="14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63"/>
        <w:gridCol w:w="2546"/>
        <w:gridCol w:w="2623"/>
        <w:gridCol w:w="2537"/>
        <w:gridCol w:w="255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59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60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61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62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63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64</w:t>
            </w:r>
          </w:p>
        </w:tc>
        <w:tc>
          <w:tcPr>
            <w:tcW w:w="24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65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66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67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68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69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70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71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72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73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74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75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76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77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78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79</w:t>
            </w:r>
          </w:p>
        </w:tc>
        <w:tc>
          <w:tcPr>
            <w:tcW w:w="24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80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81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82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83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84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85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86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87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88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63"/>
        <w:gridCol w:w="2546"/>
        <w:gridCol w:w="2623"/>
        <w:gridCol w:w="2537"/>
        <w:gridCol w:w="255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89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90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91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92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93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94</w:t>
            </w:r>
          </w:p>
        </w:tc>
        <w:tc>
          <w:tcPr>
            <w:tcW w:w="24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95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96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97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98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99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00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01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02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03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63"/>
        <w:gridCol w:w="2546"/>
        <w:gridCol w:w="2623"/>
        <w:gridCol w:w="2537"/>
        <w:gridCol w:w="255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04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05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06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07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08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09</w:t>
            </w:r>
          </w:p>
        </w:tc>
        <w:tc>
          <w:tcPr>
            <w:tcW w:w="24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10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11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12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13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14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15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16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17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18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1"/>
        <w:gridCol w:w="2982"/>
        <w:gridCol w:w="2890"/>
        <w:gridCol w:w="289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19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20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2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2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23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24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25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26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27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1"/>
        <w:gridCol w:w="2982"/>
        <w:gridCol w:w="2890"/>
        <w:gridCol w:w="289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28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29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30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3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3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33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34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35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36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n,</w:t>
      </w:r>
    </w:p>
    <w:tbl>
      <w:tblPr>
        <w:tblW w:w="14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546"/>
        <w:gridCol w:w="2623"/>
        <w:gridCol w:w="2536"/>
        <w:gridCol w:w="2466"/>
        <w:gridCol w:w="246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37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38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39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40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41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4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43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44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45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46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47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48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49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50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51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5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53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54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55</w:t>
            </w:r>
          </w:p>
        </w:tc>
        <w:tc>
          <w:tcPr>
            <w:tcW w:w="25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56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57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58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59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60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61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6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63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64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546"/>
        <w:gridCol w:w="2623"/>
        <w:gridCol w:w="2536"/>
        <w:gridCol w:w="2466"/>
        <w:gridCol w:w="246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65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66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67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68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69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70</w:t>
            </w:r>
          </w:p>
        </w:tc>
        <w:tc>
          <w:tcPr>
            <w:tcW w:w="25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71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7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73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74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75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76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77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78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79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546"/>
        <w:gridCol w:w="2623"/>
        <w:gridCol w:w="2536"/>
        <w:gridCol w:w="2466"/>
        <w:gridCol w:w="246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80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81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8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83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84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85</w:t>
            </w:r>
          </w:p>
        </w:tc>
        <w:tc>
          <w:tcPr>
            <w:tcW w:w="25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86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87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88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89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90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91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9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93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94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546"/>
        <w:gridCol w:w="2623"/>
        <w:gridCol w:w="2536"/>
        <w:gridCol w:w="2466"/>
        <w:gridCol w:w="246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95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96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97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98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99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700</w:t>
            </w:r>
          </w:p>
        </w:tc>
        <w:tc>
          <w:tcPr>
            <w:tcW w:w="25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701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70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703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704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705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706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707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708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709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546"/>
        <w:gridCol w:w="2623"/>
        <w:gridCol w:w="2536"/>
        <w:gridCol w:w="2466"/>
        <w:gridCol w:w="246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710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711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71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713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714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715</w:t>
            </w:r>
          </w:p>
        </w:tc>
        <w:tc>
          <w:tcPr>
            <w:tcW w:w="25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716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717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718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719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720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721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72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723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724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4:25:00Z</dcterms:created>
  <dc:creator>kensei</dc:creator>
  <dc:description/>
  <dc:language>en-US</dc:language>
  <cp:lastModifiedBy>kensei</cp:lastModifiedBy>
  <cp:lastPrinted>2004-07-27T16:15:00Z</cp:lastPrinted>
  <dcterms:modified xsi:type="dcterms:W3CDTF">2006-03-22T15:16:00Z</dcterms:modified>
  <cp:revision>101</cp:revision>
  <dc:subject/>
  <dc:title/>
</cp:coreProperties>
</file>