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8700</wp:posOffset>
                </wp:positionH>
                <wp:positionV relativeFrom="paragraph">
                  <wp:posOffset>-457200</wp:posOffset>
                </wp:positionV>
                <wp:extent cx="7429500" cy="90297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9680" cy="9029880"/>
                          <a:chOff x="0" y="0"/>
                          <a:chExt cx="7429680" cy="9029880"/>
                        </a:xfrm>
                      </wpg:grpSpPr>
                      <wps:wsp>
                        <wps:cNvSpPr/>
                        <wps:spPr>
                          <a:xfrm>
                            <a:off x="3886200" y="525780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53722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58294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43480" y="2972520"/>
                            <a:ext cx="1715040" cy="2285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32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12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9996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w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ww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5684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4268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629080"/>
                            <a:ext cx="1143000" cy="377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37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330920"/>
                              <a:ext cx="800280" cy="44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1774800"/>
                              <a:ext cx="457200" cy="44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274320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368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27432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66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668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29200" y="228600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70960"/>
                              <a:ext cx="1257480" cy="18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62908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58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2908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5880" y="5404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6680" y="57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66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2920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571500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86080" y="32004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8668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2866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3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3880" y="58294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316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398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00320" y="8931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3980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316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3916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00320" y="61725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3980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004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20040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32004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86080" y="45720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8668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9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pt;margin-top:-36pt;width:585pt;height:711pt" coordorigin="-1620,-720" coordsize="11700,14220">
                <v:rect id="shape_0" stroked="t" o:allowincell="f" style="position:absolute;left:4500;top:756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680;top:77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84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330;top:4590;width:3961;height:2969">
                  <v:line id="shape_0" from="4680,5220" to="4680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4860,5220" to="4860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940,5220" to="5940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6120,5220" to="6120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333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w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0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ww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80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620;top:3420;width:1800;height:5940">
                  <v:rect id="shape_0" fillcolor="white" stroked="t" o:allowincell="f" style="position:absolute;left:-1620;top:3420;width:1799;height:593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-1440;top:5516;width:1259;height:6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720;top:6215;width:719;height:6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80,3600" to="449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520,5040" to="449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0;top:3009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20,4860" to="449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80,3779" to="449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300;top:2880;width:2160;height:2700">
                  <v:line id="shape_0" from="6300,3600" to="8279,360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6300,5040" to="8279,5040" stroked="t" o:allowincell="f" style="position:absolute;flip:x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6300;top:288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00,4860" to="8279,486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6300,3779" to="8279,3781" stroked="t" o:allowincell="f" style="position:absolute;flip:x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6300;top:360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0;top:414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0;top:486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520,7740" to="449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80,9180" to="449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452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,9000" to="449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520,7919" to="449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452;top:77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;top:8392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7740" to="827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300,9180" to="827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9000" to="827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300,7919" to="827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82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0;top:4320;width:1800;height:1800">
                  <v:rect id="shape_0" fillcolor="white" stroked="t" o:allowincell="f" style="position:absolute;left:720;top:43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900;top:45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20;top:52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80;top:2340;width:1800;height:1800">
                  <v:rect id="shape_0" fillcolor="white" stroked="t" o:allowincell="f" style="position:absolute;left:828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8460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80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828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46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00;top:84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0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680,1080" to="468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860,1080" to="486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120,1080" to="612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330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687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4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80,9360" to="468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860,9360" to="486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9360" to="59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120,9360" to="612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330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900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420;top:-720;width:1800;height:1800">
                  <v:rect id="shape_0" fillcolor="white" stroked="t" o:allowincell="f" style="position:absolute;left:342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32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3420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0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450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432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20;top:6480;width:1800;height:1800">
                  <v:rect id="shape_0" fillcolor="white" stroked="t" o:allowincell="f" style="position:absolute;left:720;top:648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900;top:666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20;top:73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580;top:11700;width:1800;height:1800">
                  <v:rect id="shape_0" fillcolor="white" stroked="t" o:allowincell="f" style="position:absolute;left:558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76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48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580;top:-720;width:1800;height:1800">
                  <v:rect id="shape_0" fillcolor="white" stroked="t" o:allowincell="f" style="position:absolute;left:558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76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48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80;top:4500;width:1800;height:1800">
                  <v:rect id="shape_0" fillcolor="white" stroked="t" o:allowincell="f" style="position:absolute;left:828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8460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80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9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8700</wp:posOffset>
                </wp:positionH>
                <wp:positionV relativeFrom="paragraph">
                  <wp:posOffset>-457200</wp:posOffset>
                </wp:positionV>
                <wp:extent cx="7429500" cy="9029700"/>
                <wp:effectExtent l="15875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9680" cy="9029880"/>
                          <a:chOff x="0" y="0"/>
                          <a:chExt cx="7429680" cy="9029880"/>
                        </a:xfrm>
                      </wpg:grpSpPr>
                      <wps:wsp>
                        <wps:cNvSpPr/>
                        <wps:spPr>
                          <a:xfrm>
                            <a:off x="3886200" y="2629080"/>
                            <a:ext cx="1143000" cy="37720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4000680"/>
                            <a:ext cx="75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44578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74320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36576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346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5434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27432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66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66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0292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53722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66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54864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66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57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029200" y="6285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86080" y="32004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8668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8668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9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000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316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2908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0032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290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316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2908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00320" y="62049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290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20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6628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480" y="914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86080" y="46864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629080"/>
                            <a:ext cx="1143000" cy="377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37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330920"/>
                              <a:ext cx="800280" cy="44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1774800"/>
                              <a:ext cx="457200" cy="44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28668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3880" y="58294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pt;margin-top:-36pt;width:585pt;height:711pt" coordorigin="-1620,-720" coordsize="11700,14220">
                <v:rect id="shape_0" stroked="t" o:allowincell="f" style="position:absolute;left:4500;top:3420;width:1799;height:593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5580;width:11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630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0,3600" to="449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520,5040" to="827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0;top:2975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20,4860" to="827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80,3779" to="449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9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3600" to="827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3779" to="827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20,7740" to="827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80,9180" to="449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469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,9000" to="449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520,7920" to="8279,792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469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8392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9000" to="827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9179" to="8279,91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0;top:4320;width:1800;height:1800">
                  <v:rect id="shape_0" fillcolor="white" stroked="t" o:allowincell="f" style="position:absolute;left:720;top:43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900;top:45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20;top:52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80;top:2340;width:1800;height:1800">
                  <v:rect id="shape_0" fillcolor="white" stroked="t" o:allowincell="f" style="position:absolute;left:828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8460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80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80;top:4500;width:1800;height:1800">
                  <v:rect id="shape_0" fillcolor="white" stroked="t" o:allowincell="f" style="position:absolute;left:828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8460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80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9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680,1080" to="468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860,1080" to="486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120,1080" to="612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330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7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80,9360" to="468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860,9360" to="486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9360" to="59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120,9360" to="612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330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905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7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80;top:11700;width:1800;height:1800">
                  <v:rect id="shape_0" fillcolor="white" stroked="t" o:allowincell="f" style="position:absolute;left:558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76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48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523;top:11700;width:1800;height:1800">
                  <v:rect id="shape_0" fillcolor="white" stroked="t" o:allowincell="f" style="position:absolute;left:3523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704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424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-1440,720" to="-361,7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20;top:6660;width:1800;height:1800">
                  <v:rect id="shape_0" fillcolor="white" stroked="t" o:allowincell="f" style="position:absolute;left:720;top:66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900;top:68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20;top:75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-1620;top:3420;width:1800;height:5940">
                  <v:rect id="shape_0" fillcolor="white" stroked="t" o:allowincell="f" style="position:absolute;left:-1620;top:3420;width:1799;height:593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-1440;top:5516;width:1259;height:6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720;top:6215;width:719;height:6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420;top:-720;width:1800;height:1800">
                  <v:rect id="shape_0" fillcolor="white" stroked="t" o:allowincell="f" style="position:absolute;left:342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32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580;top:-720;width:1800;height:1800">
                  <v:rect id="shape_0" fillcolor="white" stroked="t" o:allowincell="f" style="position:absolute;left:558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76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48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828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8460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00;top:84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0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375"/>
        <w:gridCol w:w="2357"/>
        <w:gridCol w:w="2366"/>
        <w:gridCol w:w="2280"/>
        <w:gridCol w:w="2280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01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02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03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04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05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06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07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08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09</w:t>
            </w:r>
          </w:p>
        </w:tc>
        <w:tc>
          <w:tcPr>
            <w:tcW w:w="23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10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11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12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13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14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15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16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90"/>
        <w:gridCol w:w="3884"/>
        <w:gridCol w:w="388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17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18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19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20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21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22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23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24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25</w:t>
            </w:r>
          </w:p>
        </w:tc>
        <w:tc>
          <w:tcPr>
            <w:tcW w:w="3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26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27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28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29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30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31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32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375"/>
        <w:gridCol w:w="2357"/>
        <w:gridCol w:w="2366"/>
        <w:gridCol w:w="2280"/>
        <w:gridCol w:w="2280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33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34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35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36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37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38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39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40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41</w:t>
            </w:r>
          </w:p>
        </w:tc>
        <w:tc>
          <w:tcPr>
            <w:tcW w:w="23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42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43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44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45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46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47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48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375"/>
        <w:gridCol w:w="2357"/>
        <w:gridCol w:w="2366"/>
        <w:gridCol w:w="2280"/>
        <w:gridCol w:w="2280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49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50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51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52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53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54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55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56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57</w:t>
            </w:r>
          </w:p>
        </w:tc>
        <w:tc>
          <w:tcPr>
            <w:tcW w:w="23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58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59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60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61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62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63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64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52"/>
        <w:gridCol w:w="2932"/>
        <w:gridCol w:w="2841"/>
        <w:gridCol w:w="2933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65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66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67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68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69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70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71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72</w:t>
            </w:r>
          </w:p>
        </w:tc>
        <w:tc>
          <w:tcPr>
            <w:tcW w:w="295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73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74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75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76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77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78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52"/>
        <w:gridCol w:w="2932"/>
        <w:gridCol w:w="2841"/>
        <w:gridCol w:w="2933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79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80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81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82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83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84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85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86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87</w:t>
            </w:r>
          </w:p>
        </w:tc>
        <w:tc>
          <w:tcPr>
            <w:tcW w:w="295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88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89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90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91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92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93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94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l2=i, El3=i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6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95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96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l2=i, El3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 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6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97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98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099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  <w:r>
              <w:rPr/>
              <w:t xml:space="preserve"> 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00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743"/>
        <w:gridCol w:w="591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5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01</w:t>
            </w:r>
          </w:p>
        </w:tc>
        <w:tc>
          <w:tcPr>
            <w:tcW w:w="57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02</w:t>
            </w:r>
          </w:p>
        </w:tc>
        <w:tc>
          <w:tcPr>
            <w:tcW w:w="57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03</w:t>
            </w:r>
          </w:p>
        </w:tc>
        <w:tc>
          <w:tcPr>
            <w:tcW w:w="57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04</w:t>
            </w:r>
          </w:p>
        </w:tc>
        <w:tc>
          <w:tcPr>
            <w:tcW w:w="57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r1=I2, Er3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744"/>
        <w:gridCol w:w="591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5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05</w:t>
            </w:r>
          </w:p>
        </w:tc>
        <w:tc>
          <w:tcPr>
            <w:tcW w:w="57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06</w:t>
            </w:r>
          </w:p>
        </w:tc>
        <w:tc>
          <w:tcPr>
            <w:tcW w:w="57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07</w:t>
            </w:r>
          </w:p>
        </w:tc>
        <w:tc>
          <w:tcPr>
            <w:tcW w:w="57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  <w:r>
              <w:rPr/>
              <w:t xml:space="preserve"> 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08</w:t>
            </w:r>
          </w:p>
        </w:tc>
        <w:tc>
          <w:tcPr>
            <w:tcW w:w="57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09</w:t>
            </w:r>
          </w:p>
        </w:tc>
        <w:tc>
          <w:tcPr>
            <w:tcW w:w="57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10</w:t>
            </w:r>
          </w:p>
        </w:tc>
        <w:tc>
          <w:tcPr>
            <w:tcW w:w="57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11</w:t>
            </w:r>
          </w:p>
        </w:tc>
        <w:tc>
          <w:tcPr>
            <w:tcW w:w="57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  <w:r>
              <w:rPr/>
              <w:t xml:space="preserve"> 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12</w:t>
            </w:r>
          </w:p>
        </w:tc>
        <w:tc>
          <w:tcPr>
            <w:tcW w:w="57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2=I2, El1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6"/>
        <w:gridCol w:w="2937"/>
        <w:gridCol w:w="2847"/>
        <w:gridCol w:w="29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1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14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15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16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17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18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19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20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21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2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2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24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6"/>
        <w:gridCol w:w="3886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25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26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2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2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29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3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3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3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33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3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35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36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6"/>
        <w:gridCol w:w="3886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3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3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3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4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41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4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4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4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45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46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4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4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6"/>
        <w:gridCol w:w="2937"/>
        <w:gridCol w:w="2847"/>
        <w:gridCol w:w="29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49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50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5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5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53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54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55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56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57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58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59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60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6"/>
        <w:gridCol w:w="2937"/>
        <w:gridCol w:w="2847"/>
        <w:gridCol w:w="29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6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6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6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64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65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66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67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68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69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70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7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7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6"/>
        <w:gridCol w:w="2937"/>
        <w:gridCol w:w="2847"/>
        <w:gridCol w:w="29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7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74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75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76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77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78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79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80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8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6"/>
        <w:gridCol w:w="2937"/>
        <w:gridCol w:w="2847"/>
        <w:gridCol w:w="29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8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8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84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85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86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87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88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89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90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9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9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9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6"/>
        <w:gridCol w:w="2937"/>
        <w:gridCol w:w="2847"/>
        <w:gridCol w:w="29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94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95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96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97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98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199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00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0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0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6"/>
        <w:gridCol w:w="2937"/>
        <w:gridCol w:w="2847"/>
        <w:gridCol w:w="29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0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04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05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06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07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08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09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10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11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1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1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14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l3=i, Er1=I2, Er2=I2, Er3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a, L7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6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15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16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17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l3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a, L7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1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1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2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2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22</w:t>
            </w:r>
          </w:p>
        </w:tc>
        <w:tc>
          <w:tcPr>
            <w:tcW w:w="58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23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2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25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26</w:t>
            </w:r>
          </w:p>
        </w:tc>
        <w:tc>
          <w:tcPr>
            <w:tcW w:w="58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2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2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2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r3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3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3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3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33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3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35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6"/>
        <w:gridCol w:w="3886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36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3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3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3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40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4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4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4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44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45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46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4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6"/>
        <w:gridCol w:w="3886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4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4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5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5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52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5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5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55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56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5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5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5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986"/>
        <w:gridCol w:w="1903"/>
        <w:gridCol w:w="1969"/>
        <w:gridCol w:w="1981"/>
        <w:gridCol w:w="1910"/>
        <w:gridCol w:w="191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60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61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62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63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64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65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66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67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68</w:t>
            </w:r>
          </w:p>
        </w:tc>
        <w:tc>
          <w:tcPr>
            <w:tcW w:w="19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69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70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71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72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73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74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75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986"/>
        <w:gridCol w:w="1903"/>
        <w:gridCol w:w="1969"/>
        <w:gridCol w:w="1981"/>
        <w:gridCol w:w="1910"/>
        <w:gridCol w:w="191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76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77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78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79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80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81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82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83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84</w:t>
            </w:r>
          </w:p>
        </w:tc>
        <w:tc>
          <w:tcPr>
            <w:tcW w:w="19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85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86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87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88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89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90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91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n</w:t>
      </w:r>
      <w:r>
        <w:rPr/>
        <w:t>,</w:t>
      </w:r>
    </w:p>
    <w:tbl>
      <w:tblPr>
        <w:tblW w:w="13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7"/>
        <w:gridCol w:w="2842"/>
        <w:gridCol w:w="2935"/>
        <w:gridCol w:w="293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92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93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94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95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96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97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98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299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00</w:t>
            </w:r>
          </w:p>
        </w:tc>
        <w:tc>
          <w:tcPr>
            <w:tcW w:w="29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01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02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03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04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05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06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07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7"/>
        <w:gridCol w:w="2842"/>
        <w:gridCol w:w="2935"/>
        <w:gridCol w:w="293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08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09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10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11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12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13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14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15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16</w:t>
            </w:r>
          </w:p>
        </w:tc>
        <w:tc>
          <w:tcPr>
            <w:tcW w:w="29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17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18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19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20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21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22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23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986"/>
        <w:gridCol w:w="1903"/>
        <w:gridCol w:w="1969"/>
        <w:gridCol w:w="1981"/>
        <w:gridCol w:w="1910"/>
        <w:gridCol w:w="191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24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25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26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27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28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29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30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31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32</w:t>
            </w:r>
          </w:p>
        </w:tc>
        <w:tc>
          <w:tcPr>
            <w:tcW w:w="19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33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34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35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36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37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38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39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986"/>
        <w:gridCol w:w="1903"/>
        <w:gridCol w:w="1969"/>
        <w:gridCol w:w="1981"/>
        <w:gridCol w:w="1910"/>
        <w:gridCol w:w="191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40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41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42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43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44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45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46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47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48</w:t>
            </w:r>
          </w:p>
        </w:tc>
        <w:tc>
          <w:tcPr>
            <w:tcW w:w="19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49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50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51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52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53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54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55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986"/>
        <w:gridCol w:w="1903"/>
        <w:gridCol w:w="1969"/>
        <w:gridCol w:w="1981"/>
        <w:gridCol w:w="1910"/>
        <w:gridCol w:w="191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56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57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58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59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60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61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62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63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64</w:t>
            </w:r>
          </w:p>
        </w:tc>
        <w:tc>
          <w:tcPr>
            <w:tcW w:w="19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65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66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67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68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69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70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71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986"/>
        <w:gridCol w:w="1903"/>
        <w:gridCol w:w="1969"/>
        <w:gridCol w:w="1981"/>
        <w:gridCol w:w="1910"/>
        <w:gridCol w:w="191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72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73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74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75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76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77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78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79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80</w:t>
            </w:r>
          </w:p>
        </w:tc>
        <w:tc>
          <w:tcPr>
            <w:tcW w:w="19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81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82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83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84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85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86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87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331"/>
        <w:gridCol w:w="2331"/>
        <w:gridCol w:w="2332"/>
        <w:gridCol w:w="2332"/>
        <w:gridCol w:w="2332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88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89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90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9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9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93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94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95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96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97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98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399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00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0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331"/>
        <w:gridCol w:w="2331"/>
        <w:gridCol w:w="2332"/>
        <w:gridCol w:w="2332"/>
        <w:gridCol w:w="2332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0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03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04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05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06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07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08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09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10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1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1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13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14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15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331"/>
        <w:gridCol w:w="2331"/>
        <w:gridCol w:w="2332"/>
        <w:gridCol w:w="2332"/>
        <w:gridCol w:w="2332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16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17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18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19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20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2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2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23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24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25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26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27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28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29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331"/>
        <w:gridCol w:w="2331"/>
        <w:gridCol w:w="2332"/>
        <w:gridCol w:w="2332"/>
        <w:gridCol w:w="2332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30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3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3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33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34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35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36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37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38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39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40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4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4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43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91"/>
        <w:gridCol w:w="2359"/>
        <w:gridCol w:w="2361"/>
        <w:gridCol w:w="2285"/>
        <w:gridCol w:w="236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44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45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46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47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48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49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50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51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52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53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54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55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91"/>
        <w:gridCol w:w="2359"/>
        <w:gridCol w:w="2361"/>
        <w:gridCol w:w="2285"/>
        <w:gridCol w:w="236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56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57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58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59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60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61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62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63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64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65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66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67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 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46"/>
        <w:gridCol w:w="2936"/>
        <w:gridCol w:w="2938"/>
        <w:gridCol w:w="29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68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69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70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71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72</w:t>
            </w:r>
          </w:p>
        </w:tc>
        <w:tc>
          <w:tcPr>
            <w:tcW w:w="2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73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74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75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76</w:t>
            </w:r>
          </w:p>
        </w:tc>
        <w:tc>
          <w:tcPr>
            <w:tcW w:w="2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77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78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79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46"/>
        <w:gridCol w:w="2936"/>
        <w:gridCol w:w="2938"/>
        <w:gridCol w:w="29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80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81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8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83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84</w:t>
            </w:r>
          </w:p>
        </w:tc>
        <w:tc>
          <w:tcPr>
            <w:tcW w:w="2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85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86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87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88</w:t>
            </w:r>
          </w:p>
        </w:tc>
        <w:tc>
          <w:tcPr>
            <w:tcW w:w="2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89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90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91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46"/>
        <w:gridCol w:w="2936"/>
        <w:gridCol w:w="2938"/>
        <w:gridCol w:w="29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9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93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94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95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96</w:t>
            </w:r>
          </w:p>
        </w:tc>
        <w:tc>
          <w:tcPr>
            <w:tcW w:w="2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97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98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499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00</w:t>
            </w:r>
          </w:p>
        </w:tc>
        <w:tc>
          <w:tcPr>
            <w:tcW w:w="2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01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0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03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46"/>
        <w:gridCol w:w="2936"/>
        <w:gridCol w:w="2938"/>
        <w:gridCol w:w="29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04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05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06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07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08</w:t>
            </w:r>
          </w:p>
        </w:tc>
        <w:tc>
          <w:tcPr>
            <w:tcW w:w="2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09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10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11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12</w:t>
            </w:r>
          </w:p>
        </w:tc>
        <w:tc>
          <w:tcPr>
            <w:tcW w:w="2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13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14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15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91"/>
        <w:gridCol w:w="2359"/>
        <w:gridCol w:w="2361"/>
        <w:gridCol w:w="2285"/>
        <w:gridCol w:w="236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16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17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18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19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20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21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22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23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24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25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26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27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91"/>
        <w:gridCol w:w="2359"/>
        <w:gridCol w:w="2361"/>
        <w:gridCol w:w="2285"/>
        <w:gridCol w:w="236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28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29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30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31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32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33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34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35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36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37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38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39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91"/>
        <w:gridCol w:w="2359"/>
        <w:gridCol w:w="2361"/>
        <w:gridCol w:w="2285"/>
        <w:gridCol w:w="236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40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41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42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43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44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45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46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47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48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49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50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51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91"/>
        <w:gridCol w:w="2359"/>
        <w:gridCol w:w="2361"/>
        <w:gridCol w:w="2285"/>
        <w:gridCol w:w="236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52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53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54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55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56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57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58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59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60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61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62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63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 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91"/>
        <w:gridCol w:w="2359"/>
        <w:gridCol w:w="2361"/>
        <w:gridCol w:w="2285"/>
        <w:gridCol w:w="236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64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65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66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67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68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69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70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71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72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91"/>
        <w:gridCol w:w="2359"/>
        <w:gridCol w:w="2361"/>
        <w:gridCol w:w="2285"/>
        <w:gridCol w:w="236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73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74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75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76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77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78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79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80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81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82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83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84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91"/>
        <w:gridCol w:w="2359"/>
        <w:gridCol w:w="2361"/>
        <w:gridCol w:w="2285"/>
        <w:gridCol w:w="236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85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86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87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88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89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90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91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92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93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91"/>
        <w:gridCol w:w="2359"/>
        <w:gridCol w:w="2361"/>
        <w:gridCol w:w="2285"/>
        <w:gridCol w:w="236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94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95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96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97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98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599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00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01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02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03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04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05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91"/>
        <w:gridCol w:w="2359"/>
        <w:gridCol w:w="2361"/>
        <w:gridCol w:w="2285"/>
        <w:gridCol w:w="236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06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07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08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09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10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11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12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13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14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91"/>
        <w:gridCol w:w="2359"/>
        <w:gridCol w:w="2361"/>
        <w:gridCol w:w="2285"/>
        <w:gridCol w:w="236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15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16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17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18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19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20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21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22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23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24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25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26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91"/>
        <w:gridCol w:w="2359"/>
        <w:gridCol w:w="2361"/>
        <w:gridCol w:w="2285"/>
        <w:gridCol w:w="236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27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28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29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30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31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32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33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34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35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91"/>
        <w:gridCol w:w="2359"/>
        <w:gridCol w:w="2361"/>
        <w:gridCol w:w="2285"/>
        <w:gridCol w:w="236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36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37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38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39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40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41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42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43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44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45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46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40-0647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7:37:00Z</dcterms:created>
  <dc:creator>kensei</dc:creator>
  <dc:description/>
  <dc:language>en-US</dc:language>
  <cp:lastModifiedBy>kensei</cp:lastModifiedBy>
  <dcterms:modified xsi:type="dcterms:W3CDTF">2004-12-17T09:40:00Z</dcterms:modified>
  <cp:revision>7</cp:revision>
  <dc:subject/>
  <dc:title/>
</cp:coreProperties>
</file>