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229600" cy="388620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3886200"/>
                          <a:chOff x="0" y="0"/>
                          <a:chExt cx="8229600" cy="3886200"/>
                        </a:xfrm>
                      </wpg:grpSpPr>
                      <wps:wsp>
                        <wps:cNvSpPr/>
                        <wps:spPr>
                          <a:xfrm>
                            <a:off x="228600" y="30862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5146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14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1080" y="26290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6290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171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4290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2629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5164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290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3543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1718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290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743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629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9718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9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86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086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3086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457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457200"/>
                            <a:ext cx="687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  <w:r>
                                <w:rPr>
                                  <w:b/>
                                  <w:kern w:val="2"/>
                                  <w:sz w:val="40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48pt;height:306pt" coordorigin="180,0" coordsize="12960,6120">
                <v:line id="shape_0" from="540,4860" to="1799,486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7020;top:39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340;top:39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1;top:41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4140" to="11339,41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5580" to="11339,55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0,5400" to="11339,54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8820,4320" to="11339,43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20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46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0;top:54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00;top:3963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4500,4140" to="7019,414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580" to="7019,558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5400" to="7019,54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320" to="7019,432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6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4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41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201;top:41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48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48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1;top:48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54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rect id="shape_0" fillcolor="white" stroked="t" o:allowincell="f" style="position:absolute;left:8820;top:5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stroked="f" o:allowincell="f" style="position:absolute;left:9001;top: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20" to="8819,7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0" to="8819,21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1980" to="8819,19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00" to="8819,9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543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720" to="4499,72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160" to="4499,216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980" to="4499,198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00" to="4499,90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6;top:720;width:10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  <w:r>
                          <w:rPr>
                            <w:b/>
                            <w:kern w:val="2"/>
                            <w:sz w:val="40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7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4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</w:t>
      </w:r>
      <w:r>
        <w:rPr/>
        <w:t>＝</w:t>
      </w:r>
      <w:r>
        <w:rPr/>
        <w:t>A, D1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0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4-000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4-000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4-000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24:00Z</dcterms:created>
  <dc:creator>kensei</dc:creator>
  <dc:description/>
  <dc:language>en-US</dc:language>
  <cp:lastModifiedBy>kensei</cp:lastModifiedBy>
  <dcterms:modified xsi:type="dcterms:W3CDTF">2004-11-18T08:50:00Z</dcterms:modified>
  <cp:revision>10</cp:revision>
  <dc:subject/>
  <dc:title>Type1-3</dc:title>
</cp:coreProperties>
</file>