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300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30"/>
        <w:gridCol w:w="2015"/>
        <w:gridCol w:w="1987"/>
        <w:gridCol w:w="1872"/>
        <w:gridCol w:w="1865"/>
        <w:gridCol w:w="19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1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2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3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4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5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6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7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8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09</w:t>
            </w:r>
          </w:p>
        </w:tc>
        <w:tc>
          <w:tcPr>
            <w:tcW w:w="1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0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1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2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3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4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5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6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3"/>
        <w:gridCol w:w="2355"/>
        <w:gridCol w:w="2344"/>
        <w:gridCol w:w="2352"/>
        <w:gridCol w:w="23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7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8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19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0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1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2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3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4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5</w:t>
            </w:r>
          </w:p>
        </w:tc>
        <w:tc>
          <w:tcPr>
            <w:tcW w:w="22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6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7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8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29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0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1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2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3"/>
        <w:gridCol w:w="2355"/>
        <w:gridCol w:w="2344"/>
        <w:gridCol w:w="2352"/>
        <w:gridCol w:w="23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3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4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5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6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7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8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39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0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1</w:t>
            </w:r>
          </w:p>
        </w:tc>
        <w:tc>
          <w:tcPr>
            <w:tcW w:w="22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2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3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4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5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6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7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8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30"/>
        <w:gridCol w:w="2015"/>
        <w:gridCol w:w="1987"/>
        <w:gridCol w:w="1872"/>
        <w:gridCol w:w="1865"/>
        <w:gridCol w:w="19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49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0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1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2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3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4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5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6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7</w:t>
            </w:r>
          </w:p>
        </w:tc>
        <w:tc>
          <w:tcPr>
            <w:tcW w:w="1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8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59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0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1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2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3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4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30"/>
        <w:gridCol w:w="2015"/>
        <w:gridCol w:w="1987"/>
        <w:gridCol w:w="1872"/>
        <w:gridCol w:w="1865"/>
        <w:gridCol w:w="19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5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6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7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8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69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0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1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2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3</w:t>
            </w:r>
          </w:p>
        </w:tc>
        <w:tc>
          <w:tcPr>
            <w:tcW w:w="1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4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5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6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7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8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79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0</w:t>
            </w:r>
          </w:p>
        </w:tc>
        <w:tc>
          <w:tcPr>
            <w:tcW w:w="1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4"/>
        <w:gridCol w:w="2865"/>
        <w:gridCol w:w="2965"/>
        <w:gridCol w:w="296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1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3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4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5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6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7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8</w:t>
            </w:r>
          </w:p>
        </w:tc>
        <w:tc>
          <w:tcPr>
            <w:tcW w:w="28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89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0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1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3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4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1"/>
        <w:gridCol w:w="2913"/>
        <w:gridCol w:w="2955"/>
        <w:gridCol w:w="29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5</w:t>
            </w:r>
          </w:p>
        </w:tc>
        <w:tc>
          <w:tcPr>
            <w:tcW w:w="2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6</w:t>
            </w:r>
          </w:p>
        </w:tc>
        <w:tc>
          <w:tcPr>
            <w:tcW w:w="2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7</w:t>
            </w:r>
          </w:p>
        </w:tc>
        <w:tc>
          <w:tcPr>
            <w:tcW w:w="2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8</w:t>
            </w:r>
          </w:p>
        </w:tc>
        <w:tc>
          <w:tcPr>
            <w:tcW w:w="2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099</w:t>
            </w:r>
          </w:p>
        </w:tc>
        <w:tc>
          <w:tcPr>
            <w:tcW w:w="2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0</w:t>
            </w:r>
          </w:p>
        </w:tc>
        <w:tc>
          <w:tcPr>
            <w:tcW w:w="2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1</w:t>
            </w:r>
          </w:p>
        </w:tc>
        <w:tc>
          <w:tcPr>
            <w:tcW w:w="2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2</w:t>
            </w:r>
          </w:p>
        </w:tc>
        <w:tc>
          <w:tcPr>
            <w:tcW w:w="2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1"/>
        <w:gridCol w:w="2955"/>
        <w:gridCol w:w="2921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3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4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5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6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7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8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09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0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1</w:t>
            </w:r>
          </w:p>
        </w:tc>
        <w:tc>
          <w:tcPr>
            <w:tcW w:w="2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2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3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4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5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6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7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8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1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3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2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1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3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3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4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8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5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5"/>
        <w:gridCol w:w="38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69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5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7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1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8"/>
        <w:gridCol w:w="2931"/>
        <w:gridCol w:w="2932"/>
        <w:gridCol w:w="294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89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0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1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3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4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5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6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7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8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199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0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0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2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3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3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4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4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2=i, Er1=I2, Er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56"/>
        <w:gridCol w:w="590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8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59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0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1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2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3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6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7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</w:t>
      </w:r>
      <w:r>
        <w:rPr/>
        <w:t>＝</w:t>
      </w:r>
      <w:r>
        <w:rPr/>
        <w:t>i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2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8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1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4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5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5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69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3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r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4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8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39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0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0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1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6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2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3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2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4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62"/>
        <w:gridCol w:w="2290"/>
        <w:gridCol w:w="2360"/>
        <w:gridCol w:w="2281"/>
        <w:gridCol w:w="23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0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1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3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4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5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6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7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8</w:t>
            </w:r>
          </w:p>
        </w:tc>
        <w:tc>
          <w:tcPr>
            <w:tcW w:w="23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59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0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1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3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4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5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1"/>
        <w:gridCol w:w="2928"/>
        <w:gridCol w:w="2845"/>
        <w:gridCol w:w="29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6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4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7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1"/>
        <w:gridCol w:w="2928"/>
        <w:gridCol w:w="2845"/>
        <w:gridCol w:w="29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8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0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1"/>
        <w:gridCol w:w="2927"/>
        <w:gridCol w:w="2846"/>
        <w:gridCol w:w="29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49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6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0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1"/>
        <w:gridCol w:w="2927"/>
        <w:gridCol w:w="2846"/>
        <w:gridCol w:w="29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1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1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1"/>
        <w:gridCol w:w="2927"/>
        <w:gridCol w:w="2846"/>
        <w:gridCol w:w="29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2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5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3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43"/>
        <w:gridCol w:w="2848"/>
        <w:gridCol w:w="292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4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0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846"/>
        <w:gridCol w:w="2925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5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6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846"/>
        <w:gridCol w:w="2925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38"/>
        <w:gridCol w:w="2949"/>
        <w:gridCol w:w="2936"/>
        <w:gridCol w:w="2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0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1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3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4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5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6</w:t>
            </w:r>
          </w:p>
        </w:tc>
        <w:tc>
          <w:tcPr>
            <w:tcW w:w="28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7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8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599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0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1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6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0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0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8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2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0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4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3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6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4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7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5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6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1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7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5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8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8"/>
        <w:gridCol w:w="38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8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6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8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4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4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5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6-075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5:30:00Z</dcterms:created>
  <dc:creator>kensei</dc:creator>
  <dc:description/>
  <dc:language>en-US</dc:language>
  <cp:lastModifiedBy>kensei</cp:lastModifiedBy>
  <dcterms:modified xsi:type="dcterms:W3CDTF">2006-03-22T16:21:00Z</dcterms:modified>
  <cp:revision>11</cp:revision>
  <dc:subject/>
  <dc:title>Type1-3</dc:title>
</cp:coreProperties>
</file>