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88011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6400800"/>
                          <a:chOff x="0" y="0"/>
                          <a:chExt cx="88012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13992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800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578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432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002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7862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578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864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i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002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45pt;width:693pt;height:504pt" coordorigin="-180,-900" coordsize="13860,10080">
                <v:rect id="shape_0" stroked="t" o:allowincell="f" style="position:absolute;left:3600;top:324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5400,3420" to="791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4860" to="791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0,4680" to="791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3600" to="7919,36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58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044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18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7920;top:32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1620,3420" to="359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620,4860" to="359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62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4680" to="359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620,3599" to="359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62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3420" to="1187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4860" to="1187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4680" to="1187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3600" to="11879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0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6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320;top:414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414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8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00,900" to="810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280,900" to="82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360,900" to="936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900" to="954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900" to="378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960,900" to="396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040,900" to="50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220,900" to="522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3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0,5040" to="810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280,5040" to="82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360,5040" to="936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5040" to="954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57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8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84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0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i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75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00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18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0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0,5040" to="378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960,5040" to="396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040,5040" to="50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220,5040" to="522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54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2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270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43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68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68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52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270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9829800" cy="6400800"/>
                <wp:effectExtent l="63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400800"/>
                          <a:chOff x="0" y="0"/>
                          <a:chExt cx="9829800" cy="6400800"/>
                        </a:xfrm>
                      </wpg:grpSpPr>
                      <wps:wsp>
                        <wps:cNvSpPr/>
                        <wps:spPr>
                          <a:xfrm>
                            <a:off x="3429000" y="2629080"/>
                            <a:ext cx="38862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1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829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863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72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29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59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28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1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863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25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i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9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82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45pt;width:774pt;height:504pt" coordorigin="-1440,-900" coordsize="15480,10080">
                <v:rect id="shape_0" stroked="t" o:allowincell="f" style="position:absolute;left:3960;top:3240;width:6119;height:179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224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3420" to="1223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0080,4860" to="1223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08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4680" to="1223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0080,3600" to="12239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08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40;top:414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60,900" to="846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640,900" to="864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900" to="972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900" to="990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74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00" to="432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00" to="540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5040" to="972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5040" to="990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460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0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38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i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36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5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5040" to="432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440,4140" to="-361,414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8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4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d3=I3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a, L2=a, L3=a, L4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6"/>
        <w:gridCol w:w="3886"/>
        <w:gridCol w:w="388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1, Eu2, </w:t>
            </w:r>
            <w:r>
              <w:rPr/>
              <w:t>Eu3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0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0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0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0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05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0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0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0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4=I2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a, L2=n, L3=n, L4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1"/>
        <w:gridCol w:w="2332"/>
        <w:gridCol w:w="2328"/>
        <w:gridCol w:w="2330"/>
        <w:gridCol w:w="23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0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1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1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1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1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1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1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1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17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1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1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2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2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2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2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252" w:hRule="atLeast"/>
        </w:trPr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2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1"/>
        <w:gridCol w:w="2332"/>
        <w:gridCol w:w="2328"/>
        <w:gridCol w:w="2330"/>
        <w:gridCol w:w="23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2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2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2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2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2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3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3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3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33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3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3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3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3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3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3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4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a, L2=n, L3=n, L4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1"/>
        <w:gridCol w:w="2332"/>
        <w:gridCol w:w="2332"/>
        <w:gridCol w:w="2328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4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4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4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4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4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4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4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4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4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49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5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5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5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5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5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5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5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1"/>
        <w:gridCol w:w="2332"/>
        <w:gridCol w:w="2332"/>
        <w:gridCol w:w="2328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4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5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5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5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6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6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6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6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6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65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6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6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6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6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7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7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7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d3=I2, El1=I1t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n, L2=a, L3=a, L4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5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4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7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7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7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7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77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7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7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8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4=I2, El1=I1t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n, L2=n, L3=n, L4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1"/>
        <w:gridCol w:w="2329"/>
        <w:gridCol w:w="233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8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8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8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8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8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8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8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8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89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9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9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9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9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9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9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9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1"/>
        <w:gridCol w:w="2329"/>
        <w:gridCol w:w="2336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9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9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09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0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0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0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0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0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05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0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0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0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0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1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1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1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1t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n, L2=n, L3=n, L4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31"/>
        <w:gridCol w:w="2331"/>
        <w:gridCol w:w="2331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4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1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1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1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1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1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1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1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2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21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2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2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2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2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2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2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2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31"/>
        <w:gridCol w:w="2331"/>
        <w:gridCol w:w="2331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4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2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3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3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3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3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3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3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3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37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3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3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4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4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4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4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9-014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2:44:00Z</dcterms:created>
  <dc:creator>kensei</dc:creator>
  <dc:description/>
  <dc:language>en-US</dc:language>
  <cp:lastModifiedBy>kensei</cp:lastModifiedBy>
  <dcterms:modified xsi:type="dcterms:W3CDTF">2006-03-14T13:35:00Z</dcterms:modified>
  <cp:revision>20</cp:revision>
  <dc:subject/>
  <dc:title>Type1-3</dc:title>
</cp:coreProperties>
</file>