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457200</wp:posOffset>
                </wp:positionV>
                <wp:extent cx="74295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9029880"/>
                          <a:chOff x="0" y="0"/>
                          <a:chExt cx="7429680" cy="9029880"/>
                        </a:xfrm>
                      </wpg:grpSpPr>
                      <wps:wsp>
                        <wps:cNvSpPr/>
                        <wps:spPr>
                          <a:xfrm>
                            <a:off x="388620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32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684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37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37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330920"/>
                              <a:ext cx="80028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774800"/>
                              <a:ext cx="45720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368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27432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2920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290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5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90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588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57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92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32004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00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398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39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3916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3980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04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8620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-36pt;width:585pt;height:711pt" coordorigin="-1620,-720" coordsize="11700,14220">
                <v:rect id="shape_0" stroked="t" o:allowincell="f" style="position:absolute;left:4500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8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330;top:4590;width:3961;height:2969">
                  <v:line id="shape_0" from="4680,5220" to="468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860,5220" to="486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940,5220" to="59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120,5220" to="612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33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0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0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620;top:3420;width:1800;height:5940">
                  <v:rect id="shape_0" fillcolor="white" stroked="t" o:allowincell="f" style="position:absolute;left:-1620;top:3420;width:1799;height:593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-1440;top:5516;width:125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20;top:6215;width:71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80,3600" to="449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5040" to="449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009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4860" to="449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3779" to="449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00;top:2880;width:2160;height:2700">
                  <v:line id="shape_0" from="6300,3600" to="8279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300,5040" to="8279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6300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00,4860" to="8279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300,3779" to="8279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6300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520,7740" to="449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9180" to="449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5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9000" to="449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7919" to="449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5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839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7740" to="827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300,9180" to="827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000" to="827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300,7919" to="827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;top:4320;width:1800;height:1800">
                  <v:rect id="shape_0" fillcolor="white" stroked="t" o:allowincell="f" style="position:absolute;left:720;top:43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45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52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4500;width:1800;height:1800">
                  <v:rect id="shape_0" fillcolor="white" stroked="t" o:allowincell="f" style="position:absolute;left:82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7560;width:1800;height:1800">
                  <v:rect id="shape_0" fillcolor="white" stroked="t" o:allowincell="f" style="position:absolute;left:82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680,1080" to="468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1080" to="486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1080" to="61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9360" to="468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9360" to="486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9360" to="59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9360" to="61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20;top:-720;width:1800;height:1800">
                  <v:rect id="shape_0" fillcolor="white" stroked="t" o:allowincell="f" style="position:absolute;left:342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2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4500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50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20;top:6480;width:1800;height:1800">
                  <v:rect id="shape_0" fillcolor="white" stroked="t" o:allowincell="f" style="position:absolute;left:72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580;top:-720;width:1800;height:1800">
                  <v:rect id="shape_0" fillcolor="white" stroked="t" o:allowincell="f" style="position:absolute;left:55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7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2340;width:1800;height:1800">
                  <v:rect id="shape_0" fillcolor="white" stroked="t" o:allowincell="f" style="position:absolute;left:82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-457200</wp:posOffset>
                </wp:positionV>
                <wp:extent cx="7429500" cy="902970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9029880"/>
                          <a:chOff x="0" y="0"/>
                          <a:chExt cx="7429680" cy="9029880"/>
                        </a:xfrm>
                      </wpg:grpSpPr>
                      <wps:wsp>
                        <wps:cNvSpPr/>
                        <wps:spPr>
                          <a:xfrm>
                            <a:off x="38862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743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346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27432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292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66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66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7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292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32004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00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290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290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290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290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914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6080" y="46864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37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37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330920"/>
                              <a:ext cx="80028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774800"/>
                              <a:ext cx="45720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-36pt;width:585pt;height:711pt" coordorigin="-1620,-720" coordsize="11700,14220">
                <v:rect id="shape_0" stroked="t" o:allowincell="f" style="position:absolute;left:450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,3600" to="449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5040" to="82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2975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4860" to="82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3779" to="449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3600" to="82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3779" to="82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7740" to="827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9180" to="449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6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9000" to="449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7920" to="827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6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839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000" to="827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179" to="827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;top:4320;width:1800;height:1800">
                  <v:rect id="shape_0" fillcolor="white" stroked="t" o:allowincell="f" style="position:absolute;left:720;top:43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45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52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4500;width:1800;height:1800">
                  <v:rect id="shape_0" fillcolor="white" stroked="t" o:allowincell="f" style="position:absolute;left:82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7560;width:1800;height:1800">
                  <v:rect id="shape_0" fillcolor="white" stroked="t" o:allowincell="f" style="position:absolute;left:82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680,1080" to="468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1080" to="486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1080" to="61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7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9360" to="468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9360" to="486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9360" to="59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9360" to="61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7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80;top:-720;width:1800;height:1800">
                  <v:rect id="shape_0" fillcolor="white" stroked="t" o:allowincell="f" style="position:absolute;left:55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7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500;top:11700;width:1800;height:1800">
                  <v:rect id="shape_0" fillcolor="white" stroked="t" o:allowincell="f" style="position:absolute;left:450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68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0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440,720" to="-361,7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20;top:6660;width:1800;height:1800">
                  <v:rect id="shape_0" fillcolor="white" stroked="t" o:allowincell="f" style="position:absolute;left:720;top:66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68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75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1620;top:3420;width:1800;height:5940">
                  <v:rect id="shape_0" fillcolor="white" stroked="t" o:allowincell="f" style="position:absolute;left:-1620;top:3420;width:1799;height:593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-1440;top:5516;width:125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20;top:6215;width:71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420;top:-720;width:1800;height:1800">
                  <v:rect id="shape_0" fillcolor="white" stroked="t" o:allowincell="f" style="position:absolute;left:342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2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2340;width:1800;height:1800">
                  <v:rect id="shape_0" fillcolor="white" stroked="t" o:allowincell="f" style="position:absolute;left:82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4"/>
        <w:gridCol w:w="2916"/>
        <w:gridCol w:w="2914"/>
        <w:gridCol w:w="2914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0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0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03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04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05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06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07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08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0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1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1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1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1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1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15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1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1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1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1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2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2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2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2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2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2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2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27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2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2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3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3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3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3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3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3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3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3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3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3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4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4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4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4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4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4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4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4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4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4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50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5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5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5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5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5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5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57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5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59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60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8"/>
        <w:gridCol w:w="583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61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6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63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64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65</w:t>
            </w:r>
          </w:p>
        </w:tc>
        <w:tc>
          <w:tcPr>
            <w:tcW w:w="58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66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67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68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7"/>
        <w:gridCol w:w="388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69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7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71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7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7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7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8"/>
        <w:gridCol w:w="388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7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7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77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78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79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8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81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8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8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8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85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86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21"/>
        <w:gridCol w:w="3807"/>
        <w:gridCol w:w="393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87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88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89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90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9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9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9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9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9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9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97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9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09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0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0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0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0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0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0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0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0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0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09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1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1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1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1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1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1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1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5"/>
        <w:gridCol w:w="2937"/>
        <w:gridCol w:w="2848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17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18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19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20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21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2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23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24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2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2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2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2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2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3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3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32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3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3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3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3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3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8-013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9:01:00Z</dcterms:created>
  <dc:creator>kensei</dc:creator>
  <dc:description/>
  <dc:language>en-US</dc:language>
  <cp:lastModifiedBy>kensei</cp:lastModifiedBy>
  <dcterms:modified xsi:type="dcterms:W3CDTF">2004-12-17T09:40:00Z</dcterms:modified>
  <cp:revision>7</cp:revision>
  <dc:subject/>
  <dc:title/>
</cp:coreProperties>
</file>