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4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4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=a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2"/>
        <w:gridCol w:w="3887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01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02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03</w:t>
            </w:r>
          </w:p>
        </w:tc>
        <w:tc>
          <w:tcPr>
            <w:tcW w:w="38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04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05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06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 L7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2"/>
        <w:gridCol w:w="2916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08-000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0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0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0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4"/>
        <w:gridCol w:w="2911"/>
        <w:gridCol w:w="2916"/>
        <w:gridCol w:w="291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1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0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>a, L7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8"/>
        <w:gridCol w:w="3923"/>
        <w:gridCol w:w="393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8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29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0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1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2</w:t>
            </w:r>
          </w:p>
        </w:tc>
        <w:tc>
          <w:tcPr>
            <w:tcW w:w="37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3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4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5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8"/>
        <w:gridCol w:w="3924"/>
        <w:gridCol w:w="393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6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7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8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39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0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1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2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3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4</w:t>
            </w:r>
          </w:p>
        </w:tc>
        <w:tc>
          <w:tcPr>
            <w:tcW w:w="37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5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6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7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8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49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0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1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66"/>
        <w:gridCol w:w="2350"/>
        <w:gridCol w:w="2375"/>
        <w:gridCol w:w="2284"/>
        <w:gridCol w:w="22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2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4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5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6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7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8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59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0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1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2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2"/>
        <w:gridCol w:w="3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8</w:t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6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2"/>
        <w:gridCol w:w="2380"/>
        <w:gridCol w:w="2261"/>
        <w:gridCol w:w="2259"/>
        <w:gridCol w:w="24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6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7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8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79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0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1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2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2"/>
        <w:gridCol w:w="2380"/>
        <w:gridCol w:w="2261"/>
        <w:gridCol w:w="2259"/>
        <w:gridCol w:w="24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4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5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6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7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8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89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0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1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2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4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5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6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7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8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099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74"/>
        <w:gridCol w:w="2943"/>
        <w:gridCol w:w="2871"/>
        <w:gridCol w:w="297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0</w:t>
            </w:r>
          </w:p>
        </w:tc>
        <w:tc>
          <w:tcPr>
            <w:tcW w:w="28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1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2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3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4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5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6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74"/>
        <w:gridCol w:w="2943"/>
        <w:gridCol w:w="2871"/>
        <w:gridCol w:w="297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7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8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09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0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1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2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3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4</w:t>
            </w:r>
          </w:p>
        </w:tc>
        <w:tc>
          <w:tcPr>
            <w:tcW w:w="28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5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6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7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8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19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0</w:t>
            </w:r>
          </w:p>
        </w:tc>
        <w:tc>
          <w:tcPr>
            <w:tcW w:w="28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7"/>
        <w:gridCol w:w="2912"/>
        <w:gridCol w:w="2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2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2"/>
        <w:gridCol w:w="2917"/>
        <w:gridCol w:w="2913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1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4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5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2"/>
        <w:gridCol w:w="2917"/>
        <w:gridCol w:w="2913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39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0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3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4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5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49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50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4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8"/>
        <w:gridCol w:w="583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51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5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53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54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55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56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0"/>
        <w:gridCol w:w="2877"/>
        <w:gridCol w:w="2987"/>
        <w:gridCol w:w="299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08-0157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58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59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0</w:t>
            </w:r>
          </w:p>
        </w:tc>
        <w:tc>
          <w:tcPr>
            <w:tcW w:w="28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1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2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3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4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5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00"/>
        <w:gridCol w:w="2877"/>
        <w:gridCol w:w="2987"/>
        <w:gridCol w:w="299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6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7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8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69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70</w:t>
            </w:r>
          </w:p>
        </w:tc>
        <w:tc>
          <w:tcPr>
            <w:tcW w:w="28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71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72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73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74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75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76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8-0177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4:54:00Z</dcterms:created>
  <dc:creator>kensei</dc:creator>
  <dc:description/>
  <dc:language>en-US</dc:language>
  <cp:lastModifiedBy>kensei</cp:lastModifiedBy>
  <dcterms:modified xsi:type="dcterms:W3CDTF">2004-12-17T09:35:00Z</dcterms:modified>
  <cp:revision>52</cp:revision>
  <dc:subject/>
  <dc:title/>
</cp:coreProperties>
</file>