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9144000" cy="4152900"/>
                <wp:effectExtent l="0" t="0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0" cy="4152960"/>
                          <a:chOff x="0" y="0"/>
                          <a:chExt cx="9144000" cy="4152960"/>
                        </a:xfrm>
                      </wpg:grpSpPr>
                      <wpg:grpSp>
                        <wpg:cNvGrpSpPr/>
                        <wpg:grpSpPr>
                          <a:xfrm>
                            <a:off x="1486080" y="38160"/>
                            <a:ext cx="1371600" cy="171468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716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r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5712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7132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l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99920"/>
                              <a:ext cx="12574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r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5712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257120"/>
                              <a:ext cx="12574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l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43200" y="380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9144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Er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[2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43080" y="300996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5238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15238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5238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15238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808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99960" y="112464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a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57200" y="129600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a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6880" y="112464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a-u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42680" y="112464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a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31240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49536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95256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35812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2209680"/>
                            <a:ext cx="80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743880" y="0"/>
                            <a:ext cx="1371600" cy="171468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716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r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5748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7168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l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2574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r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5748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257480"/>
                              <a:ext cx="12574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a-l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001000" y="3430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9144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Er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[2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600880" y="2971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1486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29480" y="1486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5280" y="1486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29400" y="1486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343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5000" y="3086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4160" y="457200"/>
                            <a:ext cx="631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914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3543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857480" y="1086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a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715000" y="1257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a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200560" y="1086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a-u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000480" y="1086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a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9.5pt;margin-top:0pt;width:751.5pt;height:327pt" coordorigin="-990,0" coordsize="15030,6540">
                <v:group id="shape_0" style="position:absolute;left:1980;top:60;width:2160;height:2700">
                  <v:line id="shape_0" from="1980,780" to="3959,780" stroked="t" o:allowincell="f" style="position:absolute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980,2220" to="3959,2220" stroked="t" o:allowincell="f" style="position:absolute;flip:x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980;top:6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r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980,2040" to="3959,2040" stroked="t" o:allowincell="f" style="position:absolute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980,960" to="3959,960" stroked="t" o:allowincell="f" style="position:absolute;flip:x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980;top:78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l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80;top:1320;width:19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r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80;top:2040;width:2159;height:7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80;top:2040;width:19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l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960;top:600;width:1800;height:1800">
                  <v:rect id="shape_0" fillcolor="white" stroked="t" o:allowincell="f" style="position:absolute;left:3960;top:6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4140;top:780;width:143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Er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4860;top:15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[2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180;top:47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360,2400" to="360,4739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540,2400" to="540,4739" stroked="t" o:allowincell="f" style="position:absolute;flip:y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1620,2400" to="1620,4739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1800,2400" to="1800,4739" stroked="t" o:allowincell="f" style="position:absolute;flip:y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180;top:600;width:1799;height:1799;mso-wrap-style:none;v-text-anchor:middle">
                  <v:imagedata r:id="rId4" o:detectmouseclick="t"/>
                  <v:stroke color="black" weight="31680" joinstyle="miter" endcap="flat"/>
                  <w10:wrap type="none"/>
                </v:rect>
                <v:shape id="shape_0" stroked="f" o:allowincell="f" style="position:absolute;left:-990;top:17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a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204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a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50;top:17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a-u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;top:17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a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60;top:49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0;top:78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80;top:15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80;top:56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480,3480" to="7739,3480" stroked="t" o:allowincell="f" style="position:absolute">
                  <v:stroke color="black" weight="25560" endarrow="block" endarrowwidth="wide" endarrowlength="long" joinstyle="miter" endcap="flat"/>
                  <v:fill o:detectmouseclick="t" on="false"/>
                  <w10:wrap type="none"/>
                </v:line>
                <v:group id="shape_0" style="position:absolute;left:10260;top:0;width:2160;height:2700">
                  <v:line id="shape_0" from="10260,720" to="12239,720" stroked="t" o:allowincell="f" style="position:absolute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260,2160" to="12239,2160" stroked="t" o:allowincell="f" style="position:absolute;flip:x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0260;top: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r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0260,1980" to="12239,1980" stroked="t" o:allowincell="f" style="position:absolute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260,900" to="12239,900" stroked="t" o:allowincell="f" style="position:absolute;flip:x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0260;top:72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l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60;top:1260;width:19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r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60;top:1980;width:2159;height:7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60;top:1980;width:19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a-l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240;top:540;width:1800;height:1800">
                  <v:rect id="shape_0" fillcolor="white" stroked="t" o:allowincell="f" style="position:absolute;left:12240;top:5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12420;top:720;width:143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Er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13140;top:14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[2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8460;top:46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8640,2340" to="8640,4679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8820,2340" to="8820,4679" stroked="t" o:allowincell="f" style="position:absolute;flip:y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9900,2340" to="9900,4679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10080,2340" to="10080,4679" stroked="t" o:allowincell="f" style="position:absolute;flip:y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8460;top:54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shape id="shape_0" fillcolor="white" stroked="f" o:allowincell="f" style="position:absolute;left:8640;top:48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544;top:720;width:99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360;top:14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360;top:55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7290;top:17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a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198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a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30;top:17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a-u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90;top:17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a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4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2892"/>
        <w:gridCol w:w="2892"/>
        <w:gridCol w:w="2897"/>
        <w:gridCol w:w="2884"/>
      </w:tblGrid>
      <w:tr>
        <w:trPr/>
        <w:tc>
          <w:tcPr>
            <w:tcW w:w="1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  <w:tc>
          <w:tcPr>
            <w:tcW w:w="28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1</w:t>
            </w:r>
          </w:p>
        </w:tc>
        <w:tc>
          <w:tcPr>
            <w:tcW w:w="2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</w:t>
            </w:r>
          </w:p>
        </w:tc>
      </w:tr>
      <w:tr>
        <w:trPr/>
        <w:tc>
          <w:tcPr>
            <w:tcW w:w="1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P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3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-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1.5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-T0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1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-0001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L</w:t>
            </w:r>
          </w:p>
        </w:tc>
        <w:tc>
          <w:tcPr>
            <w:tcW w:w="2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l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orient="landscape" w:w="16838" w:h="11906"/>
      <w:pgMar w:left="1985" w:right="1701" w:gutter="0" w:header="0" w:top="1701" w:footer="992" w:bottom="1701"/>
      <w:pgNumType w:start="52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870" cy="1816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87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1pt;height:14.3pt;mso-wrap-distance-left:0pt;mso-wrap-distance-right:0pt;mso-wrap-distance-top:0pt;mso-wrap-distance-bottom:0pt;margin-top:0.05pt;mso-position-vertical-relative:text;margin-left:63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03:00:00Z</dcterms:created>
  <dc:creator>kensei</dc:creator>
  <dc:description/>
  <dc:language>en-US</dc:language>
  <cp:lastModifiedBy>kensei</cp:lastModifiedBy>
  <dcterms:modified xsi:type="dcterms:W3CDTF">2004-12-17T09:19:00Z</dcterms:modified>
  <cp:revision>7</cp:revision>
  <dc:subject/>
  <dc:title/>
</cp:coreProperties>
</file>