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8801100" cy="6858000"/>
                <wp:effectExtent l="15875" t="15875" r="15875" b="2438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6858000"/>
                          <a:chOff x="0" y="0"/>
                          <a:chExt cx="8801280" cy="68580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13992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800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578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432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002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7970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578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972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6286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62866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i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6400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002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96920" y="3201120"/>
                            <a:ext cx="14864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3886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52578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372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286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62866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400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772080"/>
                            <a:ext cx="0" cy="2514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3772080"/>
                            <a:ext cx="0" cy="2514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2514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2514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63pt;width:693pt;height:540pt" coordorigin="180,-1260" coordsize="13860,10800">
                <v:rect id="shape_0" stroked="t" o:allowincell="f" style="position:absolute;left:3961;top:288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5761,3060" to="8280,30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500" to="8280,45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23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320" to="8280,43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240" to="8280,32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940;top:30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84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3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8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2241;top:28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8281;top:28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1980,3060" to="3959,30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500" to="3959,45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3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320" to="3959,43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239" to="3959,32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0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1,3060" to="12240,30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1,4500" to="12240,45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1;top:23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1,4320" to="12240,43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1,3240" to="12240,32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1;top:30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36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43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460;top:30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;top:30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0;top:30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0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7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37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1;top:378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37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60,540" to="8460,28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641,540" to="8641,28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1,540" to="9721,28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540" to="9900,28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41;top:1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-8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-8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40" to="4140,28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40" to="4321,28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40" to="5401,28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40" to="5580,28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-8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1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-8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4680" to="9721,70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4680" to="9900,70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35;top:40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43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5;top:40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281;top:8640;width:179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8281;top:86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i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88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40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4680" to="4140,70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4680" to="4321,70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25;top:3781;width:23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3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0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020;width:611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6121;top:70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72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40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8640;width:179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3961;top:86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88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0,4680" to="8460,86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641,4680" to="8641,86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4680" to="5401,86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4680" to="5580,86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81;top:-12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460;top:-10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0;top:-3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12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10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-3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12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10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-3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9829800" cy="6858000"/>
                <wp:effectExtent l="635" t="15875" r="15875" b="2438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858000"/>
                          <a:chOff x="0" y="0"/>
                          <a:chExt cx="9829800" cy="6858000"/>
                        </a:xfrm>
                      </wpg:grpSpPr>
                      <wps:wsp>
                        <wps:cNvSpPr/>
                        <wps:spPr>
                          <a:xfrm>
                            <a:off x="3429000" y="5257800"/>
                            <a:ext cx="3886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629080"/>
                            <a:ext cx="38862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1143000"/>
                            <a:ext cx="0" cy="5143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1143000"/>
                            <a:ext cx="0" cy="5143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829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863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72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29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5143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5143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59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28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863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25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6286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62866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i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6400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82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2578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372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286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62866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400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54pt;width:774pt;height:540pt" coordorigin="-1440,-1080" coordsize="15480,10800">
                <v:rect id="shape_0" fillcolor="white" stroked="t" o:allowincell="f" style="position:absolute;left:3960;top:7200;width:611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960;top:3060;width:6119;height:179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180;top:30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2240;top:30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240" to="3959,32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5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500" to="3959,45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419" to="3959,34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2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7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3240" to="12239,32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0,4680" to="12239,46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0;top:25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4500" to="12239,45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0,3420" to="12239,342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0;top:32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37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0;top:32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0;top:32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32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0;top:39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40;top:39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39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60,720" to="8460,88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640,720" to="8640,88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720" to="9720,30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720" to="9900,30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40;top:3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3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720" to="4140,30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720" to="4320,30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720" to="5400,88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720" to="5580,88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4860" to="9720,71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4860" to="9900,71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460;top:45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5;top:42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280;top:8820;width:179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8280;top:88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i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90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4860" to="4140,71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4860" to="4320,71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2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72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7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42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0;top:8820;width:179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3960;top:88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0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440,3960" to="-361,39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80;top:-10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460;top:-9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0;top:-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0;top:-10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9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-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0;top:-10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9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-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3=I2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a, L2=n, L3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1"/>
        <w:gridCol w:w="2332"/>
        <w:gridCol w:w="2328"/>
        <w:gridCol w:w="2330"/>
        <w:gridCol w:w="23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0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0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0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0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0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0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0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0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09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1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1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1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1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1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1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1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1"/>
        <w:gridCol w:w="2332"/>
        <w:gridCol w:w="2328"/>
        <w:gridCol w:w="2330"/>
        <w:gridCol w:w="23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1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1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1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2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2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2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2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2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25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2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2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2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2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3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3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3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d3=I2, El1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a, L3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3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3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3=I2, El1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n, L3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5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Eu2, </w:t>
            </w:r>
            <w:r>
              <w:rPr/>
              <w:t>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3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3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4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10-004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2:54:00Z</dcterms:created>
  <dc:creator>kensei</dc:creator>
  <dc:description/>
  <dc:language>en-US</dc:language>
  <cp:lastModifiedBy>kensei</cp:lastModifiedBy>
  <dcterms:modified xsi:type="dcterms:W3CDTF">2006-03-14T13:18:00Z</dcterms:modified>
  <cp:revision>9</cp:revision>
  <dc:subject/>
  <dc:title>Type1-3</dc:title>
</cp:coreProperties>
</file>