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6057900" cy="6400800"/>
                <wp:effectExtent l="15875" t="15875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6400800"/>
                          <a:chOff x="0" y="0"/>
                          <a:chExt cx="6058080" cy="6400800"/>
                        </a:xfrm>
                      </wpg:grpSpPr>
                      <wps:wsp>
                        <wps:cNvSpPr/>
                        <wps:spPr>
                          <a:xfrm>
                            <a:off x="240048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27432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36576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354348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2857680"/>
                            <a:ext cx="13716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432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775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571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0574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25146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7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380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64880" y="754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05380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64880" y="33832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65708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19432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20574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25146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314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3429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38862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3314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3429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38862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45pt;width:477pt;height:504pt" coordorigin="180,-900" coordsize="9540,10080">
                <v:rect id="shape_0" stroked="t" o:allowincell="f" style="position:absolute;left:3961;top:3240;width:1799;height:1799;mso-wrap-style:none;v-text-anchor:middle">
                  <v:imagedata r:id="rId3" o:detectmouseclick="t"/>
                  <v:stroke color="black" weight="31680" joinstyle="miter" endcap="flat"/>
                  <w10:wrap type="none"/>
                </v:rect>
                <v:line id="shape_0" from="5761,3420" to="7920,342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4860" to="7920,486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61;top:27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4680" to="7920,468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3600" to="7920,3602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34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396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46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80;top:21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1980,3420" to="3959,342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4860" to="3959,486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27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680" to="3959,468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3599" to="3959,360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347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39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724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61;top:23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342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081;top:30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4860;top:41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7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40,900" to="4140,323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900" to="4321,323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900" to="5401,323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900" to="5580,323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2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5;top:2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54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2;top:28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5040" to="4140,73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5040" to="4321,73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5040" to="5401,73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5040" to="5580,73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415;top:44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468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2;top:442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961;top:73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140;top:756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0;top:82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3961;top:-9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140;top:-7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0;top: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90;top:44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921;top:21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8100;top:23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20;top:30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180;top:43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61;top:45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081;top:52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921;top:43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8100;top:45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20;top:52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-457200</wp:posOffset>
                </wp:positionV>
                <wp:extent cx="7124700" cy="6400800"/>
                <wp:effectExtent l="0" t="15875" r="15875" b="158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4760" cy="6400800"/>
                          <a:chOff x="0" y="0"/>
                          <a:chExt cx="7124760" cy="6400800"/>
                        </a:xfrm>
                      </wpg:grpSpPr>
                      <wps:wsp>
                        <wps:cNvSpPr/>
                        <wps:spPr>
                          <a:xfrm>
                            <a:off x="346716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0160" y="27432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0160" y="36576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016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0160" y="354348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0160" y="2857680"/>
                            <a:ext cx="13716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016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016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016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6680" y="19432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968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72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968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0968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7280" y="28195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728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7280" y="361944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160" y="20574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128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8360" y="25146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48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8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12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576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56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56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7237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101760" y="686520"/>
                            <a:ext cx="141048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8128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9207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12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576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56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56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148200" y="3486600"/>
                            <a:ext cx="129600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8128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920760" y="33832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6716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128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48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6716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128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48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72376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81760" y="19432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95880" y="20574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3080" y="25146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00400"/>
                            <a:ext cx="685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3314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1160" y="3429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8360" y="38862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81760" y="3314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95880" y="3429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3080" y="38862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-36pt;width:561pt;height:504pt" coordorigin="120,-720" coordsize="11220,10080">
                <v:rect id="shape_0" stroked="t" o:allowincell="f" style="position:absolute;left:5580;top:3420;width:1799;height:1799;mso-wrap-style:none;v-text-anchor:middle">
                  <v:imagedata r:id="rId5" o:detectmouseclick="t"/>
                  <v:stroke color="black" weight="31680" joinstyle="miter" endcap="flat"/>
                  <w10:wrap type="none"/>
                </v:rect>
                <v:line id="shape_0" from="7380,3600" to="953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380,5040" to="953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380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80,4860" to="953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380,3780" to="9539,3782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380;top:36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414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48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800;top:23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3600,3600" to="557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3600,5040" to="557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549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00,4860" to="557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3600,3779" to="557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549;top:37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9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9;top:49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980;top:25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60;top:360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00;top:32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480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8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0,1080" to="576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1080" to="594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020,1080" to="702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200,1080" to="720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410;top:4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5;top:361;width:222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72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5;top:4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5220" to="5760,75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5220" to="5940,75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020,5220" to="7020,75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200,5220" to="7200,75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078;top:4771;width:204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486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5;top:460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580;top:75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760;top:77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80;top:84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5580;top:-7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760;top:-5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80;top:1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410;top:459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9540;top:23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9720;top:25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440;top:32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0,4320" to="1199,4320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00;top:45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1980;top:46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00;top:54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9540;top:45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9720;top:46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440;top:54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 xml:space="preserve">a, </w:t>
      </w:r>
      <w:r>
        <w:rPr/>
        <w:t>L4</w:t>
      </w:r>
      <w:r>
        <w:rPr/>
        <w:t>＝</w:t>
      </w:r>
      <w:r>
        <w:rPr/>
        <w:t>a,</w:t>
      </w:r>
    </w:p>
    <w:tbl>
      <w:tblPr>
        <w:tblW w:w="12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767"/>
        <w:gridCol w:w="2767"/>
        <w:gridCol w:w="2769"/>
        <w:gridCol w:w="2768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7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 El2</w:t>
            </w:r>
          </w:p>
        </w:tc>
        <w:tc>
          <w:tcPr>
            <w:tcW w:w="27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  <w:tc>
          <w:tcPr>
            <w:tcW w:w="27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3-0001</w:t>
            </w:r>
          </w:p>
        </w:tc>
        <w:tc>
          <w:tcPr>
            <w:tcW w:w="27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7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7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7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3-0002</w:t>
            </w:r>
          </w:p>
        </w:tc>
        <w:tc>
          <w:tcPr>
            <w:tcW w:w="27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7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7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7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3-0003</w:t>
            </w:r>
          </w:p>
        </w:tc>
        <w:tc>
          <w:tcPr>
            <w:tcW w:w="27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7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7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7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3-0004</w:t>
            </w:r>
          </w:p>
        </w:tc>
        <w:tc>
          <w:tcPr>
            <w:tcW w:w="27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7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7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7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3-0005</w:t>
            </w:r>
          </w:p>
        </w:tc>
        <w:tc>
          <w:tcPr>
            <w:tcW w:w="27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7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7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7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3-0006</w:t>
            </w:r>
          </w:p>
        </w:tc>
        <w:tc>
          <w:tcPr>
            <w:tcW w:w="27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7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7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7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3-0007</w:t>
            </w:r>
          </w:p>
        </w:tc>
        <w:tc>
          <w:tcPr>
            <w:tcW w:w="27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7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7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7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3-0008</w:t>
            </w:r>
          </w:p>
        </w:tc>
        <w:tc>
          <w:tcPr>
            <w:tcW w:w="276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76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76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76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3-0009</w:t>
            </w:r>
          </w:p>
        </w:tc>
        <w:tc>
          <w:tcPr>
            <w:tcW w:w="276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76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76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76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3-0010</w:t>
            </w:r>
          </w:p>
        </w:tc>
        <w:tc>
          <w:tcPr>
            <w:tcW w:w="27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7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7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7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3-0011</w:t>
            </w:r>
          </w:p>
        </w:tc>
        <w:tc>
          <w:tcPr>
            <w:tcW w:w="27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7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7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7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3-0012</w:t>
            </w:r>
          </w:p>
        </w:tc>
        <w:tc>
          <w:tcPr>
            <w:tcW w:w="27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7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7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7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3-0013</w:t>
            </w:r>
          </w:p>
        </w:tc>
        <w:tc>
          <w:tcPr>
            <w:tcW w:w="27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7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7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7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3-0014</w:t>
            </w:r>
          </w:p>
        </w:tc>
        <w:tc>
          <w:tcPr>
            <w:tcW w:w="27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7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7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7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3-0015</w:t>
            </w:r>
          </w:p>
        </w:tc>
        <w:tc>
          <w:tcPr>
            <w:tcW w:w="27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7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7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7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3-0016</w:t>
            </w:r>
          </w:p>
        </w:tc>
        <w:tc>
          <w:tcPr>
            <w:tcW w:w="27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7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7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7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Er1=I2, Er2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9"/>
        <w:gridCol w:w="583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3-0017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3-0018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3-0019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3-0020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2=i, Eu1=I3t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14"/>
        <w:gridCol w:w="3915"/>
        <w:gridCol w:w="393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3-0021</w:t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3-0022</w:t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3-0023</w:t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3-0024</w:t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3-0025</w:t>
            </w:r>
          </w:p>
        </w:tc>
        <w:tc>
          <w:tcPr>
            <w:tcW w:w="381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1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3-0026</w:t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3-0027</w:t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3-0028</w:t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, El1=i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10"/>
        <w:gridCol w:w="3921"/>
        <w:gridCol w:w="392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39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3-0029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3-0030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3-0031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3-0032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3-0033</w:t>
            </w:r>
          </w:p>
        </w:tc>
        <w:tc>
          <w:tcPr>
            <w:tcW w:w="38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92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3-0034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3-0035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3-0036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, El1=i, Er1=I2, Er2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7"/>
        <w:gridCol w:w="583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3-0037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3-0038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3-0039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3-0040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, Eu1=I3t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3"/>
        <w:gridCol w:w="3885"/>
        <w:gridCol w:w="3891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3-0041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3-0042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3-0043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3-0044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3-0045</w:t>
            </w:r>
          </w:p>
        </w:tc>
        <w:tc>
          <w:tcPr>
            <w:tcW w:w="388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3-0046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3-0047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3-0048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Er1=I2, Er2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 xml:space="preserve">a, </w:t>
      </w:r>
      <w:r>
        <w:rPr/>
        <w:t>L4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9"/>
        <w:gridCol w:w="583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3-0049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3-0050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3-0051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3-0052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Er1=I2, Er2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 xml:space="preserve">a, </w:t>
      </w:r>
      <w:r>
        <w:rPr/>
        <w:t>L4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9"/>
        <w:gridCol w:w="583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3-0053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3-0054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3-0055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3-0056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2=i, Er1=I2, Er2=I2, Eu1=I3t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a,</w:t>
      </w:r>
    </w:p>
    <w:tbl>
      <w:tblPr>
        <w:tblW w:w="133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31"/>
        <w:gridCol w:w="582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3-0057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3-0058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3-0059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3-0060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436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8T05:20:00Z</dcterms:created>
  <dc:creator>kensei</dc:creator>
  <dc:description/>
  <dc:language>en-US</dc:language>
  <cp:lastModifiedBy>kensei</cp:lastModifiedBy>
  <dcterms:modified xsi:type="dcterms:W3CDTF">2004-12-17T09:45:00Z</dcterms:modified>
  <cp:revision>8</cp:revision>
  <dc:subject/>
  <dc:title>Type1-3</dc:title>
</cp:coreProperties>
</file>