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300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038"/>
        <w:gridCol w:w="2113"/>
        <w:gridCol w:w="2082"/>
        <w:gridCol w:w="1956"/>
        <w:gridCol w:w="1952"/>
        <w:gridCol w:w="208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1</w:t>
            </w:r>
          </w:p>
        </w:tc>
        <w:tc>
          <w:tcPr>
            <w:tcW w:w="2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2</w:t>
            </w:r>
          </w:p>
        </w:tc>
        <w:tc>
          <w:tcPr>
            <w:tcW w:w="2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3</w:t>
            </w:r>
          </w:p>
        </w:tc>
        <w:tc>
          <w:tcPr>
            <w:tcW w:w="2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4</w:t>
            </w:r>
          </w:p>
        </w:tc>
        <w:tc>
          <w:tcPr>
            <w:tcW w:w="2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5</w:t>
            </w:r>
          </w:p>
        </w:tc>
        <w:tc>
          <w:tcPr>
            <w:tcW w:w="2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6</w:t>
            </w:r>
          </w:p>
        </w:tc>
        <w:tc>
          <w:tcPr>
            <w:tcW w:w="2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7</w:t>
            </w:r>
          </w:p>
        </w:tc>
        <w:tc>
          <w:tcPr>
            <w:tcW w:w="2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8</w:t>
            </w:r>
          </w:p>
        </w:tc>
        <w:tc>
          <w:tcPr>
            <w:tcW w:w="20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9</w:t>
            </w:r>
          </w:p>
        </w:tc>
        <w:tc>
          <w:tcPr>
            <w:tcW w:w="20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0</w:t>
            </w:r>
          </w:p>
        </w:tc>
        <w:tc>
          <w:tcPr>
            <w:tcW w:w="2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1</w:t>
            </w:r>
          </w:p>
        </w:tc>
        <w:tc>
          <w:tcPr>
            <w:tcW w:w="2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2</w:t>
            </w:r>
          </w:p>
        </w:tc>
        <w:tc>
          <w:tcPr>
            <w:tcW w:w="2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3</w:t>
            </w:r>
          </w:p>
        </w:tc>
        <w:tc>
          <w:tcPr>
            <w:tcW w:w="2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4</w:t>
            </w:r>
          </w:p>
        </w:tc>
        <w:tc>
          <w:tcPr>
            <w:tcW w:w="2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5</w:t>
            </w:r>
          </w:p>
        </w:tc>
        <w:tc>
          <w:tcPr>
            <w:tcW w:w="2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6</w:t>
            </w:r>
          </w:p>
        </w:tc>
        <w:tc>
          <w:tcPr>
            <w:tcW w:w="2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7"/>
        <w:gridCol w:w="140"/>
        <w:gridCol w:w="2773"/>
        <w:gridCol w:w="283"/>
        <w:gridCol w:w="2632"/>
        <w:gridCol w:w="425"/>
        <w:gridCol w:w="2489"/>
        <w:gridCol w:w="56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9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0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5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6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9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0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5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6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7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8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9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0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1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2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3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4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5</w:t>
            </w:r>
          </w:p>
        </w:tc>
        <w:tc>
          <w:tcPr>
            <w:tcW w:w="3057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6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7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8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9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0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1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2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3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4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15"/>
        <w:gridCol w:w="2389"/>
        <w:gridCol w:w="2232"/>
        <w:gridCol w:w="2231"/>
        <w:gridCol w:w="23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5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6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7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8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9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0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1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2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3</w:t>
            </w:r>
          </w:p>
        </w:tc>
        <w:tc>
          <w:tcPr>
            <w:tcW w:w="24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4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5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6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7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8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9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0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15"/>
        <w:gridCol w:w="2389"/>
        <w:gridCol w:w="2232"/>
        <w:gridCol w:w="2231"/>
        <w:gridCol w:w="23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1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2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3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4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5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6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7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8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9</w:t>
            </w:r>
          </w:p>
        </w:tc>
        <w:tc>
          <w:tcPr>
            <w:tcW w:w="24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0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1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2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3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4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5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6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6"/>
        <w:gridCol w:w="38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5-T16-01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99"/>
        <w:gridCol w:w="4108"/>
        <w:gridCol w:w="41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2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3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4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5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6</w:t>
            </w:r>
          </w:p>
        </w:tc>
        <w:tc>
          <w:tcPr>
            <w:tcW w:w="39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7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8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9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8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1"/>
        <w:gridCol w:w="2917"/>
        <w:gridCol w:w="2915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2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1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4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1"/>
        <w:gridCol w:w="2917"/>
        <w:gridCol w:w="2915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4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4"/>
        <w:gridCol w:w="4075"/>
        <w:gridCol w:w="407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2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074"/>
        <w:gridCol w:w="4075"/>
        <w:gridCol w:w="407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6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48"/>
        <w:gridCol w:w="2931"/>
        <w:gridCol w:w="2932"/>
        <w:gridCol w:w="294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6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7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8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9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0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1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3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4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5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6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7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4"/>
        <w:gridCol w:w="4076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8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6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r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034"/>
        <w:gridCol w:w="61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4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5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6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7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8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9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0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</w:t>
      </w:r>
      <w:r>
        <w:rPr/>
        <w:t>＝</w:t>
      </w:r>
      <w:r>
        <w:rPr/>
        <w:t>I2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4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8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0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075"/>
        <w:gridCol w:w="4075"/>
        <w:gridCol w:w="407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8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85"/>
        <w:gridCol w:w="3070"/>
        <w:gridCol w:w="2982"/>
        <w:gridCol w:w="30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6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6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85"/>
        <w:gridCol w:w="3070"/>
        <w:gridCol w:w="2982"/>
        <w:gridCol w:w="30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6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62"/>
        <w:gridCol w:w="2290"/>
        <w:gridCol w:w="2360"/>
        <w:gridCol w:w="2281"/>
        <w:gridCol w:w="23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6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7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8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9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0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1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3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4</w:t>
            </w:r>
          </w:p>
        </w:tc>
        <w:tc>
          <w:tcPr>
            <w:tcW w:w="23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5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6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7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8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9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0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1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85"/>
        <w:gridCol w:w="3070"/>
        <w:gridCol w:w="2983"/>
        <w:gridCol w:w="30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2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2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1"/>
        <w:gridCol w:w="2927"/>
        <w:gridCol w:w="2846"/>
        <w:gridCol w:w="29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0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1"/>
        <w:gridCol w:w="2927"/>
        <w:gridCol w:w="2846"/>
        <w:gridCol w:w="29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86"/>
        <w:gridCol w:w="3086"/>
        <w:gridCol w:w="2983"/>
        <w:gridCol w:w="307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0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1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3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4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5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6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7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8</w:t>
            </w:r>
          </w:p>
        </w:tc>
        <w:tc>
          <w:tcPr>
            <w:tcW w:w="30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9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0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1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3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4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5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85"/>
        <w:gridCol w:w="2983"/>
        <w:gridCol w:w="3069"/>
        <w:gridCol w:w="30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4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4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38"/>
        <w:gridCol w:w="2949"/>
        <w:gridCol w:w="2936"/>
        <w:gridCol w:w="2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4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5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6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7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8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9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0</w:t>
            </w:r>
          </w:p>
        </w:tc>
        <w:tc>
          <w:tcPr>
            <w:tcW w:w="28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1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3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4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5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4"/>
        <w:gridCol w:w="4076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4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4"/>
        <w:gridCol w:w="4076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4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9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8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0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4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5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5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5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5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5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5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5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5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5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5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6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6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6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6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6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6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6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6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6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6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7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7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7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7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7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7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6"/>
        <w:gridCol w:w="40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7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7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7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7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8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8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8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8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8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8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8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8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85"/>
        <w:gridCol w:w="3070"/>
        <w:gridCol w:w="2982"/>
        <w:gridCol w:w="30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8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8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9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9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9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9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9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9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9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9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9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9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0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0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0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0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0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0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0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0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0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0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1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1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1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1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14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1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1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1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1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1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2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2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2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2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85"/>
        <w:gridCol w:w="3070"/>
        <w:gridCol w:w="2982"/>
        <w:gridCol w:w="30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2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2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2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2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2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2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3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3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3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3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34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3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3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3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3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3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4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4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4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84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8:01:00Z</dcterms:created>
  <dc:creator>kensei</dc:creator>
  <dc:description/>
  <dc:language>en-US</dc:language>
  <cp:lastModifiedBy>kensei</cp:lastModifiedBy>
  <dcterms:modified xsi:type="dcterms:W3CDTF">2006-03-23T07:26:00Z</dcterms:modified>
  <cp:revision>13</cp:revision>
  <dc:subject/>
  <dc:title>Type1-3</dc:title>
</cp:coreProperties>
</file>