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1;top:-720;width:1800;height:1800">
                  <v:rect id="shape_0" fillcolor="white" stroked="t" o:allowincell="f" style="position:absolute;left:396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0894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00916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8076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2.2pt;width:531pt;height:711pt" coordorigin="-1080,-644" coordsize="10620,14220">
                <v:rect id="shape_0" stroked="t" o:allowincell="f" style="position:absolute;left:3960;top:3496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656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76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416;width:1800;height:1800">
                  <v:rect id="shape_0" fillcolor="white" stroked="t" o:allowincell="f" style="position:absolute;left:180;top:2416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9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31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76" to="3959,3676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116" to="7739,5116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95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936" to="7739,4936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855" to="3959,3857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72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21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3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76" to="7739,3676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95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855" to="7739,3857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7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816" to="7739,7816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256" to="3959,9256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9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76" to="3959,9076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96" to="7739,7996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81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35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12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76" to="7739,9076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35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255" to="7739,9257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7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76;width:1800;height:1800">
                  <v:rect id="shape_0" fillcolor="white" stroked="t" o:allowincell="f" style="position:absolute;left:180;top:4576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75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7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520;width:1800;height:1800">
                  <v:rect id="shape_0" fillcolor="white" stroked="t" o:allowincell="f" style="position:absolute;left:7740;top:25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7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4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636;width:1800;height:1800">
                  <v:rect id="shape_0" fillcolor="white" stroked="t" o:allowincell="f" style="position:absolute;left:7740;top:7636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81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53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156" to="4140,3495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156" to="4320,3495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156" to="5400,3495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156" to="5580,3495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76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76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46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76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436" to="4140,11775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436" to="4320,11775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436" to="5400,11775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436" to="5580,11775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85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85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128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85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-644;width:1800;height:1800">
                  <v:rect id="shape_0" fillcolor="white" stroked="t" o:allowincell="f" style="position:absolute;left:3960;top:-644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464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25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76;width:1800;height:1800">
                  <v:rect id="shape_0" fillcolor="white" stroked="t" o:allowincell="f" style="position:absolute;left:2880;top:11776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95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7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76" to="-1,6376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7636;width:1800;height:1800">
                  <v:rect id="shape_0" fillcolor="white" stroked="t" o:allowincell="f" style="position:absolute;left:180;top:7636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81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53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11776;width:1800;height:1800">
                  <v:rect id="shape_0" fillcolor="white" stroked="t" o:allowincell="f" style="position:absolute;left:5040;top:11776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95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7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680;width:1800;height:1800">
                  <v:rect id="shape_0" fillcolor="white" stroked="t" o:allowincell="f" style="position:absolute;left:7740;top:46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8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5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8"/>
        <w:gridCol w:w="3884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0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0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0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0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05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0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0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0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0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09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10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1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1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6"/>
        <w:gridCol w:w="3914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13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14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15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16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17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18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19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20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2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2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2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2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2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2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7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1 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2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2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2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3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31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3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3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3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30"/>
        <w:gridCol w:w="3816"/>
        <w:gridCol w:w="39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3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35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36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37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38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39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40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41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42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43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44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45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46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4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4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5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5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5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53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5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5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5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5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5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3"/>
        <w:gridCol w:w="391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5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6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6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6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63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6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65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6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67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6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6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7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3"/>
        <w:gridCol w:w="391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7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7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7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7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75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7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7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7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79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8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8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8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5"/>
        <w:gridCol w:w="3925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83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84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85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86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87</w:t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88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89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90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91</w:t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92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93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94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4"/>
        <w:gridCol w:w="2910"/>
        <w:gridCol w:w="2960"/>
        <w:gridCol w:w="29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95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96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97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98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099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00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01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02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03</w:t>
            </w:r>
          </w:p>
        </w:tc>
        <w:tc>
          <w:tcPr>
            <w:tcW w:w="280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04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05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06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07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08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09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10</w:t>
            </w:r>
          </w:p>
        </w:tc>
        <w:tc>
          <w:tcPr>
            <w:tcW w:w="2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90"/>
        <w:gridCol w:w="3891"/>
        <w:gridCol w:w="3891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>
          <w:trHeight w:val="242" w:hRule="atLeast"/>
        </w:trPr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1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1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13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14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15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16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17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18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7"/>
        <w:gridCol w:w="2911"/>
        <w:gridCol w:w="2953"/>
        <w:gridCol w:w="29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19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20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21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22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23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24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25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26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27</w:t>
            </w:r>
          </w:p>
        </w:tc>
        <w:tc>
          <w:tcPr>
            <w:tcW w:w="280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28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29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30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31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32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33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34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3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3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3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3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3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4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41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4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4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4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4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4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4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4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4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5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5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5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5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5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5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5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5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5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7"/>
        <w:gridCol w:w="3888"/>
        <w:gridCol w:w="3883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6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6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6-01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2:25:00Z</dcterms:created>
  <dc:creator>kensei</dc:creator>
  <dc:description/>
  <dc:language>en-US</dc:language>
  <cp:lastModifiedBy>kensei</cp:lastModifiedBy>
  <dcterms:modified xsi:type="dcterms:W3CDTF">2004-12-17T09:38:00Z</dcterms:modified>
  <cp:revision>55</cp:revision>
  <dc:subject/>
  <dc:title/>
</cp:coreProperties>
</file>