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90"/>
        <w:gridCol w:w="3883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01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0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03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04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05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06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07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08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0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1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1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14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6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1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1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17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1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1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2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22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23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24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25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2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71"/>
        <w:gridCol w:w="3842"/>
        <w:gridCol w:w="38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27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28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29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30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31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32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33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34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35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36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37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38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71"/>
        <w:gridCol w:w="3842"/>
        <w:gridCol w:w="384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39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40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41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42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43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44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45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46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47</w:t>
            </w:r>
          </w:p>
        </w:tc>
        <w:tc>
          <w:tcPr>
            <w:tcW w:w="39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48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49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50</w:t>
            </w:r>
          </w:p>
        </w:tc>
        <w:tc>
          <w:tcPr>
            <w:tcW w:w="39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9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5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5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5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5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55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5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5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5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5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2, El2=i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0"/>
        <w:gridCol w:w="2890"/>
        <w:gridCol w:w="2887"/>
        <w:gridCol w:w="2991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6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6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6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6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6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6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6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67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68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6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7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7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7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7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7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7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8"/>
        <w:gridCol w:w="38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7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7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7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7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80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8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8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8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84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8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8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6-008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6:51:00Z</dcterms:created>
  <dc:creator>kensei</dc:creator>
  <dc:description/>
  <dc:language>en-US</dc:language>
  <cp:lastModifiedBy>kensei</cp:lastModifiedBy>
  <dcterms:modified xsi:type="dcterms:W3CDTF">2004-12-17T09:35:00Z</dcterms:modified>
  <cp:revision>45</cp:revision>
  <dc:subject/>
  <dc:title>Type1-3</dc:title>
</cp:coreProperties>
</file>