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8"/>
        <w:gridCol w:w="3915"/>
        <w:gridCol w:w="39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1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2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3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4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5</w:t>
            </w:r>
          </w:p>
        </w:tc>
        <w:tc>
          <w:tcPr>
            <w:tcW w:w="38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6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7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8</w:t>
            </w:r>
          </w:p>
        </w:tc>
        <w:tc>
          <w:tcPr>
            <w:tcW w:w="38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9"/>
        <w:gridCol w:w="3883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0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7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1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2"/>
        <w:gridCol w:w="2914"/>
        <w:gridCol w:w="2916"/>
        <w:gridCol w:w="291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5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6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29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0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7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3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4"/>
        <w:gridCol w:w="2917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49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5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4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6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6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3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4"/>
        <w:gridCol w:w="3885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7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0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1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756"/>
        <w:gridCol w:w="590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89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0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1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2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3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4</w:t>
            </w:r>
          </w:p>
        </w:tc>
        <w:tc>
          <w:tcPr>
            <w:tcW w:w="57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09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3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91"/>
        <w:gridCol w:w="3888"/>
        <w:gridCol w:w="3893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1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2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3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4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5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6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7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8</w:t>
            </w:r>
          </w:p>
        </w:tc>
        <w:tc>
          <w:tcPr>
            <w:tcW w:w="3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</w:t>
      </w:r>
      <w:r>
        <w:rPr/>
        <w:t>＝</w:t>
      </w:r>
      <w:r>
        <w:rPr/>
        <w:t>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3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7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39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5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3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6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7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6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19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0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4"/>
        <w:gridCol w:w="2847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0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4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8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2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26"/>
        <w:gridCol w:w="2843"/>
        <w:gridCol w:w="294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4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3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26"/>
        <w:gridCol w:w="2843"/>
        <w:gridCol w:w="294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6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8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4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3"/>
        <w:gridCol w:w="2926"/>
        <w:gridCol w:w="2843"/>
        <w:gridCol w:w="294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6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7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8</w:t>
            </w:r>
          </w:p>
        </w:tc>
        <w:tc>
          <w:tcPr>
            <w:tcW w:w="29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59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0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1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2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3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4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5</w:t>
            </w:r>
          </w:p>
        </w:tc>
        <w:tc>
          <w:tcPr>
            <w:tcW w:w="2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=I2, El2=i, Er1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6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0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846"/>
        <w:gridCol w:w="2925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7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2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8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846"/>
        <w:gridCol w:w="2925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8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29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8"/>
        <w:gridCol w:w="388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9"/>
        <w:gridCol w:w="2842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1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6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2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9"/>
        <w:gridCol w:w="2842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3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2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8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4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2"/>
        <w:gridCol w:w="2929"/>
        <w:gridCol w:w="2842"/>
        <w:gridCol w:w="29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6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7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8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59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0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2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4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8-0365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4:55:00Z</dcterms:created>
  <dc:creator>kensei</dc:creator>
  <dc:description/>
  <dc:language>en-US</dc:language>
  <cp:lastModifiedBy>kensei</cp:lastModifiedBy>
  <dcterms:modified xsi:type="dcterms:W3CDTF">2004-12-17T09:35:00Z</dcterms:modified>
  <cp:revision>54</cp:revision>
  <dc:subject/>
  <dc:title>Type1-3</dc:title>
</cp:coreProperties>
</file>