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-571500</wp:posOffset>
                </wp:positionV>
                <wp:extent cx="1143000" cy="11430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-457200</wp:posOffset>
                </wp:positionV>
                <wp:extent cx="8001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u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36pt;mso-position-vertical-relative:text;margin-left:26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u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29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-419100</wp:posOffset>
                </wp:positionV>
                <wp:extent cx="7124700" cy="6400800"/>
                <wp:effectExtent l="0" t="15875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240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66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09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22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3pt;width:561pt;height:504pt" coordorigin="120,-660" coordsize="11220,10080">
                <v:rect id="shape_0" stroked="t" o:allowincell="f" style="position:absolute;left:5580;top:348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60" to="9539,36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100" to="9539,51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9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920" to="9539,49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840" to="9539,384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2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9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60" to="5579,36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100" to="5579,51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0;top:29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920" to="5579,49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839" to="5579,384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0;top:36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2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9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6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140" to="5760,34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140" to="5940,34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140" to="7020,34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140" to="7200,34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5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5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80" to="5760,76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80" to="5940,76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80" to="7020,76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80" to="7200,76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83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9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46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6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8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5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6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00;top:-6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4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660;top:-6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4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1, D1</w:t>
      </w:r>
      <w:r>
        <w:rPr/>
        <w:t>＝</w:t>
      </w:r>
      <w:r>
        <w:rPr/>
        <w:t>I1t, L1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1"/>
        <w:gridCol w:w="2913"/>
        <w:gridCol w:w="292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3-000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3-000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3-000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3-000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3-000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3-000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3-000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3-000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3-0009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3-001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3-001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3-001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3-001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3-001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3-001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3-001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</w:t>
      </w:r>
      <w:r>
        <w:rPr/>
        <w:t>＝</w:t>
      </w:r>
      <w:r>
        <w:rPr/>
        <w:t>I1t, Er1</w:t>
      </w:r>
      <w:r>
        <w:rPr/>
        <w:t>＝</w:t>
      </w:r>
      <w:r>
        <w:rPr/>
        <w:t>I, M1</w:t>
      </w:r>
      <w:r>
        <w:rPr/>
        <w:t>＝</w:t>
      </w:r>
      <w:r>
        <w:rPr/>
        <w:t>I, D1</w:t>
      </w:r>
      <w:r>
        <w:rPr/>
        <w:t>＝</w:t>
      </w:r>
      <w:r>
        <w:rPr/>
        <w:t>I1t, L1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3-001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3-001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3-001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3-002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3:16:00Z</dcterms:created>
  <dc:creator>kensei</dc:creator>
  <dc:description/>
  <dc:language>en-US</dc:language>
  <cp:lastModifiedBy>kensei</cp:lastModifiedBy>
  <dcterms:modified xsi:type="dcterms:W3CDTF">2004-11-18T09:13:00Z</dcterms:modified>
  <cp:revision>12</cp:revision>
  <dc:subject/>
  <dc:title>Type1-3</dc:title>
</cp:coreProperties>
</file>