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4"/>
        <w:gridCol w:w="2916"/>
        <w:gridCol w:w="2914"/>
        <w:gridCol w:w="2914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5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4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8"/>
        <w:gridCol w:w="3803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9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0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3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4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5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6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0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2"/>
        <w:gridCol w:w="611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5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6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7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8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9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8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1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4"/>
        <w:gridCol w:w="4075"/>
        <w:gridCol w:w="407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9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74"/>
        <w:gridCol w:w="4075"/>
        <w:gridCol w:w="407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3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40"/>
        <w:gridCol w:w="5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5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6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7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8</w:t>
            </w:r>
          </w:p>
        </w:tc>
        <w:tc>
          <w:tcPr>
            <w:tcW w:w="57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9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0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1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2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3"/>
        <w:gridCol w:w="392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3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4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5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6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7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8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3"/>
        <w:gridCol w:w="392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9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0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1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3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4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5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6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7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8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9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60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r1=I2, Er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61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62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69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7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7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7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7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7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7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7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9:39:00Z</dcterms:created>
  <dc:creator>kensei</dc:creator>
  <dc:description/>
  <dc:language>en-US</dc:language>
  <cp:lastModifiedBy>kensei</cp:lastModifiedBy>
  <dcterms:modified xsi:type="dcterms:W3CDTF">2006-03-23T00:49:00Z</dcterms:modified>
  <cp:revision>48</cp:revision>
  <dc:subject/>
  <dc:title>Type1-3</dc:title>
</cp:coreProperties>
</file>