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46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1;top:-720;width:1800;height:1800">
                  <v:rect id="shape_0" fillcolor="white" stroked="t" o:allowincell="f" style="position:absolute;left:288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1;top:-720;width:1800;height:1800">
                  <v:rect id="shape_0" fillcolor="white" stroked="t" o:allowincell="f" style="position:absolute;left:504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619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864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4.8pt;height:711pt" coordorigin="-1080,-720" coordsize="10696,14220">
                <v:rect id="shape_0" stroked="t" o:allowincell="f" style="position:absolute;left:4036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16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9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;top:3420;width:1800;height:1800">
                  <v:rect id="shape_0" fillcolor="white" stroked="t" o:allowincell="f" style="position:absolute;left:25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056,3600" to="403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5040" to="7815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4860" to="7815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3779" to="403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600" to="781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779" to="781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7740" to="7815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9180" to="4035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9000" to="403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7920" to="7815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000" to="781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179" to="7815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;top:7560;width:1800;height:1800">
                  <v:rect id="shape_0" fillcolor="white" stroked="t" o:allowincell="f" style="position:absolute;left:25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3420;width:1800;height:1800">
                  <v:rect id="shape_0" fillcolor="white" stroked="t" o:allowincell="f" style="position:absolute;left:781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7560;width:1800;height:1800">
                  <v:rect id="shape_0" fillcolor="white" stroked="t" o:allowincell="f" style="position:absolute;left:781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216,1080" to="421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1080" to="439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1080" to="547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1080" to="565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6,9360" to="421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9360" to="439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9360" to="547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9360" to="565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36;top:11700;width:1800;height:1800">
                  <v:rect id="shape_0" fillcolor="white" stroked="t" o:allowincell="f" style="position:absolute;left:4036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216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6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6"/>
        <w:gridCol w:w="2965"/>
        <w:gridCol w:w="2856"/>
        <w:gridCol w:w="2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1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2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3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4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5</w:t>
            </w:r>
          </w:p>
        </w:tc>
        <w:tc>
          <w:tcPr>
            <w:tcW w:w="28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6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7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08</w:t>
            </w:r>
          </w:p>
        </w:tc>
        <w:tc>
          <w:tcPr>
            <w:tcW w:w="28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5-000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5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1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39"/>
        <w:gridCol w:w="2945"/>
        <w:gridCol w:w="2937"/>
        <w:gridCol w:w="2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5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5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5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6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7</w:t>
            </w:r>
          </w:p>
        </w:tc>
        <w:tc>
          <w:tcPr>
            <w:tcW w:w="28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8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29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0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1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2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3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4</w:t>
            </w:r>
          </w:p>
        </w:tc>
        <w:tc>
          <w:tcPr>
            <w:tcW w:w="28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39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4"/>
        <w:gridCol w:w="3884"/>
        <w:gridCol w:w="389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4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0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6"/>
        <w:gridCol w:w="39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5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2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6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5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7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6"/>
        <w:gridCol w:w="3803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05-0079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0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1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2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3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4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89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9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91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9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9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9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5-009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23:00Z</dcterms:created>
  <dc:creator>kensei</dc:creator>
  <dc:description/>
  <dc:language>en-US</dc:language>
  <cp:lastModifiedBy>kensei</cp:lastModifiedBy>
  <cp:lastPrinted>2004-06-22T16:42:00Z</cp:lastPrinted>
  <dcterms:modified xsi:type="dcterms:W3CDTF">2006-03-17T13:43:00Z</dcterms:modified>
  <cp:revision>36</cp:revision>
  <dc:subject/>
  <dc:title/>
</cp:coreProperties>
</file>