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86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5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11700;width:1800;height:1800">
                  <v:rect id="shape_0" fillcolor="white" stroked="t" o:allowincell="f" style="position:absolute;left:45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3"/>
        <w:gridCol w:w="611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5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6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7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8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9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0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1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2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3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4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7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4"/>
        <w:gridCol w:w="4076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6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7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8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9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0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1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3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4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5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1"/>
        <w:gridCol w:w="3807"/>
        <w:gridCol w:w="39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6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7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8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9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6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5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01:00Z</dcterms:created>
  <dc:creator>kensei</dc:creator>
  <dc:description/>
  <dc:language>en-US</dc:language>
  <cp:lastModifiedBy>kensei</cp:lastModifiedBy>
  <dcterms:modified xsi:type="dcterms:W3CDTF">2006-03-22T12:18:00Z</dcterms:modified>
  <cp:revision>9</cp:revision>
  <dc:subject/>
  <dc:title/>
</cp:coreProperties>
</file>