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2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27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800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u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u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7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01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9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5115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50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04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63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571500" cy="137160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pt;margin-top:9pt;width:44.95pt;height:107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571500" cy="12573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4pt;margin-top:9pt;width:44.95pt;height:98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864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47625" r="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97.95pt,12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pt" to="620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798195" cy="457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47625" r="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97.95pt,3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620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77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4572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82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6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7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47625" r="0" b="476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197.95pt,12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257300" cy="0"/>
                <wp:effectExtent l="0" t="47625" r="0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pt" to="197.95pt,3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pt" to="620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620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41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13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1225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64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828800" cy="2057400"/>
                <wp:effectExtent l="0" t="10795" r="120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665.95pt,161.95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pt;mso-position-vertical-relative:text;margin-left:5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9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9pt;width:89.95pt;height:89.95pt;mso-wrap-style:none;v-text-anchor:middle">
                <v:imagedata r:id="rId9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6pt;mso-position-vertical-relative:text;margin-left:47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n the case of D1</w:t>
      </w:r>
      <w:r>
        <w:rPr/>
        <w:t>＝</w:t>
      </w:r>
      <w:r>
        <w:rPr/>
        <w:t>P, D2</w:t>
      </w:r>
      <w:r>
        <w:rPr/>
        <w:t>＝</w:t>
      </w:r>
      <w:r>
        <w:rPr/>
        <w:t>C1,</w:t>
      </w:r>
    </w:p>
    <w:tbl>
      <w:tblPr>
        <w:tblW w:w="134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42"/>
        <w:gridCol w:w="3890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1-0001</w:t>
            </w:r>
          </w:p>
        </w:tc>
        <w:tc>
          <w:tcPr>
            <w:tcW w:w="3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3-T01-0002</w:t>
            </w:r>
          </w:p>
        </w:tc>
        <w:tc>
          <w:tcPr>
            <w:tcW w:w="3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38:00Z</dcterms:created>
  <dc:creator>kensei</dc:creator>
  <dc:description/>
  <dc:language>en-US</dc:language>
  <cp:lastModifiedBy>kensei</cp:lastModifiedBy>
  <cp:lastPrinted>2004-05-07T17:34:00Z</cp:lastPrinted>
  <dcterms:modified xsi:type="dcterms:W3CDTF">2004-12-08T03:52:00Z</dcterms:modified>
  <cp:revision>20</cp:revision>
  <dc:subject/>
  <dc:title>Type1-3</dc:title>
</cp:coreProperties>
</file>