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4060</wp:posOffset>
                </wp:positionH>
                <wp:positionV relativeFrom="paragraph">
                  <wp:posOffset>-457200</wp:posOffset>
                </wp:positionV>
                <wp:extent cx="679196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120" cy="9029880"/>
                          <a:chOff x="0" y="0"/>
                          <a:chExt cx="6792120" cy="9029880"/>
                        </a:xfrm>
                      </wpg:grpSpPr>
                      <wps:wsp>
                        <wps:cNvSpPr/>
                        <wps:spPr>
                          <a:xfrm>
                            <a:off x="324864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312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619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9152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152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164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9164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164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9164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631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24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056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9152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276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18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312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24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056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9152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276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18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4864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8pt;margin-top:-36pt;width:534.8pt;height:711pt" coordorigin="-1156,-720" coordsize="10696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04;top:6300;width:9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04;top:-720;width:1800;height:1800">
                  <v:rect id="shape_0" fillcolor="white" stroked="t" o:allowincell="f" style="position:absolute;left:2804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2984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4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60;top:11700;width:1800;height:1800">
                  <v:rect id="shape_0" fillcolor="white" stroked="t" o:allowincell="f" style="position:absolute;left:396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156,6300" to="-77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964;top:-720;width:1800;height:1800">
                  <v:rect id="shape_0" fillcolor="white" stroked="t" o:allowincell="f" style="position:absolute;left:4964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144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64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6"/>
        <w:gridCol w:w="38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21-000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0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0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08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0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1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1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39"/>
        <w:gridCol w:w="2945"/>
        <w:gridCol w:w="2937"/>
        <w:gridCol w:w="293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21-0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2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21-0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3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21-0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4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15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16</w:t>
            </w:r>
          </w:p>
        </w:tc>
        <w:tc>
          <w:tcPr>
            <w:tcW w:w="28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17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18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19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20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21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22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23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2"/>
        <w:gridCol w:w="3928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24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25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26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27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28</w:t>
            </w:r>
          </w:p>
        </w:tc>
        <w:tc>
          <w:tcPr>
            <w:tcW w:w="38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29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30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31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32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33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34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35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36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37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38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39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40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4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4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4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4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4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46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4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4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4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6"/>
        <w:gridCol w:w="3803"/>
        <w:gridCol w:w="39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50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51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52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53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54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55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2"/>
        <w:gridCol w:w="3928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56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57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58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59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60</w:t>
            </w:r>
          </w:p>
        </w:tc>
        <w:tc>
          <w:tcPr>
            <w:tcW w:w="38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61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62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63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64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65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1-0066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2:55:00Z</dcterms:created>
  <dc:creator>kensei</dc:creator>
  <dc:description/>
  <dc:language>en-US</dc:language>
  <cp:lastModifiedBy>kensei</cp:lastModifiedBy>
  <cp:lastPrinted>2004-06-22T16:42:00Z</cp:lastPrinted>
  <dcterms:modified xsi:type="dcterms:W3CDTF">2004-12-17T09:37:00Z</dcterms:modified>
  <cp:revision>20</cp:revision>
  <dc:subject/>
  <dc:title/>
</cp:coreProperties>
</file>