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74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686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143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9436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0580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4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65152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5220" to="414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220" to="432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220" to="540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220" to="558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1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3600" to="774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5040" to="774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860" to="774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779" to="7740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74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921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1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74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921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60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64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66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;top:7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86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88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;top:95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74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921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1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6008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50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04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028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46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1pt;height:711pt" coordorigin="-1080,-720" coordsize="10620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774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92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60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0;top:-720;width:1800;height:1800">
                  <v:rect id="shape_0" fillcolor="white" stroked="t" o:allowincell="f" style="position:absolute;left:396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0;top:11700;width:1800;height:1800">
                  <v:rect id="shape_0" fillcolor="white" stroked="t" o:allowincell="f" style="position:absolute;left:504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80;top:11700;width:1800;height:1800">
                  <v:rect id="shape_0" fillcolor="white" stroked="t" o:allowincell="f" style="position:absolute;left:288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8"/>
        <w:gridCol w:w="3884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0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0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0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04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05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06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07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08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1"/>
        <w:gridCol w:w="58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09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10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11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12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7"/>
        <w:gridCol w:w="2910"/>
        <w:gridCol w:w="2915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13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1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15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16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17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18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19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20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21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2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23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2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25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26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27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28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l3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6"/>
        <w:gridCol w:w="583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5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29</w:t>
            </w:r>
          </w:p>
        </w:tc>
        <w:tc>
          <w:tcPr>
            <w:tcW w:w="58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30</w:t>
            </w:r>
          </w:p>
        </w:tc>
        <w:tc>
          <w:tcPr>
            <w:tcW w:w="58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31</w:t>
            </w:r>
          </w:p>
        </w:tc>
        <w:tc>
          <w:tcPr>
            <w:tcW w:w="58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32</w:t>
            </w:r>
          </w:p>
        </w:tc>
        <w:tc>
          <w:tcPr>
            <w:tcW w:w="58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l3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33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34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2=i, El3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798"/>
        <w:gridCol w:w="3923"/>
        <w:gridCol w:w="393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35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36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37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38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39</w:t>
            </w:r>
          </w:p>
        </w:tc>
        <w:tc>
          <w:tcPr>
            <w:tcW w:w="37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40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41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42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3"/>
        <w:gridCol w:w="389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4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4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45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4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4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4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1"/>
        <w:gridCol w:w="58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49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50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51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1"/>
        <w:gridCol w:w="2917"/>
        <w:gridCol w:w="2912"/>
        <w:gridCol w:w="291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5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5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5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5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5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5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5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5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6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6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6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6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4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02"/>
        <w:gridCol w:w="3928"/>
        <w:gridCol w:w="3928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64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65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66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67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68</w:t>
            </w:r>
          </w:p>
        </w:tc>
        <w:tc>
          <w:tcPr>
            <w:tcW w:w="38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69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70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71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72</w:t>
            </w:r>
          </w:p>
        </w:tc>
        <w:tc>
          <w:tcPr>
            <w:tcW w:w="38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73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74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75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4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02"/>
        <w:gridCol w:w="3928"/>
        <w:gridCol w:w="3928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76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77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78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79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80</w:t>
            </w:r>
          </w:p>
        </w:tc>
        <w:tc>
          <w:tcPr>
            <w:tcW w:w="38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81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82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83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84</w:t>
            </w:r>
          </w:p>
        </w:tc>
        <w:tc>
          <w:tcPr>
            <w:tcW w:w="38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85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86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87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4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1"/>
        <w:gridCol w:w="3922"/>
        <w:gridCol w:w="39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88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89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90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91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92</w:t>
            </w:r>
          </w:p>
        </w:tc>
        <w:tc>
          <w:tcPr>
            <w:tcW w:w="38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93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94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95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96</w:t>
            </w:r>
          </w:p>
        </w:tc>
        <w:tc>
          <w:tcPr>
            <w:tcW w:w="38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97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98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099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3"/>
        <w:gridCol w:w="3926"/>
        <w:gridCol w:w="39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00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01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02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03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04</w:t>
            </w:r>
          </w:p>
        </w:tc>
        <w:tc>
          <w:tcPr>
            <w:tcW w:w="38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05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06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07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08</w:t>
            </w:r>
          </w:p>
        </w:tc>
        <w:tc>
          <w:tcPr>
            <w:tcW w:w="38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09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10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11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3"/>
        <w:gridCol w:w="3926"/>
        <w:gridCol w:w="39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12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13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14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15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16</w:t>
            </w:r>
          </w:p>
        </w:tc>
        <w:tc>
          <w:tcPr>
            <w:tcW w:w="38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17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18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19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20</w:t>
            </w:r>
          </w:p>
        </w:tc>
        <w:tc>
          <w:tcPr>
            <w:tcW w:w="38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21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22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23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2"/>
        <w:gridCol w:w="3924"/>
        <w:gridCol w:w="393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24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25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26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27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28</w:t>
            </w:r>
          </w:p>
        </w:tc>
        <w:tc>
          <w:tcPr>
            <w:tcW w:w="38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29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30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31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32</w:t>
            </w:r>
          </w:p>
        </w:tc>
        <w:tc>
          <w:tcPr>
            <w:tcW w:w="38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33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34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35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91"/>
        <w:gridCol w:w="2982"/>
        <w:gridCol w:w="2890"/>
        <w:gridCol w:w="289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36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37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38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39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40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4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4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43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44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45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46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47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91"/>
        <w:gridCol w:w="2982"/>
        <w:gridCol w:w="2890"/>
        <w:gridCol w:w="289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48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49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50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5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5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53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91"/>
        <w:gridCol w:w="2982"/>
        <w:gridCol w:w="2890"/>
        <w:gridCol w:w="289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54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55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56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57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58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59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60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6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6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63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64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65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91"/>
        <w:gridCol w:w="2982"/>
        <w:gridCol w:w="2890"/>
        <w:gridCol w:w="289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66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67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68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69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70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7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2"/>
        <w:gridCol w:w="2979"/>
        <w:gridCol w:w="2896"/>
        <w:gridCol w:w="28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7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7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74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75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76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77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78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79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80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81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8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8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2"/>
        <w:gridCol w:w="2979"/>
        <w:gridCol w:w="2896"/>
        <w:gridCol w:w="28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84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85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86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87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88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89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a,</w:t>
      </w:r>
    </w:p>
    <w:tbl>
      <w:tblPr>
        <w:tblW w:w="13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59"/>
        <w:gridCol w:w="2333"/>
        <w:gridCol w:w="2402"/>
        <w:gridCol w:w="2341"/>
        <w:gridCol w:w="233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90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91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9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93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94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95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96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97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98</w:t>
            </w:r>
          </w:p>
        </w:tc>
        <w:tc>
          <w:tcPr>
            <w:tcW w:w="22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199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00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01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0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03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04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05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58"/>
        <w:gridCol w:w="2333"/>
        <w:gridCol w:w="2402"/>
        <w:gridCol w:w="2328"/>
        <w:gridCol w:w="233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06</w:t>
            </w:r>
          </w:p>
        </w:tc>
        <w:tc>
          <w:tcPr>
            <w:tcW w:w="22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07</w:t>
            </w:r>
          </w:p>
        </w:tc>
        <w:tc>
          <w:tcPr>
            <w:tcW w:w="22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08</w:t>
            </w:r>
          </w:p>
        </w:tc>
        <w:tc>
          <w:tcPr>
            <w:tcW w:w="22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09</w:t>
            </w:r>
          </w:p>
        </w:tc>
        <w:tc>
          <w:tcPr>
            <w:tcW w:w="22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10</w:t>
            </w:r>
          </w:p>
        </w:tc>
        <w:tc>
          <w:tcPr>
            <w:tcW w:w="22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11</w:t>
            </w:r>
          </w:p>
        </w:tc>
        <w:tc>
          <w:tcPr>
            <w:tcW w:w="22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12</w:t>
            </w:r>
          </w:p>
        </w:tc>
        <w:tc>
          <w:tcPr>
            <w:tcW w:w="22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13</w:t>
            </w:r>
          </w:p>
        </w:tc>
        <w:tc>
          <w:tcPr>
            <w:tcW w:w="225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14</w:t>
            </w:r>
          </w:p>
        </w:tc>
        <w:tc>
          <w:tcPr>
            <w:tcW w:w="225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15</w:t>
            </w:r>
          </w:p>
        </w:tc>
        <w:tc>
          <w:tcPr>
            <w:tcW w:w="22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16</w:t>
            </w:r>
          </w:p>
        </w:tc>
        <w:tc>
          <w:tcPr>
            <w:tcW w:w="22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17</w:t>
            </w:r>
          </w:p>
        </w:tc>
        <w:tc>
          <w:tcPr>
            <w:tcW w:w="22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18</w:t>
            </w:r>
          </w:p>
        </w:tc>
        <w:tc>
          <w:tcPr>
            <w:tcW w:w="22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19</w:t>
            </w:r>
          </w:p>
        </w:tc>
        <w:tc>
          <w:tcPr>
            <w:tcW w:w="22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20</w:t>
            </w:r>
          </w:p>
        </w:tc>
        <w:tc>
          <w:tcPr>
            <w:tcW w:w="22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21</w:t>
            </w:r>
          </w:p>
        </w:tc>
        <w:tc>
          <w:tcPr>
            <w:tcW w:w="22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8"/>
        <w:gridCol w:w="2918"/>
        <w:gridCol w:w="2918"/>
        <w:gridCol w:w="291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2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23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24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25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26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27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28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29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30</w:t>
            </w:r>
          </w:p>
        </w:tc>
        <w:tc>
          <w:tcPr>
            <w:tcW w:w="2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31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3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33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34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35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36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37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60"/>
        <w:gridCol w:w="2334"/>
        <w:gridCol w:w="2397"/>
        <w:gridCol w:w="2326"/>
        <w:gridCol w:w="234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38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39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40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41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4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43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44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45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46</w:t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47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48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49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50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51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5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53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60"/>
        <w:gridCol w:w="2334"/>
        <w:gridCol w:w="2397"/>
        <w:gridCol w:w="2326"/>
        <w:gridCol w:w="234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54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55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56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57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58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59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60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61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62</w:t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63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64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65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66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67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68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69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0"/>
        <w:gridCol w:w="2981"/>
        <w:gridCol w:w="2894"/>
        <w:gridCol w:w="289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70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7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7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7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74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75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76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77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78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79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80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8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0"/>
        <w:gridCol w:w="2981"/>
        <w:gridCol w:w="2894"/>
        <w:gridCol w:w="289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8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8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84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85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86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87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88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89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90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9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9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9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0"/>
        <w:gridCol w:w="2981"/>
        <w:gridCol w:w="2894"/>
        <w:gridCol w:w="289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94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95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96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97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98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299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00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0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02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0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04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05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0"/>
        <w:gridCol w:w="2981"/>
        <w:gridCol w:w="2894"/>
        <w:gridCol w:w="289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06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07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08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09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10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1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1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1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14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15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16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17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91"/>
        <w:gridCol w:w="2982"/>
        <w:gridCol w:w="2890"/>
        <w:gridCol w:w="289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18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19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20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2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22</w:t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23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24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25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26</w:t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27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28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29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91"/>
        <w:gridCol w:w="2982"/>
        <w:gridCol w:w="2890"/>
        <w:gridCol w:w="289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30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3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3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33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34</w:t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35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36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37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38</w:t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39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40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8-034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22:52:00Z</dcterms:created>
  <dc:creator>kensei</dc:creator>
  <dc:description/>
  <dc:language>en-US</dc:language>
  <cp:lastModifiedBy>kensei</cp:lastModifiedBy>
  <dcterms:modified xsi:type="dcterms:W3CDTF">2004-12-17T09:38:00Z</dcterms:modified>
  <cp:revision>115</cp:revision>
  <dc:subject/>
  <dc:title/>
</cp:coreProperties>
</file>