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43600" cy="4114800"/>
                <wp:effectExtent l="15875" t="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114800"/>
                          <a:chOff x="0" y="0"/>
                          <a:chExt cx="5943600" cy="4114800"/>
                        </a:xfrm>
                      </wpg:grpSpPr>
                      <wpg:grpSp>
                        <wpg:cNvGrpSpPr/>
                        <wpg:grpSpPr>
                          <a:xfrm>
                            <a:off x="114300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086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57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1257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4300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3086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68pt;height:324pt" coordorigin="180,0" coordsize="9360,6480">
                <v:group id="shape_0" style="position:absolute;left:1980;top:0;width:2160;height:2700">
                  <v:line id="shape_0" from="1980,720" to="3959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2160" to="3959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80,1980" to="3959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900" to="3959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80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540;width:1800;height:1800">
                  <v:rect id="shape_0" fillcolor="white" stroked="t" o:allowincell="f" style="position:absolute;left:180;top:5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2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81;top:14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2881;top:46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3961;top:5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48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7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55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61;top:0;width:2160;height:2700">
                  <v:line id="shape_0" from="5761,720" to="7740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2160" to="7740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1980" to="7740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900" to="7740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0;top:540;width:1800;height:1800">
                  <v:rect id="shape_0" fillcolor="white" stroked="t" o:allowincell="f" style="position:absolute;left:7740;top:5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641;top:14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40,2340" to="4140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2340" to="4321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1,2340" to="5401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340" to="5580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0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9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46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48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55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7086600" cy="4114800"/>
                <wp:effectExtent l="0" t="0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114800"/>
                          <a:chOff x="0" y="0"/>
                          <a:chExt cx="7086600" cy="4114800"/>
                        </a:xfrm>
                      </wpg:grpSpPr>
                      <wpg:grpSp>
                        <wpg:cNvGrpSpPr/>
                        <wpg:grpSpPr>
                          <a:xfrm>
                            <a:off x="228600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5768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3086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57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648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943600" y="343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457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00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7600" y="1257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8600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97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3086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558pt;height:324pt" coordorigin="180,0" coordsize="11160,6480">
                <v:group id="shape_0" style="position:absolute;left:3780;top:0;width:2160;height:2700">
                  <v:line id="shape_0" from="3780,720" to="5759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2160" to="5759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80,1980" to="5759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900" to="5759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80;top:540;width:1800;height:1800">
                  <v:rect id="shape_0" fillcolor="white" stroked="t" o:allowincell="f" style="position:absolute;left:1980;top:5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161;top:72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881;top:14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4681;top:46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5761;top:5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48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7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55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561;top:0;width:2160;height:2700">
                  <v:line id="shape_0" from="7561,720" to="9540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2160" to="9540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61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61,1980" to="9540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900" to="9540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61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9540;top:5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1;top: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441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3600" to="1439,360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line id="shape_0" from="5940,2340" to="5940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340" to="6121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340" to="7201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380,2340" to="7380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90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19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5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841;top:46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020;top:48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55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M1</w:t>
      </w:r>
      <w:r>
        <w:rPr/>
        <w:t>＝</w:t>
      </w:r>
      <w:r>
        <w:rPr/>
        <w:t>P, D1</w:t>
      </w:r>
      <w:r>
        <w:rPr/>
        <w:t>＝</w:t>
      </w:r>
      <w:r>
        <w:rPr/>
        <w:t>P-U, L1=a, L2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732"/>
        <w:gridCol w:w="3861"/>
        <w:gridCol w:w="3883"/>
      </w:tblGrid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01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02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03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04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05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06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, M1</w:t>
      </w:r>
      <w:r>
        <w:rPr/>
        <w:t>＝</w:t>
      </w:r>
      <w:r>
        <w:rPr/>
        <w:t>P, D1</w:t>
      </w:r>
      <w:r>
        <w:rPr/>
        <w:t>＝</w:t>
      </w:r>
      <w:r>
        <w:rPr/>
        <w:t>P-U, L1=n, L2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732"/>
        <w:gridCol w:w="3861"/>
        <w:gridCol w:w="3883"/>
      </w:tblGrid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07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08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09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10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P, D1</w:t>
      </w:r>
      <w:r>
        <w:rPr/>
        <w:t>＝</w:t>
      </w:r>
      <w:r>
        <w:rPr/>
        <w:t xml:space="preserve">P-U, </w:t>
      </w:r>
      <w:r>
        <w:rPr/>
        <w:t>L1=n, L2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764"/>
        <w:gridCol w:w="2765"/>
        <w:gridCol w:w="2959"/>
        <w:gridCol w:w="2988"/>
      </w:tblGrid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00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446600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88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88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88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88AA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88AA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88AA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88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88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88AA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88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11</w:t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12</w:t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764"/>
        <w:gridCol w:w="2765"/>
        <w:gridCol w:w="2959"/>
        <w:gridCol w:w="2988"/>
      </w:tblGrid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13</w:t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14</w:t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7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15</w:t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55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16</w:t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44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44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7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44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44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44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44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44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44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44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4400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17</w:t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18</w:t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M1</w:t>
      </w:r>
      <w:r>
        <w:rPr/>
        <w:t>＝</w:t>
      </w:r>
      <w:r>
        <w:rPr/>
        <w:t>P-U, D1</w:t>
      </w:r>
      <w:r>
        <w:rPr/>
        <w:t>＝</w:t>
      </w:r>
      <w:r>
        <w:rPr/>
        <w:t xml:space="preserve">P-u, </w:t>
      </w:r>
      <w:r>
        <w:rPr/>
        <w:t>L1=a, L2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732"/>
        <w:gridCol w:w="3861"/>
        <w:gridCol w:w="3883"/>
      </w:tblGrid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19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20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21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22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 M1</w:t>
      </w:r>
      <w:r>
        <w:rPr/>
        <w:t>＝</w:t>
      </w:r>
      <w:r>
        <w:rPr/>
        <w:t>P-U, D1</w:t>
      </w:r>
      <w:r>
        <w:rPr/>
        <w:t>＝</w:t>
      </w:r>
      <w:r>
        <w:rPr/>
        <w:t>P-u, L1=n, L2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732"/>
        <w:gridCol w:w="3861"/>
        <w:gridCol w:w="3883"/>
      </w:tblGrid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23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24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25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26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P-U, D1</w:t>
      </w:r>
      <w:r>
        <w:rPr/>
        <w:t>＝</w:t>
      </w:r>
      <w:r>
        <w:rPr/>
        <w:t xml:space="preserve">P-u, </w:t>
      </w:r>
      <w:r>
        <w:rPr/>
        <w:t>L1=n, L2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764"/>
        <w:gridCol w:w="2765"/>
        <w:gridCol w:w="2959"/>
        <w:gridCol w:w="2988"/>
      </w:tblGrid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00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88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44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44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44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44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44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27</w:t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28</w:t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88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29</w:t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22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30</w:t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0088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31</w:t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32</w:t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.5-T03-0033</w:t>
            </w:r>
          </w:p>
        </w:tc>
        <w:tc>
          <w:tcPr>
            <w:tcW w:w="27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7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985" w:right="1701" w:gutter="0" w:header="0" w:top="1701" w:footer="992" w:bottom="1701"/>
      <w:pgNumType w:start="5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6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3:01:00Z</dcterms:created>
  <dc:creator>kensei</dc:creator>
  <dc:description/>
  <dc:language>en-US</dc:language>
  <cp:lastModifiedBy>kensei</cp:lastModifiedBy>
  <dcterms:modified xsi:type="dcterms:W3CDTF">2004-12-17T09:28:00Z</dcterms:modified>
  <cp:revision>51</cp:revision>
  <dc:subject/>
  <dc:title/>
</cp:coreProperties>
</file>