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5943600" cy="90297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029880"/>
                          <a:chOff x="0" y="0"/>
                          <a:chExt cx="5943600" cy="9029880"/>
                        </a:xfrm>
                      </wpg:grpSpPr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2972520"/>
                            <a:ext cx="1715040" cy="2285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9996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w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ww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5720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4268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348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0960"/>
                              <a:ext cx="1257480" cy="18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5404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348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715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8931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44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61725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146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146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32004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0862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862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68pt;height:711pt" coordorigin="180,-720" coordsize="9360,14220">
                <v:rect id="shape_0" stroked="t" o:allowincell="f" style="position:absolute;left:3961;top:756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40;top:77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1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790;top:4590;width:3961;height:2969">
                  <v:line id="shape_0" from="4140,5220" to="414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4321,5220" to="4321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401,5220" to="5401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580,5220" to="558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27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w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ww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;top:2340;width:1800;height:1800">
                  <v:rect id="shape_0" fillcolor="white" stroked="t" o:allowincell="f" style="position:absolute;left:18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61;top:2880;width:2160;height:2700">
                  <v:line id="shape_0" from="5761,3600" to="7740,360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5040" to="7740,5040" stroked="t" o:allowincell="f" style="position:absolute;flip:x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28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61,4860" to="7740,486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3779" to="7740,3781" stroked="t" o:allowincell="f" style="position:absolute;flip:x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36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14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86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80,7740" to="395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19" to="395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7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7740" to="7740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9180" to="7740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9000" to="7740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7919" to="7740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82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4500;width:1800;height:1800">
                  <v:rect id="shape_0" fillcolor="white" stroked="t" o:allowincell="f" style="position:absolute;left:18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3420;width:1800;height:1800">
                  <v:rect id="shape_0" fillcolor="white" stroked="t" o:allowincell="f" style="position:absolute;left:774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687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360" to="4321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360" to="5401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90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81;top:-720;width:1800;height:1800">
                  <v:rect id="shape_0" fillcolor="white" stroked="t" o:allowincell="f" style="position:absolute;left:288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288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961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1;top:432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7560;width:1800;height:1800">
                  <v:rect id="shape_0" fillcolor="white" stroked="t" o:allowincell="f" style="position:absolute;left:18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504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041;top:-720;width:1800;height:1800">
                  <v:rect id="shape_0" fillcolor="white" stroked="t" o:allowincell="f" style="position:absolute;left:504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743700" cy="90297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9029880"/>
                          <a:chOff x="0" y="0"/>
                          <a:chExt cx="6743880" cy="9029880"/>
                        </a:xfrm>
                      </wpg:grpSpPr>
                      <wps:wsp>
                        <wps:cNvSpPr/>
                        <wps:spPr>
                          <a:xfrm>
                            <a:off x="3200400" y="2629080"/>
                            <a:ext cx="114300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4000680"/>
                            <a:ext cx="75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4578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432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6576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r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5434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l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3722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4864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6285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62049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862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146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45788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02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62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146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36pt;width:531pt;height:711pt" coordorigin="-1080,-720" coordsize="10620,14220">
                <v:rect id="shape_0" stroked="t" o:allowincell="f" style="position:absolute;left:3960;top:3420;width:1799;height:593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5580;width:1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63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2340;width:1800;height:1800">
                  <v:rect id="shape_0" fillcolor="white" stroked="t" o:allowincell="f" style="position:absolute;left:18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77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r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77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l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600" to="77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779" to="773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7740" to="773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20" to="7739,79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000" to="773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179" to="7739,91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4500;width:1800;height:1800">
                  <v:rect id="shape_0" fillcolor="white" stroked="t" o:allowincell="f" style="position:absolute;left:18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3420;width:1800;height:1800">
                  <v:rect id="shape_0" fillcolor="white" stroked="t" o:allowincell="f" style="position:absolute;left:774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1080" to="43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1080" to="540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9360" to="43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9360" to="540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905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40;top:-720;width:1800;height:1800">
                  <v:rect id="shape_0" fillcolor="white" stroked="t" o:allowincell="f" style="position:absolute;left:504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880;top:11700;width:1800;height:1800">
                  <v:rect id="shape_0" fillcolor="white" stroked="t" o:allowincell="f" style="position:absolute;left:288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1080,6300" to="-1,630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80;top:7560;width:1800;height:1800">
                  <v:rect id="shape_0" fillcolor="white" stroked="t" o:allowincell="f" style="position:absolute;left:18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040;top:11700;width:1800;height:1800">
                  <v:rect id="shape_0" fillcolor="white" stroked="t" o:allowincell="f" style="position:absolute;left:504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880;top:-720;width:1800;height:1800">
                  <v:rect id="shape_0" fillcolor="white" stroked="t" o:allowincell="f" style="position:absolute;left:288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l3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99"/>
        <w:gridCol w:w="4108"/>
        <w:gridCol w:w="411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01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02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03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04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05</w:t>
            </w:r>
          </w:p>
        </w:tc>
        <w:tc>
          <w:tcPr>
            <w:tcW w:w="399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1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06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07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08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l3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99"/>
        <w:gridCol w:w="4108"/>
        <w:gridCol w:w="411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09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10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11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12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13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14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15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16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17</w:t>
            </w:r>
          </w:p>
        </w:tc>
        <w:tc>
          <w:tcPr>
            <w:tcW w:w="399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1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18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19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20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21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22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23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24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25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26</w:t>
            </w:r>
          </w:p>
        </w:tc>
        <w:tc>
          <w:tcPr>
            <w:tcW w:w="3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d2=I2, El1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018"/>
        <w:gridCol w:w="2944"/>
        <w:gridCol w:w="2848"/>
        <w:gridCol w:w="2848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27</w:t>
            </w:r>
          </w:p>
        </w:tc>
        <w:tc>
          <w:tcPr>
            <w:tcW w:w="30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28</w:t>
            </w:r>
          </w:p>
        </w:tc>
        <w:tc>
          <w:tcPr>
            <w:tcW w:w="30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29</w:t>
            </w:r>
          </w:p>
        </w:tc>
        <w:tc>
          <w:tcPr>
            <w:tcW w:w="30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30</w:t>
            </w:r>
          </w:p>
        </w:tc>
        <w:tc>
          <w:tcPr>
            <w:tcW w:w="301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31</w:t>
            </w:r>
          </w:p>
        </w:tc>
        <w:tc>
          <w:tcPr>
            <w:tcW w:w="301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32</w:t>
            </w:r>
          </w:p>
        </w:tc>
        <w:tc>
          <w:tcPr>
            <w:tcW w:w="30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33</w:t>
            </w:r>
          </w:p>
        </w:tc>
        <w:tc>
          <w:tcPr>
            <w:tcW w:w="30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34</w:t>
            </w:r>
          </w:p>
        </w:tc>
        <w:tc>
          <w:tcPr>
            <w:tcW w:w="30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a, L7</w:t>
      </w:r>
      <w:r>
        <w:rPr/>
        <w:t>＝</w:t>
      </w:r>
      <w:r>
        <w:rPr/>
        <w:t>n</w:t>
      </w:r>
      <w:r>
        <w:rPr/>
        <w:t>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13"/>
        <w:gridCol w:w="611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35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>
          <w:trHeight w:val="27" w:hRule="atLeast"/>
        </w:trPr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36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37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38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39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40</w:t>
            </w:r>
          </w:p>
        </w:tc>
        <w:tc>
          <w:tcPr>
            <w:tcW w:w="61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41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4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43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44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n, </w:t>
      </w:r>
      <w:r>
        <w:rPr/>
        <w:t>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76"/>
        <w:gridCol w:w="2960"/>
        <w:gridCol w:w="2864"/>
        <w:gridCol w:w="29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45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46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47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48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49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50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51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52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53</w:t>
            </w:r>
          </w:p>
        </w:tc>
        <w:tc>
          <w:tcPr>
            <w:tcW w:w="28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54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55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56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57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58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59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60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n, </w:t>
      </w:r>
      <w:r>
        <w:rPr/>
        <w:t>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6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6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6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6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6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6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6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6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6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6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7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7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7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7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7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7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7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d2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75"/>
        <w:gridCol w:w="4075"/>
        <w:gridCol w:w="407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l1 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7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7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79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8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8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8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75"/>
        <w:gridCol w:w="4075"/>
        <w:gridCol w:w="407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l1 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8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8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8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8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8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88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8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9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9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9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9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9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9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9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9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l2=i, El3=i, Er1=I2, Er2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13"/>
        <w:gridCol w:w="611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98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99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00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01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0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03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l3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"/>
        <w:gridCol w:w="4061"/>
        <w:gridCol w:w="8"/>
        <w:gridCol w:w="4070"/>
        <w:gridCol w:w="4075"/>
      </w:tblGrid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04</w:t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05</w:t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06</w:t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07</w:t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08</w:t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09</w:t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10</w:t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11</w:t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12</w:t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13</w:t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21" w:type="dxa"/>
            <w:gridSpan w:val="2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14</w:t>
            </w:r>
          </w:p>
        </w:tc>
        <w:tc>
          <w:tcPr>
            <w:tcW w:w="4069" w:type="dxa"/>
            <w:gridSpan w:val="2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15</w:t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16</w:t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17</w:t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18</w:t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19</w:t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20</w:t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21</w:t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22</w:t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23</w:t>
            </w:r>
          </w:p>
        </w:tc>
        <w:tc>
          <w:tcPr>
            <w:tcW w:w="40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24</w:t>
            </w:r>
          </w:p>
        </w:tc>
        <w:tc>
          <w:tcPr>
            <w:tcW w:w="407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25</w:t>
            </w:r>
          </w:p>
        </w:tc>
        <w:tc>
          <w:tcPr>
            <w:tcW w:w="407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26</w:t>
            </w:r>
          </w:p>
        </w:tc>
        <w:tc>
          <w:tcPr>
            <w:tcW w:w="407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27</w:t>
            </w:r>
          </w:p>
        </w:tc>
        <w:tc>
          <w:tcPr>
            <w:tcW w:w="407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28</w:t>
            </w:r>
          </w:p>
        </w:tc>
        <w:tc>
          <w:tcPr>
            <w:tcW w:w="407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29</w:t>
            </w:r>
          </w:p>
        </w:tc>
        <w:tc>
          <w:tcPr>
            <w:tcW w:w="407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30</w:t>
            </w:r>
          </w:p>
        </w:tc>
        <w:tc>
          <w:tcPr>
            <w:tcW w:w="407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31</w:t>
            </w:r>
          </w:p>
        </w:tc>
        <w:tc>
          <w:tcPr>
            <w:tcW w:w="407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32</w:t>
            </w:r>
          </w:p>
        </w:tc>
        <w:tc>
          <w:tcPr>
            <w:tcW w:w="407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33</w:t>
            </w:r>
          </w:p>
        </w:tc>
        <w:tc>
          <w:tcPr>
            <w:tcW w:w="407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01"/>
        <w:gridCol w:w="2977"/>
        <w:gridCol w:w="2890"/>
        <w:gridCol w:w="2890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34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35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36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37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38</w:t>
            </w:r>
          </w:p>
        </w:tc>
        <w:tc>
          <w:tcPr>
            <w:tcW w:w="29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39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40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41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42</w:t>
            </w:r>
          </w:p>
        </w:tc>
        <w:tc>
          <w:tcPr>
            <w:tcW w:w="29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43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44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45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a, L7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75"/>
        <w:gridCol w:w="4075"/>
        <w:gridCol w:w="407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4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4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4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4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5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5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5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5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5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5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56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5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5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5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6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6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6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6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6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6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6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6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6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6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7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7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7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7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7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7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n, </w:t>
      </w:r>
      <w:r>
        <w:rPr/>
        <w:t>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01"/>
        <w:gridCol w:w="2977"/>
        <w:gridCol w:w="2890"/>
        <w:gridCol w:w="2890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76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77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78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79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80</w:t>
            </w:r>
          </w:p>
        </w:tc>
        <w:tc>
          <w:tcPr>
            <w:tcW w:w="29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81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82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83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84</w:t>
            </w:r>
          </w:p>
        </w:tc>
        <w:tc>
          <w:tcPr>
            <w:tcW w:w="29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85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86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87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n, L7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01"/>
        <w:gridCol w:w="2977"/>
        <w:gridCol w:w="2890"/>
        <w:gridCol w:w="2890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88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89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90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91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92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93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94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95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96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97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98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99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00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01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02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03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04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05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06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07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08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09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10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11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12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13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14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15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16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17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18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19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01"/>
        <w:gridCol w:w="2977"/>
        <w:gridCol w:w="2890"/>
        <w:gridCol w:w="2890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20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21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22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23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24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25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26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27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28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29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30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31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32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33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34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35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5"/>
        <w:gridCol w:w="3925"/>
        <w:gridCol w:w="39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36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37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38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39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40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41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42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43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44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72"/>
        <w:gridCol w:w="3084"/>
        <w:gridCol w:w="3085"/>
        <w:gridCol w:w="308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45</w:t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46</w:t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47</w:t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48</w:t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49</w:t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50</w:t>
            </w:r>
          </w:p>
        </w:tc>
        <w:tc>
          <w:tcPr>
            <w:tcW w:w="29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51</w:t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52</w:t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53</w:t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54</w:t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55</w:t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56</w:t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57</w:t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58</w:t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59</w:t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60</w:t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61</w:t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62</w:t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63</w:t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64</w:t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65</w:t>
            </w:r>
          </w:p>
        </w:tc>
        <w:tc>
          <w:tcPr>
            <w:tcW w:w="29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66</w:t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67</w:t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68</w:t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69</w:t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70</w:t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71</w:t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72</w:t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73</w:t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74</w:t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72"/>
        <w:gridCol w:w="3084"/>
        <w:gridCol w:w="3085"/>
        <w:gridCol w:w="308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75</w:t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76</w:t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77</w:t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78</w:t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79</w:t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80</w:t>
            </w:r>
          </w:p>
        </w:tc>
        <w:tc>
          <w:tcPr>
            <w:tcW w:w="29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81</w:t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82</w:t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83</w:t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84</w:t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85</w:t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86</w:t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87</w:t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88</w:t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89</w:t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l3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41"/>
        <w:gridCol w:w="3052"/>
        <w:gridCol w:w="3100"/>
        <w:gridCol w:w="3132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0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1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90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91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9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93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94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95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96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97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5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98</w:t>
            </w:r>
          </w:p>
        </w:tc>
        <w:tc>
          <w:tcPr>
            <w:tcW w:w="2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5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99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00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01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0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03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04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05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l3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n</w:t>
      </w:r>
      <w:r>
        <w:rPr/>
        <w:t>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3052"/>
        <w:gridCol w:w="3100"/>
        <w:gridCol w:w="31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0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1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0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0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0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0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1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1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1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1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1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1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5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16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5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1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1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1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2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2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2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2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2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2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0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1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2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2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2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2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3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3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3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3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3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3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5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36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5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3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3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3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4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4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4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4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4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4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l3=i, Er1=I2, Er2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4075"/>
        <w:gridCol w:w="4076"/>
        <w:gridCol w:w="4074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4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4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4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4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5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5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52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5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5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5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5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5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l3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61"/>
        <w:gridCol w:w="2962"/>
        <w:gridCol w:w="2865"/>
        <w:gridCol w:w="287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58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59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60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61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62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63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64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65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66</w:t>
            </w:r>
          </w:p>
        </w:tc>
        <w:tc>
          <w:tcPr>
            <w:tcW w:w="29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67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68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69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70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71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72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73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74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75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76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77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78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79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80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81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82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83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84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85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86</w:t>
            </w:r>
          </w:p>
        </w:tc>
        <w:tc>
          <w:tcPr>
            <w:tcW w:w="29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87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88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89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90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91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92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93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94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95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105"/>
        <w:gridCol w:w="3106"/>
        <w:gridCol w:w="3006"/>
        <w:gridCol w:w="300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0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96</w:t>
            </w:r>
          </w:p>
        </w:tc>
        <w:tc>
          <w:tcPr>
            <w:tcW w:w="3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97</w:t>
            </w:r>
          </w:p>
        </w:tc>
        <w:tc>
          <w:tcPr>
            <w:tcW w:w="3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98</w:t>
            </w:r>
          </w:p>
        </w:tc>
        <w:tc>
          <w:tcPr>
            <w:tcW w:w="3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99</w:t>
            </w:r>
          </w:p>
        </w:tc>
        <w:tc>
          <w:tcPr>
            <w:tcW w:w="3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400</w:t>
            </w:r>
          </w:p>
        </w:tc>
        <w:tc>
          <w:tcPr>
            <w:tcW w:w="3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401</w:t>
            </w:r>
          </w:p>
        </w:tc>
        <w:tc>
          <w:tcPr>
            <w:tcW w:w="3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402</w:t>
            </w:r>
          </w:p>
        </w:tc>
        <w:tc>
          <w:tcPr>
            <w:tcW w:w="3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403</w:t>
            </w:r>
          </w:p>
        </w:tc>
        <w:tc>
          <w:tcPr>
            <w:tcW w:w="3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404</w:t>
            </w:r>
          </w:p>
        </w:tc>
        <w:tc>
          <w:tcPr>
            <w:tcW w:w="3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405</w:t>
            </w:r>
          </w:p>
        </w:tc>
        <w:tc>
          <w:tcPr>
            <w:tcW w:w="310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0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406</w:t>
            </w:r>
          </w:p>
        </w:tc>
        <w:tc>
          <w:tcPr>
            <w:tcW w:w="310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407</w:t>
            </w:r>
          </w:p>
        </w:tc>
        <w:tc>
          <w:tcPr>
            <w:tcW w:w="3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408</w:t>
            </w:r>
          </w:p>
        </w:tc>
        <w:tc>
          <w:tcPr>
            <w:tcW w:w="3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409</w:t>
            </w:r>
          </w:p>
        </w:tc>
        <w:tc>
          <w:tcPr>
            <w:tcW w:w="3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410</w:t>
            </w:r>
          </w:p>
        </w:tc>
        <w:tc>
          <w:tcPr>
            <w:tcW w:w="3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411</w:t>
            </w:r>
          </w:p>
        </w:tc>
        <w:tc>
          <w:tcPr>
            <w:tcW w:w="3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412</w:t>
            </w:r>
          </w:p>
        </w:tc>
        <w:tc>
          <w:tcPr>
            <w:tcW w:w="3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413</w:t>
            </w:r>
          </w:p>
        </w:tc>
        <w:tc>
          <w:tcPr>
            <w:tcW w:w="3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414</w:t>
            </w:r>
          </w:p>
        </w:tc>
        <w:tc>
          <w:tcPr>
            <w:tcW w:w="3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415</w:t>
            </w:r>
          </w:p>
        </w:tc>
        <w:tc>
          <w:tcPr>
            <w:tcW w:w="31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418" w:gutter="0" w:header="0" w:top="1247" w:footer="0" w:bottom="124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5:56:00Z</dcterms:created>
  <dc:creator>kensei</dc:creator>
  <dc:description/>
  <dc:language>en-US</dc:language>
  <cp:lastModifiedBy>kensei</cp:lastModifiedBy>
  <dcterms:modified xsi:type="dcterms:W3CDTF">2006-03-22T13:44:00Z</dcterms:modified>
  <cp:revision>60</cp:revision>
  <dc:subject/>
  <dc:title/>
</cp:coreProperties>
</file>