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All Node Labels of PGGHD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kern w:val="0"/>
          <w:sz w:val="20"/>
          <w:szCs w:val="20"/>
        </w:rPr>
        <w:t></w:t>
      </w:r>
      <w:r>
        <w:rPr>
          <w:rFonts w:cs="Times New Roman" w:ascii="Times New Roman" w:hAnsi="Times New Roman"/>
          <w:iCs/>
          <w:kern w:val="0"/>
          <w:sz w:val="14"/>
          <w:szCs w:val="14"/>
        </w:rPr>
        <w:t xml:space="preserve">HD 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=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>{</w:t>
      </w:r>
      <w:r>
        <w:rPr>
          <w:rFonts w:cs="Times New Roman" w:ascii="Times New Roman" w:hAnsi="Times New Roman"/>
          <w:kern w:val="0"/>
          <w:sz w:val="20"/>
          <w:szCs w:val="20"/>
        </w:rPr>
        <w:t>[module packet], [profile module list], [profile]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[module list], [explanation], [module], [explanation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module algorithm], [module algorithm], [statement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list], [statement head], [label statement], [statement]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[fundamental statement]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[blocked statement], [terminate statement], [abstract -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>compound], [abstract], [compound statement], [block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specification], [sequential statement]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[parallel statement], [iterative statement], [selective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statement], [pre tested statement]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[post tested statement], [continued statement], [if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then statement], [exclusive select statement], [inclusive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select statement], [branch statement list]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[else if statement], [exclusive if statement], [exclusive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case statement], [when statement], [choice statement]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[when statement cushion], [true statement list], [false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statement list], ”m packet”, ”profile”, ”identifier is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explanation”, ”module algorithm”,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>”</w:t>
      </w:r>
      <w:r>
        <w:rPr>
          <w:rFonts w:cs="Times New Roman" w:ascii="Times New Roman" w:hAnsi="Times New Roman"/>
          <w:kern w:val="0"/>
          <w:sz w:val="20"/>
          <w:szCs w:val="20"/>
        </w:rPr>
        <w:t>empty statement list”, ”statement head”, ”label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imperative”, ”imperative null”, ”imperative call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imperative goto”, ”block identifier”, ”abstract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block specification”, ”begin”, ”parallel”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”</w:t>
      </w:r>
      <w:r>
        <w:rPr>
          <w:rFonts w:cs="Times New Roman" w:ascii="Times New Roman" w:hAnsi="Times New Roman"/>
          <w:kern w:val="0"/>
          <w:sz w:val="20"/>
          <w:szCs w:val="20"/>
        </w:rPr>
        <w:t>pre condition for”, ”pre condition until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pre condition while”, ”pre condition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post condition while”, ”post condition until”, ”post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condition”, ”loop”, ”monadic if then”, ”if then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else if then”, ”exclusive case”, ”inclusive case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empty when statement”, ”choice specification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terminate system”, ”terminate module”, ”terminate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block”, ”true”, ”false”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kern w:val="0"/>
          <w:sz w:val="20"/>
          <w:szCs w:val="20"/>
        </w:rPr>
        <w:t></w:t>
      </w:r>
      <w:r>
        <w:rPr>
          <w:rFonts w:cs="Times New Roman" w:ascii="Times New Roman" w:hAnsi="Times New Roman"/>
          <w:iCs/>
          <w:kern w:val="0"/>
          <w:sz w:val="14"/>
          <w:szCs w:val="14"/>
        </w:rPr>
        <w:t xml:space="preserve">HD 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=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>{</w:t>
      </w:r>
      <w:r>
        <w:rPr>
          <w:rFonts w:cs="Times New Roman" w:ascii="Times New Roman" w:hAnsi="Times New Roman"/>
          <w:kern w:val="0"/>
          <w:sz w:val="20"/>
          <w:szCs w:val="20"/>
        </w:rPr>
        <w:t>”m packet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profile”, ”identifier is”, ”explanation”, ”module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algorithm”, ”empty statement list”, ”statement head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label”, ”imperative”, ”imperative null”, ”imperative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call”, ”imperative goto”, ”block identifier”, ”abstract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block specification”, ”begin”, ”parallel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pre condition for”, ”pre condition until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pre condition while”, ”pre condition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post condition while”, ”post condition until”, ”post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condition”, ”loop”, ”monadic if then”, ”if then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else if then”, ”exclusive case”, ”inclusive case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empty when statement”, ”choice specification”,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”terminate system”, ”terminate module”, ”terminate -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block”, ”true”, ”false”</w:t>
      </w:r>
      <w:r>
        <w:rPr>
          <w:rFonts w:cs="Times New Roman" w:ascii="Times New Roman" w:hAnsi="Times New Roman"/>
          <w:kern w:val="0"/>
          <w:sz w:val="20"/>
          <w:szCs w:val="20"/>
        </w:rPr>
        <w:t>}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5:00Z</dcterms:created>
  <dc:creator> </dc:creator>
  <dc:description/>
  <cp:keywords/>
  <dc:language>en-US</dc:language>
  <cp:lastModifiedBy> </cp:lastModifiedBy>
  <dcterms:modified xsi:type="dcterms:W3CDTF">2008-10-21T03:31:00Z</dcterms:modified>
  <cp:revision>2</cp:revision>
  <dc:subject/>
  <dc:title/>
</cp:coreProperties>
</file>