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4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912495</wp:posOffset>
                </wp:positionH>
                <wp:positionV relativeFrom="paragraph">
                  <wp:posOffset>741045</wp:posOffset>
                </wp:positionV>
                <wp:extent cx="4231005" cy="16592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1080" cy="165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85pt;margin-top:58.35pt;width:333.1pt;height:130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929640</wp:posOffset>
                </wp:positionH>
                <wp:positionV relativeFrom="paragraph">
                  <wp:posOffset>1485265</wp:posOffset>
                </wp:positionV>
                <wp:extent cx="54991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16.95pt" to="116.45pt,11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977515</wp:posOffset>
                </wp:positionH>
                <wp:positionV relativeFrom="paragraph">
                  <wp:posOffset>1485265</wp:posOffset>
                </wp:positionV>
                <wp:extent cx="464820" cy="635"/>
                <wp:effectExtent l="5080" t="26035" r="635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">
                              <a:moveTo>
                                <a:pt x="0" y="0"/>
                              </a:moveTo>
                              <a:lnTo>
                                <a:pt x="4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1" path="m0,0l450,0e" stroked="t" o:allowincell="f" style="position:absolute;margin-left:234.45pt;margin-top:116.95pt;width:36.55pt;height:0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493520</wp:posOffset>
                </wp:positionH>
                <wp:positionV relativeFrom="paragraph">
                  <wp:posOffset>1000125</wp:posOffset>
                </wp:positionV>
                <wp:extent cx="1479550" cy="836930"/>
                <wp:effectExtent l="5080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0" cy="837000"/>
                          <a:chOff x="0" y="0"/>
                          <a:chExt cx="1479600" cy="83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9600" cy="83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"m_packet"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60" y="720"/>
                            <a:ext cx="0" cy="83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6pt;margin-top:78.75pt;width:116.5pt;height:65.85pt" coordorigin="2352,1575" coordsize="2330,13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352;top:1575;width:2329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"m_packet"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554,1576" to="2554,2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42900</wp:posOffset>
                </wp:positionH>
                <wp:positionV relativeFrom="paragraph">
                  <wp:posOffset>1485265</wp:posOffset>
                </wp:positionV>
                <wp:extent cx="54991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6.95pt" to="70.25pt,11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0</wp:posOffset>
                </wp:positionH>
                <wp:positionV relativeFrom="paragraph">
                  <wp:posOffset>2857500</wp:posOffset>
                </wp:positionV>
                <wp:extent cx="6057900" cy="3657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x( 1 ) = x( 0 ),  x( 2 ) = x( 1 ) + w( 1 ) + Gap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op( 1 ) = top( 0 ),  top( 2 ) = top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y( 0 ) = y( 1 ),  y( 1 ) = y( 2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0 ) = max( bottom( 1 ), bottom( 2 ) ), bottom( 1 ) = y( 1 ) + h( 1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d( 1 ) = id( 0 ),  id( 2 ) = id( 1 ) + 1,  nc( 0 ) = nc( 2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cy( 0 ) = cy( 2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w( 1 ) = get_width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M_Packet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,  h( 1 ) = get_height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M_Packet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re_defined_process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string( 1 ) = get_str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M_Packet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lines( 1 ) = get_line_begin( 1, [ 2 ] )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899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 xml:space="preserve">(1) = &lt;g&gt;&lt;rect x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width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height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hi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-opacit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&lt;/rect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899"/>
                              <w:rPr/>
                            </w:pPr>
                            <w:r>
                              <w:rPr/>
                              <w:tab/>
                              <w:t xml:space="preserve"> 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 + left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+left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h(1)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&lt;/line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2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x( 1 ) = x( 0 ),  x( 2 ) = x( 1 ) + w( 1 ) + GapX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top( 1 ) = top( 0 ),  top( 2 ) = top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y( 0 ) = y( 1 ),  y( 1 ) = y( 2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0 ) = max( bottom( 1 ), bottom( 2 ) ), bottom( 1 ) = y( 1 ) + h( 1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id( 1 ) = id( 0 ),  id( 2 ) = id( 1 ) + 1,  nc( 0 ) = nc( 2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cy( 0 ) = cy( 2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w( 1 ) = get_width( [ </w:t>
                      </w:r>
                      <w:r>
                        <w:rPr/>
                        <w:t>"</w:t>
                      </w:r>
                      <w:r>
                        <w:rPr/>
                        <w:t>M_Packet</w:t>
                      </w:r>
                      <w:r>
                        <w:rPr/>
                        <w:t>"</w:t>
                      </w:r>
                      <w:r>
                        <w:rPr/>
                        <w:t xml:space="preserve"> ] ),  h( 1 ) = get_height( [ </w:t>
                      </w:r>
                      <w:r>
                        <w:rPr/>
                        <w:t>"</w:t>
                      </w:r>
                      <w:r>
                        <w:rPr/>
                        <w:t>M_Packet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pre_defined_process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string( 1 ) = get_str( [ </w:t>
                      </w:r>
                      <w:r>
                        <w:rPr/>
                        <w:t>"</w:t>
                      </w:r>
                      <w:r>
                        <w:rPr/>
                        <w:t>M_Packet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lines( 1 ) = get_line_begin( 1, [ 2 ] ) 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/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snapToGrid w:val="false"/>
                        <w:ind w:left="899" w:hanging="899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 xml:space="preserve">(1) = &lt;g&gt;&lt;rect x= 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 xml:space="preserve"> y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width=</w:t>
                      </w:r>
                      <w:r>
                        <w:rPr/>
                        <w:t>"</w:t>
                      </w:r>
                      <w:r>
                        <w:rPr/>
                        <w:t>w(1)</w:t>
                      </w:r>
                      <w:r>
                        <w:rPr/>
                        <w:t>"</w:t>
                      </w:r>
                      <w:r>
                        <w:rPr/>
                        <w:t xml:space="preserve"> height=</w:t>
                      </w:r>
                      <w:r>
                        <w:rPr/>
                        <w:t>"</w:t>
                      </w:r>
                      <w:r>
                        <w:rPr/>
                        <w:t>h(1)</w:t>
                      </w:r>
                      <w:r>
                        <w:rPr/>
                        <w:t>"</w:t>
                      </w:r>
                      <w:r>
                        <w:rPr/>
                        <w:t xml:space="preserve"> fill=</w:t>
                      </w:r>
                      <w:r>
                        <w:rPr/>
                        <w:t>"</w:t>
                      </w:r>
                      <w:r>
                        <w:rPr/>
                        <w:t>white</w:t>
                      </w:r>
                      <w:r>
                        <w:rPr/>
                        <w:t>"</w:t>
                      </w:r>
                      <w:r>
                        <w:rPr/>
                        <w:t xml:space="preserve"> fill-opacity=</w:t>
                      </w:r>
                      <w:r>
                        <w:rPr/>
                        <w:t>"</w:t>
                      </w:r>
                      <w:r>
                        <w:rPr/>
                        <w:t>1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&lt;/rect&gt;</w:t>
                      </w:r>
                    </w:p>
                    <w:p>
                      <w:pPr>
                        <w:pStyle w:val="Normal"/>
                        <w:snapToGrid w:val="false"/>
                        <w:ind w:left="899" w:hanging="899"/>
                        <w:rPr/>
                      </w:pPr>
                      <w:r>
                        <w:rPr/>
                        <w:tab/>
                        <w:t xml:space="preserve"> &lt;line x1=</w:t>
                      </w:r>
                      <w:r>
                        <w:rPr/>
                        <w:t>"</w:t>
                      </w:r>
                      <w:r>
                        <w:rPr/>
                        <w:t>x(1) + left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y1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>x(1)+left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y2=</w:t>
                      </w:r>
                      <w:r>
                        <w:rPr/>
                        <w:t>"</w:t>
                      </w:r>
                      <w:r>
                        <w:rPr/>
                        <w:t>(y(1)+h(1)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 xml:space="preserve"> &lt;/line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ule_packet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ule_pa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948690</wp:posOffset>
                </wp:positionH>
                <wp:positionV relativeFrom="paragraph">
                  <wp:posOffset>457200</wp:posOffset>
                </wp:positionV>
                <wp:extent cx="270891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module_packe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18pt;mso-wrap-distance-left:9.05pt;mso-wrap-distance-right:9.05pt;mso-wrap-distance-top:0pt;mso-wrap-distance-bottom:0pt;margin-top:36pt;mso-position-vertical-relative:text;margin-left:7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module_packe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447415</wp:posOffset>
                </wp:positionH>
                <wp:positionV relativeFrom="paragraph">
                  <wp:posOffset>990600</wp:posOffset>
                </wp:positionV>
                <wp:extent cx="1498600" cy="8528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 profile_module_list ]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67.15pt;mso-wrap-distance-left:9.05pt;mso-wrap-distance-right:9.05pt;mso-wrap-distance-top:0pt;mso-wrap-distance-bottom:0pt;margin-top:78pt;mso-position-vertical-relative:text;margin-left:271.4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 profile_module_list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725670</wp:posOffset>
                </wp:positionH>
                <wp:positionV relativeFrom="paragraph">
                  <wp:posOffset>1837055</wp:posOffset>
                </wp:positionV>
                <wp:extent cx="303530" cy="2203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7.35pt;mso-wrap-distance-left:9.05pt;mso-wrap-distance-right:9.05pt;mso-wrap-distance-top:0pt;mso-wrap-distance-bottom:0pt;margin-top:144.65pt;mso-position-vertical-relative:text;margin-left:37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648585</wp:posOffset>
                </wp:positionH>
                <wp:positionV relativeFrom="paragraph">
                  <wp:posOffset>1837055</wp:posOffset>
                </wp:positionV>
                <wp:extent cx="323215" cy="2203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7.35pt;mso-wrap-distance-left:9.05pt;mso-wrap-distance-right:9.05pt;mso-wrap-distance-top:0pt;mso-wrap-distance-bottom:0pt;margin-top:144.65pt;mso-position-vertical-relative:text;margin-left:20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0</wp:posOffset>
                </wp:positionH>
                <wp:positionV relativeFrom="paragraph">
                  <wp:posOffset>6743700</wp:posOffset>
                </wp:positionV>
                <wp:extent cx="6057900" cy="2057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module_packet&gt; ::= ‘M_Packet’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/>
                            </w:pPr>
                            <w:r>
                              <w:rPr/>
                              <w:t>&lt;profile_paragraph&gt;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/>
                            </w:pPr>
                            <w:r>
                              <w:rPr/>
                              <w:t>{ &lt;module_identification_paragrah&gt;</w:t>
                            </w:r>
                          </w:p>
                          <w:p>
                            <w:pPr>
                              <w:pStyle w:val="Normal"/>
                              <w:ind w:firstLine="220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module_algorithm_paragraph&gt; 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End_M_Packet’ ‘;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31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module_packet&gt; ::= ‘M_Packet’</w:t>
                      </w:r>
                    </w:p>
                    <w:p>
                      <w:pPr>
                        <w:pStyle w:val="Normal"/>
                        <w:ind w:firstLine="2100"/>
                        <w:rPr/>
                      </w:pPr>
                      <w:r>
                        <w:rPr/>
                        <w:t>&lt;profile_paragraph&gt;</w:t>
                      </w:r>
                    </w:p>
                    <w:p>
                      <w:pPr>
                        <w:pStyle w:val="Normal"/>
                        <w:ind w:firstLine="2100"/>
                        <w:rPr/>
                      </w:pPr>
                      <w:r>
                        <w:rPr/>
                        <w:t>{ &lt;module_identification_paragrah&gt;</w:t>
                      </w:r>
                    </w:p>
                    <w:p>
                      <w:pPr>
                        <w:pStyle w:val="Normal"/>
                        <w:ind w:firstLine="220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&lt;module_algorithm_paragraph&gt; 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‘</w:t>
                      </w:r>
                      <w:r>
                        <w:rPr/>
                        <w:t>End_M_Packet’ ‘;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026795</wp:posOffset>
                </wp:positionH>
                <wp:positionV relativeFrom="paragraph">
                  <wp:posOffset>1083945</wp:posOffset>
                </wp:positionV>
                <wp:extent cx="4002405" cy="143065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2480" cy="143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85pt;margin-top:85.35pt;width:315.1pt;height:11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15620</wp:posOffset>
                </wp:positionH>
                <wp:positionV relativeFrom="paragraph">
                  <wp:posOffset>1714500</wp:posOffset>
                </wp:positionV>
                <wp:extent cx="513080" cy="635"/>
                <wp:effectExtent l="635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135pt" to="80.95pt,1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045845</wp:posOffset>
                </wp:positionH>
                <wp:positionV relativeFrom="paragraph">
                  <wp:posOffset>1714500</wp:posOffset>
                </wp:positionV>
                <wp:extent cx="1129030" cy="635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35pt" to="171.2pt,1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0</wp:posOffset>
                </wp:positionV>
                <wp:extent cx="2562860" cy="30924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profile_module_lis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pt;height:24.35pt;mso-wrap-distance-left:9.05pt;mso-wrap-distance-right:9.05pt;mso-wrap-distance-top:0pt;mso-wrap-distance-bottom:0pt;margin-top:63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profile_module_lis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162175</wp:posOffset>
                </wp:positionH>
                <wp:positionV relativeFrom="paragraph">
                  <wp:posOffset>1431925</wp:posOffset>
                </wp:positionV>
                <wp:extent cx="1866265" cy="6350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 profile 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50pt;mso-wrap-distance-left:9.05pt;mso-wrap-distance-right:9.05pt;mso-wrap-distance-top:0pt;mso-wrap-distance-bottom:0pt;margin-top:112.75pt;mso-position-vertical-relative:text;margin-left:170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 profile 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886200</wp:posOffset>
                </wp:positionH>
                <wp:positionV relativeFrom="paragraph">
                  <wp:posOffset>2171700</wp:posOffset>
                </wp:positionV>
                <wp:extent cx="228600" cy="2286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71pt;mso-position-vertical-relative:text;margin-left:30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file_module_list( 1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file_module_list( 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0861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) = 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43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) = 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module_packet&gt; ::= ‘M_Packet’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/>
                            </w:pPr>
                            <w:r>
                              <w:rPr/>
                              <w:t>&lt;profile_paragraph&gt;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/>
                            </w:pPr>
                            <w:r>
                              <w:rPr/>
                              <w:t>{ &lt;module_identification_paragrah&gt;</w:t>
                            </w:r>
                          </w:p>
                          <w:p>
                            <w:pPr>
                              <w:pStyle w:val="Normal"/>
                              <w:ind w:firstLine="220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module_algorithm_paragraph&gt; 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End_M_Packet’ ‘;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module_packet&gt; ::= ‘M_Packet’</w:t>
                      </w:r>
                    </w:p>
                    <w:p>
                      <w:pPr>
                        <w:pStyle w:val="Normal"/>
                        <w:ind w:firstLine="2100"/>
                        <w:rPr/>
                      </w:pPr>
                      <w:r>
                        <w:rPr/>
                        <w:t>&lt;profile_paragraph&gt;</w:t>
                      </w:r>
                    </w:p>
                    <w:p>
                      <w:pPr>
                        <w:pStyle w:val="Normal"/>
                        <w:ind w:firstLine="2100"/>
                        <w:rPr/>
                      </w:pPr>
                      <w:r>
                        <w:rPr/>
                        <w:t>{ &lt;module_identification_paragrah&gt;</w:t>
                      </w:r>
                    </w:p>
                    <w:p>
                      <w:pPr>
                        <w:pStyle w:val="Normal"/>
                        <w:ind w:firstLine="220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&lt;module_algorithm_paragraph&gt; 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‘</w:t>
                      </w:r>
                      <w:r>
                        <w:rPr/>
                        <w:t>End_M_Packet’ ‘;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0</wp:posOffset>
                </wp:positionV>
                <wp:extent cx="3867150" cy="1828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72pt;width:304.4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0</wp:posOffset>
                </wp:positionV>
                <wp:extent cx="114300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8pt" to="188.95pt,10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314700</wp:posOffset>
                </wp:positionH>
                <wp:positionV relativeFrom="paragraph">
                  <wp:posOffset>1714500</wp:posOffset>
                </wp:positionV>
                <wp:extent cx="0" cy="337185"/>
                <wp:effectExtent l="25400" t="0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5pt" to="261pt,161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0</wp:posOffset>
                </wp:positionV>
                <wp:extent cx="800100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8pt" to="98.95pt,10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0</wp:posOffset>
                </wp:positionV>
                <wp:extent cx="2475865" cy="30988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profile_module_lis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24.4pt;mso-wrap-distance-left:9.05pt;mso-wrap-distance-right:9.05pt;mso-wrap-distance-top:0pt;mso-wrap-distance-bottom:0pt;margin-top:45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profile_module_lis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390775</wp:posOffset>
                </wp:positionH>
                <wp:positionV relativeFrom="paragraph">
                  <wp:posOffset>1087755</wp:posOffset>
                </wp:positionV>
                <wp:extent cx="1804035" cy="63627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 profile ]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05pt;height:50.1pt;mso-wrap-distance-left:9.05pt;mso-wrap-distance-right:9.05pt;mso-wrap-distance-top:0pt;mso-wrap-distance-bottom:0pt;margin-top:85.65pt;mso-position-vertical-relative:text;margin-left:188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 profile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229100</wp:posOffset>
                </wp:positionH>
                <wp:positionV relativeFrom="paragraph">
                  <wp:posOffset>1485900</wp:posOffset>
                </wp:positionV>
                <wp:extent cx="228600" cy="2286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7pt;mso-position-vertical-relative:text;margin-left:3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390775</wp:posOffset>
                </wp:positionH>
                <wp:positionV relativeFrom="paragraph">
                  <wp:posOffset>2047875</wp:posOffset>
                </wp:positionV>
                <wp:extent cx="1804035" cy="63627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 module_list 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05pt;height:50.1pt;mso-wrap-distance-left:9.05pt;mso-wrap-distance-right:9.05pt;mso-wrap-distance-top:0pt;mso-wrap-distance-bottom:0pt;margin-top:161.25pt;mso-position-vertical-relative:text;margin-left:188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 module_list 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file_module_list( 2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file_module_list( 2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229100</wp:posOffset>
                </wp:positionH>
                <wp:positionV relativeFrom="paragraph">
                  <wp:posOffset>2400300</wp:posOffset>
                </wp:positionV>
                <wp:extent cx="266700" cy="2286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pt;mso-wrap-distance-left:9.05pt;mso-wrap-distance-right:9.05pt;mso-wrap-distance-top:0pt;mso-wrap-distance-bottom:0pt;margin-top:189pt;mso-position-vertical-relative:text;margin-left:3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,  x( 2 ) = x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,  top( 2 ) = bottom( 1 ) + Gap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 ) = y( 1 ),  y( 2 ) = bottom( 1 ) + Gap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,  id( 2 ) = id( 1 ) +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 + nc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cy( 1 ) + cy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e( 1 ) = get_line( 1, [ 2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>
                                <w:rFonts w:ascii="ＭＳ 明朝;MS Mincho" w:hAnsi="ＭＳ 明朝;MS Mincho" w:cs="Batang;바탕" w:eastAsia="ＭＳ 明朝;MS Mincho"/>
                              </w:rPr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,  x( 2 ) = x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,  top( 2 ) = bottom( 1 ) + Gap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 ) = y( 1 ),  y( 2 ) = bottom( 1 ) + Gap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,  id( 2 ) = id( 1 ) +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 + nc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cy( 1 ) + cy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ne( 1 ) = get_line( 1, [ 2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>
                          <w:rFonts w:ascii="ＭＳ 明朝;MS Mincho" w:hAnsi="ＭＳ 明朝;MS Mincho" w:cs="Batang;바탕" w:eastAsia="ＭＳ 明朝;MS Mincho"/>
                        </w:rPr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module_packet&gt; ::= ‘M_Packet’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/>
                            </w:pPr>
                            <w:r>
                              <w:rPr/>
                              <w:t>&lt;profile_paragraph&gt;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/>
                            </w:pPr>
                            <w:r>
                              <w:rPr/>
                              <w:t>{ &lt;module_identification_paragrah&gt;</w:t>
                            </w:r>
                          </w:p>
                          <w:p>
                            <w:pPr>
                              <w:pStyle w:val="Normal"/>
                              <w:ind w:firstLine="220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module_algorithm_paragraph&gt; 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End_M_Packet’ ‘;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module_packet&gt; ::= ‘M_Packet’</w:t>
                      </w:r>
                    </w:p>
                    <w:p>
                      <w:pPr>
                        <w:pStyle w:val="Normal"/>
                        <w:ind w:firstLine="2100"/>
                        <w:rPr/>
                      </w:pPr>
                      <w:r>
                        <w:rPr/>
                        <w:t>&lt;profile_paragraph&gt;</w:t>
                      </w:r>
                    </w:p>
                    <w:p>
                      <w:pPr>
                        <w:pStyle w:val="Normal"/>
                        <w:ind w:firstLine="2100"/>
                        <w:rPr/>
                      </w:pPr>
                      <w:r>
                        <w:rPr/>
                        <w:t>{ &lt;module_identification_paragrah&gt;</w:t>
                      </w:r>
                    </w:p>
                    <w:p>
                      <w:pPr>
                        <w:pStyle w:val="Normal"/>
                        <w:ind w:firstLine="220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&lt;module_algorithm_paragraph&gt; 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‘</w:t>
                      </w:r>
                      <w:r>
                        <w:rPr/>
                        <w:t>End_M_Packet’ ‘;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798195</wp:posOffset>
                </wp:positionH>
                <wp:positionV relativeFrom="paragraph">
                  <wp:posOffset>969645</wp:posOffset>
                </wp:positionV>
                <wp:extent cx="4573905" cy="165925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3800" cy="165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85pt;margin-top:76.35pt;width:360.1pt;height:130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787400</wp:posOffset>
                </wp:positionH>
                <wp:positionV relativeFrom="paragraph">
                  <wp:posOffset>1714500</wp:posOffset>
                </wp:positionV>
                <wp:extent cx="46990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35pt" to="98.95pt,1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00</wp:posOffset>
                </wp:positionV>
                <wp:extent cx="464820" cy="113665"/>
                <wp:effectExtent l="5080" t="260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1">
                              <a:moveTo>
                                <a:pt x="0" y="0"/>
                              </a:moveTo>
                              <a:lnTo>
                                <a:pt x="2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1" path="m0,0l280,0e" stroked="t" o:allowincell="f" style="position:absolute;margin-left:234pt;margin-top:135pt;width:36.55pt;height:8.9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306830</wp:posOffset>
                </wp:positionH>
                <wp:positionV relativeFrom="paragraph">
                  <wp:posOffset>1303020</wp:posOffset>
                </wp:positionV>
                <wp:extent cx="1663700" cy="867410"/>
                <wp:effectExtent l="3810" t="0" r="3810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560" cy="867240"/>
                          <a:chOff x="0" y="0"/>
                          <a:chExt cx="1663560" cy="867240"/>
                        </a:xfrm>
                      </wpg:grpSpPr>
                      <wpg:grpSp>
                        <wpg:cNvGrpSpPr/>
                        <wpg:grpSpPr>
                          <a:xfrm>
                            <a:off x="0" y="31680"/>
                            <a:ext cx="1663560" cy="835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340920" cy="41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1920" y="0"/>
                              <a:ext cx="340920" cy="41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17960"/>
                              <a:ext cx="340920" cy="41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2640" y="417960"/>
                              <a:ext cx="340920" cy="41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0040" y="0"/>
                            <a:ext cx="1028880" cy="83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"proflie"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9pt;margin-top:102.6pt;width:130.95pt;height:68.25pt" coordorigin="2058,2052" coordsize="2619,1365">
                <v:group id="shape_0" style="position:absolute;left:2058;top:2102;width:2619;height:1315">
                  <v:line id="shape_0" from="2059,2102" to="2595,27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2102" to="4676,27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8,2760" to="2594,34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141,2760" to="4677,3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62;top:2052;width:1619;height:1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"proflie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444500" cy="0"/>
                <wp:effectExtent l="0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5pt" to="61.95pt,1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787400</wp:posOffset>
                </wp:positionH>
                <wp:positionV relativeFrom="paragraph">
                  <wp:posOffset>1828800</wp:posOffset>
                </wp:positionV>
                <wp:extent cx="469900" cy="0"/>
                <wp:effectExtent l="0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44pt" to="98.95pt,144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444500" cy="0"/>
                <wp:effectExtent l="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4pt" to="61.95pt,144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fil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800100</wp:posOffset>
                </wp:positionH>
                <wp:positionV relativeFrom="paragraph">
                  <wp:posOffset>685800</wp:posOffset>
                </wp:positionV>
                <wp:extent cx="2928620" cy="22860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profile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18pt;mso-wrap-distance-left:9.05pt;mso-wrap-distance-right:9.05pt;mso-wrap-distance-top:0pt;mso-wrap-distance-bottom:0pt;margin-top:54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profile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420110</wp:posOffset>
                </wp:positionH>
                <wp:positionV relativeFrom="paragraph">
                  <wp:posOffset>1293495</wp:posOffset>
                </wp:positionV>
                <wp:extent cx="1618615" cy="85344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 explanation ]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67.2pt;mso-wrap-distance-left:9.05pt;mso-wrap-distance-right:9.05pt;mso-wrap-distance-top:0pt;mso-wrap-distance-bottom:0pt;margin-top:101.85pt;mso-position-vertical-relative:text;margin-left:269.3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 explanation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914900</wp:posOffset>
                </wp:positionH>
                <wp:positionV relativeFrom="paragraph">
                  <wp:posOffset>2171700</wp:posOffset>
                </wp:positionV>
                <wp:extent cx="228600" cy="22860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71pt;mso-position-vertical-relative:text;margin-left:38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743200</wp:posOffset>
                </wp:positionH>
                <wp:positionV relativeFrom="paragraph">
                  <wp:posOffset>2057400</wp:posOffset>
                </wp:positionV>
                <wp:extent cx="342900" cy="22860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2pt;mso-position-vertical-relative:text;margin-left:21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,  x( 2 ) = x( 1 ) + w( 1 ) + Gap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,  top( 2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 ) = y( 1 ),  y( 1 ) = y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max( bottom( 1 ), bottom( 2 ) ), bottom( 1 ) = y( 1 ) + h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,  id( 2 ) = id( 1 ) + 1,  nc( 0 ) = nc( 2 ) +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( 1 ) = get_width( [ "Profile" ] ),  h( 1 ) = get_height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rofil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aption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ring( 1 ) = get_str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rofil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es( 1 ) = get_line_begin( 1, [ 2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ind w:left="899" w:hanging="899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 = &lt;g&gt;&lt;polyline points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x(1)+leftMargin),y(1) x(1),(y(1)+h(1))/2) (x(1)+leftMargin),(y(1)+h(1))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ill="white" fill-opacity="0" stroke="black"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,  x( 2 ) = x( 1 ) + w( 1 ) + Gap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,  top( 2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 ) = y( 1 ),  y( 1 ) = y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max( bottom( 1 ), bottom( 2 ) ), bottom( 1 ) = y( 1 ) + h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,  id( 2 ) = id( 1 ) + 1,  nc( 0 ) = nc( 2 ) +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( 1 ) = get_width( [ "Profile" ] ),  h( 1 ) = get_height( [ </w:t>
                      </w:r>
                      <w:r>
                        <w:rPr/>
                        <w:t>"</w:t>
                      </w:r>
                      <w:r>
                        <w:rPr/>
                        <w:t>Profile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caption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ring( 1 ) = get_str( [ </w:t>
                      </w:r>
                      <w:r>
                        <w:rPr/>
                        <w:t>"</w:t>
                      </w:r>
                      <w:r>
                        <w:rPr/>
                        <w:t>Profile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nes( 1 ) = get_line_begin( 1, [ 2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/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ind w:left="899" w:hanging="899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 = &lt;g&gt;&lt;polyline points=</w:t>
                      </w:r>
                      <w:r>
                        <w:rPr/>
                        <w:t>"</w:t>
                      </w:r>
                      <w:r>
                        <w:rPr/>
                        <w:t>(x(1)+leftMargin),y(1) x(1),(y(1)+h(1))/2) (x(1)+leftMargin),(y(1)+h(1)))</w:t>
                      </w:r>
                      <w:r>
                        <w:rPr/>
                        <w:t>"</w:t>
                      </w:r>
                      <w:r>
                        <w:rPr/>
                        <w:t xml:space="preserve"> </w:t>
                      </w:r>
                      <w:r>
                        <w:rPr/>
                        <w:t>fill="white" fill-opacity="0" stroke="black"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 xml:space="preserve">&lt;profile_paragraph&gt; ::=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Profile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</w:t>
                            </w:r>
                            <w:r>
                              <w:rPr/>
                              <w:t>[&lt;description&gt;</w:t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d_profile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 xml:space="preserve">&lt;profile_paragraph&gt; ::= </w:t>
                      </w:r>
                      <w:r>
                        <w:rPr/>
                        <w:t>‘</w:t>
                      </w:r>
                      <w:r>
                        <w:rPr/>
                        <w:t>Profile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</w:t>
                      </w:r>
                      <w:r>
                        <w:rPr/>
                        <w:t>[&lt;description&gt;</w:t>
                      </w:r>
                    </w:p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d_profile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247775</wp:posOffset>
                </wp:positionH>
                <wp:positionV relativeFrom="paragraph">
                  <wp:posOffset>855980</wp:posOffset>
                </wp:positionV>
                <wp:extent cx="4238625" cy="143002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8640" cy="1429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25pt;margin-top:67.4pt;width:333.7pt;height:11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0</wp:posOffset>
                </wp:positionV>
                <wp:extent cx="543560" cy="1270"/>
                <wp:effectExtent l="635" t="24765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7pt" to="96.75pt,117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257300</wp:posOffset>
                </wp:positionH>
                <wp:positionV relativeFrom="paragraph">
                  <wp:posOffset>1485900</wp:posOffset>
                </wp:positionV>
                <wp:extent cx="1195070" cy="1270"/>
                <wp:effectExtent l="635" t="24765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7pt" to="193.05pt,117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ule_list( 1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ule_list( 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249680</wp:posOffset>
                </wp:positionH>
                <wp:positionV relativeFrom="paragraph">
                  <wp:posOffset>571500</wp:posOffset>
                </wp:positionV>
                <wp:extent cx="2713990" cy="227965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module_lis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17.95pt;mso-wrap-distance-left:9.05pt;mso-wrap-distance-right:9.05pt;mso-wrap-distance-top:0pt;mso-wrap-distance-bottom:0pt;margin-top:45pt;mso-position-vertical-relative:text;margin-left:98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module_lis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491740</wp:posOffset>
                </wp:positionH>
                <wp:positionV relativeFrom="paragraph">
                  <wp:posOffset>1105535</wp:posOffset>
                </wp:positionV>
                <wp:extent cx="1975485" cy="733425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 module 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57.75pt;mso-wrap-distance-left:9.05pt;mso-wrap-distance-right:9.05pt;mso-wrap-distance-top:0pt;mso-wrap-distance-bottom:0pt;margin-top:87.05pt;mso-position-vertical-relative:text;margin-left:196.2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 module 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457700</wp:posOffset>
                </wp:positionH>
                <wp:positionV relativeFrom="paragraph">
                  <wp:posOffset>1828800</wp:posOffset>
                </wp:positionV>
                <wp:extent cx="342900" cy="34290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4pt;mso-position-vertical-relative:text;margin-left:3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) = 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) = 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module_packet&gt; ::= ‘M_Packet’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/>
                            </w:pPr>
                            <w:r>
                              <w:rPr/>
                              <w:t>&lt;profile_paragraph&gt;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/>
                            </w:pPr>
                            <w:r>
                              <w:rPr/>
                              <w:t>{ &lt;module_identification_paragrah&gt;</w:t>
                            </w:r>
                          </w:p>
                          <w:p>
                            <w:pPr>
                              <w:pStyle w:val="Normal"/>
                              <w:ind w:firstLine="220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module_algorithm_paragraph&gt; 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End_M_Packet’ ‘;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module_packet&gt; ::= ‘M_Packet’</w:t>
                      </w:r>
                    </w:p>
                    <w:p>
                      <w:pPr>
                        <w:pStyle w:val="Normal"/>
                        <w:ind w:firstLine="2100"/>
                        <w:rPr/>
                      </w:pPr>
                      <w:r>
                        <w:rPr/>
                        <w:t>&lt;profile_paragraph&gt;</w:t>
                      </w:r>
                    </w:p>
                    <w:p>
                      <w:pPr>
                        <w:pStyle w:val="Normal"/>
                        <w:ind w:firstLine="2100"/>
                        <w:rPr/>
                      </w:pPr>
                      <w:r>
                        <w:rPr/>
                        <w:t>{ &lt;module_identification_paragrah&gt;</w:t>
                      </w:r>
                    </w:p>
                    <w:p>
                      <w:pPr>
                        <w:pStyle w:val="Normal"/>
                        <w:ind w:firstLine="220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&lt;module_algorithm_paragraph&gt; 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‘</w:t>
                      </w:r>
                      <w:r>
                        <w:rPr/>
                        <w:t>End_M_Packet’ ‘;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0</wp:posOffset>
                </wp:positionV>
                <wp:extent cx="4000500" cy="17145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72pt;width:314.95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629920</wp:posOffset>
                </wp:positionH>
                <wp:positionV relativeFrom="paragraph">
                  <wp:posOffset>1155700</wp:posOffset>
                </wp:positionV>
                <wp:extent cx="513080" cy="0"/>
                <wp:effectExtent l="0" t="25400" r="635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91pt" to="89.95pt,9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143000</wp:posOffset>
                </wp:positionH>
                <wp:positionV relativeFrom="paragraph">
                  <wp:posOffset>1155700</wp:posOffset>
                </wp:positionV>
                <wp:extent cx="1332865" cy="0"/>
                <wp:effectExtent l="0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1pt" to="194.9pt,9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354705</wp:posOffset>
                </wp:positionH>
                <wp:positionV relativeFrom="paragraph">
                  <wp:posOffset>1547495</wp:posOffset>
                </wp:positionV>
                <wp:extent cx="0" cy="370205"/>
                <wp:effectExtent l="25400" t="0" r="254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5pt,121.85pt" to="264.15pt,150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ule_list( 2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ule_list( 2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466340</wp:posOffset>
                </wp:positionH>
                <wp:positionV relativeFrom="paragraph">
                  <wp:posOffset>1019175</wp:posOffset>
                </wp:positionV>
                <wp:extent cx="1864995" cy="525145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 module ]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5pt;height:41.35pt;mso-wrap-distance-left:9.05pt;mso-wrap-distance-right:9.05pt;mso-wrap-distance-top:0pt;mso-wrap-distance-bottom:0pt;margin-top:80.25pt;mso-position-vertical-relative:text;margin-left:194.2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 module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466340</wp:posOffset>
                </wp:positionH>
                <wp:positionV relativeFrom="paragraph">
                  <wp:posOffset>1933575</wp:posOffset>
                </wp:positionV>
                <wp:extent cx="1865630" cy="525145"/>
                <wp:effectExtent l="0" t="0" r="0" b="0"/>
                <wp:wrapNone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 module_list ]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41.35pt;mso-wrap-distance-left:9.05pt;mso-wrap-distance-right:9.05pt;mso-wrap-distance-top:0pt;mso-wrap-distance-bottom:0pt;margin-top:152.25pt;mso-position-vertical-relative:text;margin-left:194.2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 module_list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4343400</wp:posOffset>
                </wp:positionH>
                <wp:positionV relativeFrom="paragraph">
                  <wp:posOffset>1485900</wp:posOffset>
                </wp:positionV>
                <wp:extent cx="335915" cy="296545"/>
                <wp:effectExtent l="0" t="0" r="0" b="0"/>
                <wp:wrapNone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23.35pt;mso-wrap-distance-left:9.05pt;mso-wrap-distance-right:9.05pt;mso-wrap-distance-top:0pt;mso-wrap-distance-bottom:0pt;margin-top:117pt;mso-position-vertical-relative:text;margin-left:3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4343400</wp:posOffset>
                </wp:positionH>
                <wp:positionV relativeFrom="paragraph">
                  <wp:posOffset>2400300</wp:posOffset>
                </wp:positionV>
                <wp:extent cx="342900" cy="342900"/>
                <wp:effectExtent l="0" t="0" r="0" b="0"/>
                <wp:wrapNone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9pt;mso-position-vertical-relative:text;margin-left:3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0</wp:posOffset>
                </wp:positionV>
                <wp:extent cx="1664970" cy="228600"/>
                <wp:effectExtent l="0" t="0" r="0" b="0"/>
                <wp:wrapNone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module_lis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18pt;mso-wrap-distance-left:9.05pt;mso-wrap-distance-right:9.05pt;mso-wrap-distance-top:0pt;mso-wrap-distance-bottom:0pt;margin-top:45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module_lis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,  x( 2 ) = x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,  top( 2 ) = bottom( 1 ) + Gap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 ) = y( 1 ),  y( 2 ) = bottom( 1 ) + Gap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,  id( 2 ) = id( 1 ) +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 + nc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max(cy( 1 ) , cy( 2 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e( 1 ) = get_line( 1, [ 2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>
                                <w:rFonts w:ascii="ＭＳ 明朝;MS Mincho" w:hAnsi="ＭＳ 明朝;MS Mincho" w:cs="Batang;바탕" w:eastAsia="ＭＳ 明朝;MS Mincho"/>
                              </w:rPr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,  x( 2 ) = x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,  top( 2 ) = bottom( 1 ) + Gap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 ) = y( 1 ),  y( 2 ) = bottom( 1 ) + Gap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,  id( 2 ) = id( 1 ) +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 + nc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max(cy( 1 ) , cy( 2 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ne( 1 ) = get_line( 1, [ 2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>
                          <w:rFonts w:ascii="ＭＳ 明朝;MS Mincho" w:hAnsi="ＭＳ 明朝;MS Mincho" w:cs="Batang;바탕" w:eastAsia="ＭＳ 明朝;MS Mincho"/>
                        </w:rPr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module_packet&gt; ::= ‘M_Packet’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/>
                            </w:pPr>
                            <w:r>
                              <w:rPr/>
                              <w:t>&lt;profile_paragraph&gt;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/>
                            </w:pPr>
                            <w:r>
                              <w:rPr/>
                              <w:t>{ &lt;module_identification_paragrah&gt;</w:t>
                            </w:r>
                          </w:p>
                          <w:p>
                            <w:pPr>
                              <w:pStyle w:val="Normal"/>
                              <w:ind w:firstLine="220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module_algorithm_paragraph&gt; 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End_M_Packet’ ‘;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module_packet&gt; ::= ‘M_Packet’</w:t>
                      </w:r>
                    </w:p>
                    <w:p>
                      <w:pPr>
                        <w:pStyle w:val="Normal"/>
                        <w:ind w:firstLine="2100"/>
                        <w:rPr/>
                      </w:pPr>
                      <w:r>
                        <w:rPr/>
                        <w:t>&lt;profile_paragraph&gt;</w:t>
                      </w:r>
                    </w:p>
                    <w:p>
                      <w:pPr>
                        <w:pStyle w:val="Normal"/>
                        <w:ind w:firstLine="2100"/>
                        <w:rPr/>
                      </w:pPr>
                      <w:r>
                        <w:rPr/>
                        <w:t>{ &lt;module_identification_paragrah&gt;</w:t>
                      </w:r>
                    </w:p>
                    <w:p>
                      <w:pPr>
                        <w:pStyle w:val="Normal"/>
                        <w:ind w:firstLine="220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&lt;module_algorithm_paragraph&gt; 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‘</w:t>
                      </w:r>
                      <w:r>
                        <w:rPr/>
                        <w:t>End_M_Packet’ ‘;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150620</wp:posOffset>
                </wp:positionH>
                <wp:positionV relativeFrom="paragraph">
                  <wp:posOffset>901700</wp:posOffset>
                </wp:positionV>
                <wp:extent cx="4229100" cy="16129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612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6pt;margin-top:71pt;width:332.95pt;height:1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464820" cy="0"/>
                <wp:effectExtent l="0" t="25400" r="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6pt" to="90.55pt,12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0</wp:posOffset>
                </wp:positionV>
                <wp:extent cx="464820" cy="0"/>
                <wp:effectExtent l="0" t="25400" r="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6pt" to="126.55pt,12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086100</wp:posOffset>
                </wp:positionH>
                <wp:positionV relativeFrom="paragraph">
                  <wp:posOffset>1599565</wp:posOffset>
                </wp:positionV>
                <wp:extent cx="464820" cy="635"/>
                <wp:effectExtent l="5080" t="26035" r="635" b="241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">
                              <a:moveTo>
                                <a:pt x="0" y="0"/>
                              </a:moveTo>
                              <a:lnTo>
                                <a:pt x="4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1" path="m0,0l450,0e" stroked="t" o:allowincell="f" style="position:absolute;margin-left:243pt;margin-top:125.95pt;width:36.55pt;height:0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741805</wp:posOffset>
                </wp:positionH>
                <wp:positionV relativeFrom="paragraph">
                  <wp:posOffset>1160780</wp:posOffset>
                </wp:positionV>
                <wp:extent cx="0" cy="83693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5pt,91.4pt" to="137.15pt,1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685800</wp:posOffset>
                </wp:positionH>
                <wp:positionV relativeFrom="paragraph">
                  <wp:posOffset>1714500</wp:posOffset>
                </wp:positionV>
                <wp:extent cx="464820" cy="0"/>
                <wp:effectExtent l="0" t="25400" r="0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5pt" to="90.55pt,13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00</wp:posOffset>
                </wp:positionV>
                <wp:extent cx="464820" cy="0"/>
                <wp:effectExtent l="0" t="25400" r="0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5pt" to="126.55pt,13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057900" cy="228600"/>
                <wp:effectExtent l="0" t="0" r="0" b="0"/>
                <wp:wrapNone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150620</wp:posOffset>
                </wp:positionH>
                <wp:positionV relativeFrom="paragraph">
                  <wp:posOffset>685800</wp:posOffset>
                </wp:positionV>
                <wp:extent cx="1664970" cy="228600"/>
                <wp:effectExtent l="0" t="0" r="0" b="0"/>
                <wp:wrapNone/>
                <wp:docPr id="7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module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18pt;mso-wrap-distance-left:9.05pt;mso-wrap-distance-right:9.05pt;mso-wrap-distance-top:0pt;mso-wrap-distance-bottom:0pt;margin-top:54pt;mso-position-vertical-relative:text;margin-left:9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module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547110</wp:posOffset>
                </wp:positionH>
                <wp:positionV relativeFrom="paragraph">
                  <wp:posOffset>1151255</wp:posOffset>
                </wp:positionV>
                <wp:extent cx="1499235" cy="855980"/>
                <wp:effectExtent l="0" t="0" r="0" b="0"/>
                <wp:wrapNone/>
                <wp:docPr id="7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 explanation_module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gorithm ]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05pt;height:67.4pt;mso-wrap-distance-left:9.05pt;mso-wrap-distance-right:9.05pt;mso-wrap-distance-top:0pt;mso-wrap-distance-bottom:0pt;margin-top:90.65pt;mso-position-vertical-relative:text;margin-left:279.3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 explanation_module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gorithm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800600</wp:posOffset>
                </wp:positionH>
                <wp:positionV relativeFrom="paragraph">
                  <wp:posOffset>2057400</wp:posOffset>
                </wp:positionV>
                <wp:extent cx="236220" cy="266700"/>
                <wp:effectExtent l="0" t="0" r="0" b="0"/>
                <wp:wrapNone/>
                <wp:docPr id="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21pt;mso-wrap-distance-left:9.05pt;mso-wrap-distance-right:9.05pt;mso-wrap-distance-top:0pt;mso-wrap-distance-bottom:0pt;margin-top:162pt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660650</wp:posOffset>
                </wp:positionH>
                <wp:positionV relativeFrom="paragraph">
                  <wp:posOffset>2063115</wp:posOffset>
                </wp:positionV>
                <wp:extent cx="204470" cy="222885"/>
                <wp:effectExtent l="0" t="0" r="0" b="0"/>
                <wp:wrapNone/>
                <wp:docPr id="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7.55pt;mso-wrap-distance-left:9.05pt;mso-wrap-distance-right:9.05pt;mso-wrap-distance-top:0pt;mso-wrap-distance-bottom:0pt;margin-top:162.45pt;mso-position-vertical-relative:text;margin-left:20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429000"/>
                <wp:effectExtent l="0" t="0" r="0" b="0"/>
                <wp:wrapNone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,  x( 2 ) = x( 1 ) + w( 1 ) + Gap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,  top( 2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 ) = y( 1 ),  y( 1 ) = y( 2 ),  cy( 0 ) = cy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max( bottom( 1 ), bottom( 2 ) ), bottom( 1 ) = y( 1 ) + h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,  id( 2 ) = id( 1 ) + 1,  nc( 0 ) = nc( 2 ) +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( 1 ) = ( [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Identifier is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 &lt;identifier&gt; ] ),  h( 1 ) = get_height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Identifier is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 &lt;identifier&gt;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re_defined_process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ing( 1 ) = get_str( [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Identifier is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 &lt;identifier&gt; ]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nes( 1 ) = get_line_begin( 1, [ 2 ] 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ind w:left="899" w:hanging="899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 = &lt;g&gt;&lt;rect x= x(1) 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width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height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hi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-opacit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&lt;/rect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+ leftMargin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+leftMargin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h(1)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&lt;/line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70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,  x( 2 ) = x( 1 ) + w( 1 ) + Gap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,  top( 2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 ) = y( 1 ),  y( 1 ) = y( 2 ),  cy( 0 ) = cy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max( bottom( 1 ), bottom( 2 ) ), bottom( 1 ) = y( 1 ) + h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,  id( 2 ) = id( 1 ) + 1,  nc( 0 ) = nc( 2 ) +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( 1 ) = ( [</w:t>
                      </w:r>
                      <w:r>
                        <w:rPr/>
                        <w:t>"</w:t>
                      </w:r>
                      <w:r>
                        <w:rPr/>
                        <w:t>Identifier is</w:t>
                      </w:r>
                      <w:r>
                        <w:rPr/>
                        <w:t>"</w:t>
                      </w:r>
                      <w:r>
                        <w:rPr/>
                        <w:t xml:space="preserve">,  &lt;identifier&gt; ] ),  h( 1 ) = get_height( [ </w:t>
                      </w:r>
                      <w:r>
                        <w:rPr/>
                        <w:t>"</w:t>
                      </w:r>
                      <w:r>
                        <w:rPr/>
                        <w:t>Identifier is</w:t>
                      </w:r>
                      <w:r>
                        <w:rPr/>
                        <w:t>"</w:t>
                      </w:r>
                      <w:r>
                        <w:rPr/>
                        <w:t>,  &lt;identifier&gt;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pre_defined_process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ring( 1 ) = get_str( [</w:t>
                      </w:r>
                      <w:r>
                        <w:rPr/>
                        <w:t>"</w:t>
                      </w:r>
                      <w:r>
                        <w:rPr/>
                        <w:t>Identifier is</w:t>
                      </w:r>
                      <w:r>
                        <w:rPr/>
                        <w:t>"</w:t>
                      </w:r>
                      <w:r>
                        <w:rPr/>
                        <w:t>,  &lt;identifier&gt; ]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ines( 1 ) = get_line_begin( 1, [ 2 ] 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ind w:left="899" w:hanging="899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 = &lt;g&gt;&lt;rect x= x(1) y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width=</w:t>
                      </w:r>
                      <w:r>
                        <w:rPr/>
                        <w:t>"</w:t>
                      </w:r>
                      <w:r>
                        <w:rPr/>
                        <w:t>w(1)</w:t>
                      </w:r>
                      <w:r>
                        <w:rPr/>
                        <w:t>"</w:t>
                      </w:r>
                      <w:r>
                        <w:rPr/>
                        <w:t xml:space="preserve"> height=</w:t>
                      </w:r>
                      <w:r>
                        <w:rPr/>
                        <w:t>"</w:t>
                      </w:r>
                      <w:r>
                        <w:rPr/>
                        <w:t>h(1)</w:t>
                      </w:r>
                      <w:r>
                        <w:rPr/>
                        <w:t>"</w:t>
                      </w:r>
                      <w:r>
                        <w:rPr/>
                        <w:t xml:space="preserve"> fill=</w:t>
                      </w:r>
                      <w:r>
                        <w:rPr/>
                        <w:t>"</w:t>
                      </w:r>
                      <w:r>
                        <w:rPr/>
                        <w:t>white</w:t>
                      </w:r>
                      <w:r>
                        <w:rPr/>
                        <w:t>"</w:t>
                      </w:r>
                      <w:r>
                        <w:rPr/>
                        <w:t xml:space="preserve"> fill-opacity=</w:t>
                      </w:r>
                      <w:r>
                        <w:rPr/>
                        <w:t>"</w:t>
                      </w:r>
                      <w:r>
                        <w:rPr/>
                        <w:t>1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&lt;/rect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&lt;line x1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 xml:space="preserve"> + leftMargin y1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>+leftMargin y2=</w:t>
                      </w:r>
                      <w:r>
                        <w:rPr/>
                        <w:t>"</w:t>
                      </w:r>
                      <w:r>
                        <w:rPr/>
                        <w:t>(y(1)+h(1)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 xml:space="preserve"> &lt;/line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0</wp:posOffset>
                </wp:positionH>
                <wp:positionV relativeFrom="paragraph">
                  <wp:posOffset>7086600</wp:posOffset>
                </wp:positionV>
                <wp:extent cx="5486400" cy="1943100"/>
                <wp:effectExtent l="0" t="0" r="0" b="0"/>
                <wp:wrapNone/>
                <wp:docPr id="8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99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lt;module_packet&gt; ::= ‘M_Packet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9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lt;profile_paragraph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9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{ &lt;module_identification_paragrah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9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&lt;module_algorithm_paragraph&gt; }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9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nd_M_Packet’ ‘;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9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lt;module - identificationparagraph&gt; ::= ‘Identification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9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dentifier’ ‘is’ &lt;identifier&gt; ‘;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9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[ &lt;description&gt; 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9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nd – Identification’ ‘;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9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lt;module - algorithmparagraph&gt; ::= ‘Module Algorithm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9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lt;sequence of statements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9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nd - Module - Algorithm’ ‘;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53pt;mso-wrap-distance-left:9.05pt;mso-wrap-distance-right:9.05pt;mso-wrap-distance-top:0pt;mso-wrap-distance-bottom:0pt;margin-top:558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ind w:firstLine="99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&lt;module_packet&gt; ::= ‘M_Packet’</w:t>
                      </w:r>
                    </w:p>
                    <w:p>
                      <w:pPr>
                        <w:pStyle w:val="Normal"/>
                        <w:snapToGrid w:val="false"/>
                        <w:ind w:firstLine="99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&lt;profile_paragraph&gt;</w:t>
                      </w:r>
                    </w:p>
                    <w:p>
                      <w:pPr>
                        <w:pStyle w:val="Normal"/>
                        <w:snapToGrid w:val="false"/>
                        <w:ind w:firstLine="99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{ &lt;module_identification_paragrah&gt;</w:t>
                      </w:r>
                    </w:p>
                    <w:p>
                      <w:pPr>
                        <w:pStyle w:val="Normal"/>
                        <w:snapToGrid w:val="false"/>
                        <w:ind w:firstLine="99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&lt;module_algorithm_paragraph&gt; }</w:t>
                      </w:r>
                    </w:p>
                    <w:p>
                      <w:pPr>
                        <w:pStyle w:val="Normal"/>
                        <w:snapToGrid w:val="false"/>
                        <w:ind w:firstLine="99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sz w:val="20"/>
                          <w:szCs w:val="20"/>
                        </w:rPr>
                        <w:t>‘</w:t>
                      </w:r>
                      <w:r>
                        <w:rPr>
                          <w:sz w:val="20"/>
                          <w:szCs w:val="20"/>
                        </w:rPr>
                        <w:t>End_M_Packet’ ‘;’</w:t>
                      </w:r>
                    </w:p>
                    <w:p>
                      <w:pPr>
                        <w:pStyle w:val="Normal"/>
                        <w:snapToGrid w:val="false"/>
                        <w:ind w:firstLine="99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&lt;module - identificationparagraph&gt; ::= ‘Identification’</w:t>
                      </w:r>
                    </w:p>
                    <w:p>
                      <w:pPr>
                        <w:pStyle w:val="Normal"/>
                        <w:snapToGrid w:val="false"/>
                        <w:ind w:firstLine="99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‘</w:t>
                      </w:r>
                      <w:r>
                        <w:rPr>
                          <w:sz w:val="20"/>
                          <w:szCs w:val="20"/>
                        </w:rPr>
                        <w:t>Identifier’ ‘is’ &lt;identifier&gt; ‘;’</w:t>
                      </w:r>
                    </w:p>
                    <w:p>
                      <w:pPr>
                        <w:pStyle w:val="Normal"/>
                        <w:snapToGrid w:val="false"/>
                        <w:ind w:firstLine="99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[ &lt;description&gt; ]</w:t>
                      </w:r>
                    </w:p>
                    <w:p>
                      <w:pPr>
                        <w:pStyle w:val="Normal"/>
                        <w:snapToGrid w:val="false"/>
                        <w:ind w:firstLine="99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‘</w:t>
                      </w:r>
                      <w:r>
                        <w:rPr>
                          <w:sz w:val="20"/>
                          <w:szCs w:val="20"/>
                        </w:rPr>
                        <w:t>End – Identification’ ‘;’</w:t>
                      </w:r>
                    </w:p>
                    <w:p>
                      <w:pPr>
                        <w:pStyle w:val="Normal"/>
                        <w:snapToGrid w:val="false"/>
                        <w:ind w:firstLine="99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&lt;module - algorithmparagraph&gt; ::= ‘Module Algorithm’</w:t>
                      </w:r>
                    </w:p>
                    <w:p>
                      <w:pPr>
                        <w:pStyle w:val="Normal"/>
                        <w:snapToGrid w:val="false"/>
                        <w:ind w:firstLine="99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&lt;sequence of statements&gt;</w:t>
                      </w:r>
                    </w:p>
                    <w:p>
                      <w:pPr>
                        <w:pStyle w:val="Normal"/>
                        <w:snapToGrid w:val="false"/>
                        <w:ind w:firstLine="99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‘</w:t>
                      </w:r>
                      <w:r>
                        <w:rPr>
                          <w:sz w:val="20"/>
                          <w:szCs w:val="20"/>
                        </w:rPr>
                        <w:t>End - Module - Algorithm’ ‘;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604010</wp:posOffset>
                </wp:positionH>
                <wp:positionV relativeFrom="paragraph">
                  <wp:posOffset>1151255</wp:posOffset>
                </wp:positionV>
                <wp:extent cx="1499235" cy="852805"/>
                <wp:effectExtent l="0" t="0" r="0" b="0"/>
                <wp:wrapNone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"identifier_is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05pt;height:67.15pt;mso-wrap-distance-left:9.05pt;mso-wrap-distance-right:9.05pt;mso-wrap-distance-top:0pt;mso-wrap-distance-bottom:0pt;margin-top:90.65pt;mso-position-vertical-relative:text;margin-left:126.3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"identifier_is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196975</wp:posOffset>
                </wp:positionH>
                <wp:positionV relativeFrom="paragraph">
                  <wp:posOffset>1123950</wp:posOffset>
                </wp:positionV>
                <wp:extent cx="4175125" cy="150495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280" cy="150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25pt;margin-top:88.5pt;width:328.7pt;height:11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685800</wp:posOffset>
                </wp:positionH>
                <wp:positionV relativeFrom="paragraph">
                  <wp:posOffset>1827530</wp:posOffset>
                </wp:positionV>
                <wp:extent cx="535305" cy="1270"/>
                <wp:effectExtent l="635" t="24765" r="0" b="254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3.9pt" to="96.1pt,143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196975</wp:posOffset>
                </wp:positionH>
                <wp:positionV relativeFrom="paragraph">
                  <wp:posOffset>1827530</wp:posOffset>
                </wp:positionV>
                <wp:extent cx="1177290" cy="1270"/>
                <wp:effectExtent l="635" t="24765" r="0" b="254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143.9pt" to="186.9pt,143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8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nation_module_algorithm( 1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lanation_module_algorithm( 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212850</wp:posOffset>
                </wp:positionH>
                <wp:positionV relativeFrom="paragraph">
                  <wp:posOffset>800100</wp:posOffset>
                </wp:positionV>
                <wp:extent cx="2673350" cy="228600"/>
                <wp:effectExtent l="0" t="0" r="0" b="0"/>
                <wp:wrapNone/>
                <wp:docPr id="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explanation_module_algorithm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pt;height:18pt;mso-wrap-distance-left:9.05pt;mso-wrap-distance-right:9.05pt;mso-wrap-distance-top:0pt;mso-wrap-distance-bottom:0pt;margin-top:63pt;mso-position-vertical-relative:text;margin-left:9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explanation_module_algorithm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390775</wp:posOffset>
                </wp:positionH>
                <wp:positionV relativeFrom="paragraph">
                  <wp:posOffset>1397000</wp:posOffset>
                </wp:positionV>
                <wp:extent cx="1946275" cy="763270"/>
                <wp:effectExtent l="0" t="0" r="0" b="0"/>
                <wp:wrapNone/>
                <wp:docPr id="8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 module_algorithm 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5pt;height:60.1pt;mso-wrap-distance-left:9.05pt;mso-wrap-distance-right:9.05pt;mso-wrap-distance-top:0pt;mso-wrap-distance-bottom:0pt;margin-top:110pt;mso-position-vertical-relative:text;margin-left:188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 module_algorithm 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343400</wp:posOffset>
                </wp:positionH>
                <wp:positionV relativeFrom="paragraph">
                  <wp:posOffset>2171700</wp:posOffset>
                </wp:positionV>
                <wp:extent cx="427990" cy="373380"/>
                <wp:effectExtent l="0" t="0" r="0" b="0"/>
                <wp:wrapNone/>
                <wp:docPr id="9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9.4pt;mso-wrap-distance-left:9.05pt;mso-wrap-distance-right:9.05pt;mso-wrap-distance-top:0pt;mso-wrap-distance-bottom:0pt;margin-top:171pt;mso-position-vertical-relative:text;margin-left:3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9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) = 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) = 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00"/>
                              <w:rPr/>
                            </w:pPr>
                            <w:r>
                              <w:rPr/>
                              <w:t>&lt;module_packet&gt; ::= ‘M_Packet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0"/>
                              <w:rPr/>
                            </w:pPr>
                            <w:r>
                              <w:rPr/>
                              <w:t>&lt;profile_paragraph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0"/>
                              <w:rPr/>
                            </w:pPr>
                            <w:r>
                              <w:rPr/>
                              <w:t>{ &lt;module_identification_paragrah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20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module_algorithm_paragraph&gt; }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End_M_Packet’ ‘;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>&lt;module - identificationparagraph&gt; ::= ‘Identification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Identifier’ ‘is’ &lt;identifier&gt; ‘;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[ &lt;description&gt; 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End – Identification’ ‘;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>&lt;module - algorithmparagraph&gt; ::= ‘Module Algorithm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5"/>
                              <w:rPr/>
                            </w:pPr>
                            <w:r>
                              <w:rPr/>
                              <w:t>&lt;sequence of statements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d - Module - Algorithm’ ‘;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ind w:firstLine="100"/>
                        <w:rPr/>
                      </w:pPr>
                      <w:r>
                        <w:rPr/>
                        <w:t>&lt;module_packet&gt; ::= ‘M_Packet’</w:t>
                      </w:r>
                    </w:p>
                    <w:p>
                      <w:pPr>
                        <w:pStyle w:val="Normal"/>
                        <w:snapToGrid w:val="false"/>
                        <w:ind w:firstLine="2100"/>
                        <w:rPr/>
                      </w:pPr>
                      <w:r>
                        <w:rPr/>
                        <w:t>&lt;profile_paragraph&gt;</w:t>
                      </w:r>
                    </w:p>
                    <w:p>
                      <w:pPr>
                        <w:pStyle w:val="Normal"/>
                        <w:snapToGrid w:val="false"/>
                        <w:ind w:firstLine="2100"/>
                        <w:rPr/>
                      </w:pPr>
                      <w:r>
                        <w:rPr/>
                        <w:t>{ &lt;module_identification_paragrah&gt;</w:t>
                      </w:r>
                    </w:p>
                    <w:p>
                      <w:pPr>
                        <w:pStyle w:val="Normal"/>
                        <w:snapToGrid w:val="false"/>
                        <w:ind w:firstLine="220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&lt;module_algorithm_paragraph&gt; }</w:t>
                      </w:r>
                    </w:p>
                    <w:p>
                      <w:pPr>
                        <w:pStyle w:val="Normal"/>
                        <w:snapToGrid w:val="false"/>
                        <w:ind w:firstLine="1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‘</w:t>
                      </w:r>
                      <w:r>
                        <w:rPr/>
                        <w:t>End_M_Packet’ ‘;’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>&lt;module - identificationparagraph&gt; ::= ‘Identification’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</w:t>
                      </w:r>
                      <w:r>
                        <w:rPr/>
                        <w:t>‘</w:t>
                      </w:r>
                      <w:r>
                        <w:rPr/>
                        <w:t>Identifier’ ‘is’ &lt;identifier&gt; ‘;’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</w:t>
                      </w:r>
                      <w:r>
                        <w:rPr/>
                        <w:t>[ &lt;description&gt; ]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</w:t>
                      </w:r>
                      <w:r>
                        <w:rPr/>
                        <w:t>‘</w:t>
                      </w:r>
                      <w:r>
                        <w:rPr/>
                        <w:t>End – Identification’ ‘;’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>&lt;module - algorithmparagraph&gt; ::= ‘Module Algorithm’</w:t>
                      </w:r>
                    </w:p>
                    <w:p>
                      <w:pPr>
                        <w:pStyle w:val="Normal"/>
                        <w:snapToGrid w:val="false"/>
                        <w:ind w:firstLine="3255"/>
                        <w:rPr/>
                      </w:pPr>
                      <w:r>
                        <w:rPr/>
                        <w:t>&lt;sequence of statements&gt;</w:t>
                      </w:r>
                    </w:p>
                    <w:p>
                      <w:pPr>
                        <w:pStyle w:val="Normal"/>
                        <w:snapToGrid w:val="false"/>
                        <w:ind w:firstLine="325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d - Module - Algorithm’ ‘;’</w:t>
                      </w:r>
                    </w:p>
                    <w:p>
                      <w:pPr>
                        <w:pStyle w:val="Normal"/>
                        <w:snapToGrid w:val="false"/>
                        <w:ind w:firstLine="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231265</wp:posOffset>
                </wp:positionH>
                <wp:positionV relativeFrom="paragraph">
                  <wp:posOffset>905510</wp:posOffset>
                </wp:positionV>
                <wp:extent cx="4026535" cy="160909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6600" cy="160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95pt;margin-top:71.3pt;width:317pt;height:12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0</wp:posOffset>
                </wp:positionV>
                <wp:extent cx="516255" cy="0"/>
                <wp:effectExtent l="0" t="25400" r="635" b="254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9pt" to="94.6pt,9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246505</wp:posOffset>
                </wp:positionH>
                <wp:positionV relativeFrom="paragraph">
                  <wp:posOffset>1257300</wp:posOffset>
                </wp:positionV>
                <wp:extent cx="1135380" cy="0"/>
                <wp:effectExtent l="0" t="25400" r="0" b="254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99pt" to="187.5pt,9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266440</wp:posOffset>
                </wp:positionH>
                <wp:positionV relativeFrom="paragraph">
                  <wp:posOffset>1554480</wp:posOffset>
                </wp:positionV>
                <wp:extent cx="0" cy="372745"/>
                <wp:effectExtent l="25400" t="0" r="254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122.4pt" to="257.2pt,151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9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nation_module_algorithm( 2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lanation_module_algorithm( 2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0</wp:posOffset>
                </wp:positionV>
                <wp:extent cx="2578100" cy="255270"/>
                <wp:effectExtent l="0" t="0" r="0" b="0"/>
                <wp:wrapNone/>
                <wp:docPr id="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explanation_module_algorithm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20.1pt;mso-wrap-distance-left:9.05pt;mso-wrap-distance-right:9.05pt;mso-wrap-distance-top:0pt;mso-wrap-distance-bottom:0pt;margin-top:45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explanation_module_algorithm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372360</wp:posOffset>
                </wp:positionH>
                <wp:positionV relativeFrom="paragraph">
                  <wp:posOffset>1023620</wp:posOffset>
                </wp:positionV>
                <wp:extent cx="1877060" cy="527685"/>
                <wp:effectExtent l="0" t="0" r="0" b="0"/>
                <wp:wrapNone/>
                <wp:docPr id="9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 explanation ]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8pt;height:41.55pt;mso-wrap-distance-left:9.05pt;mso-wrap-distance-right:9.05pt;mso-wrap-distance-top:0pt;mso-wrap-distance-bottom:0pt;margin-top:80.6pt;mso-position-vertical-relative:text;margin-left:186.8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 explanation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2377440</wp:posOffset>
                </wp:positionH>
                <wp:positionV relativeFrom="paragraph">
                  <wp:posOffset>1928495</wp:posOffset>
                </wp:positionV>
                <wp:extent cx="1877060" cy="527685"/>
                <wp:effectExtent l="0" t="0" r="0" b="0"/>
                <wp:wrapNone/>
                <wp:docPr id="10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 module_algorithm ]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8pt;height:41.55pt;mso-wrap-distance-left:9.05pt;mso-wrap-distance-right:9.05pt;mso-wrap-distance-top:0pt;mso-wrap-distance-bottom:0pt;margin-top:151.85pt;mso-position-vertical-relative:text;margin-left:187.2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 module_algorithm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4457700</wp:posOffset>
                </wp:positionH>
                <wp:positionV relativeFrom="paragraph">
                  <wp:posOffset>1371600</wp:posOffset>
                </wp:positionV>
                <wp:extent cx="338455" cy="342900"/>
                <wp:effectExtent l="0" t="0" r="0" b="0"/>
                <wp:wrapNone/>
                <wp:docPr id="10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7pt;mso-wrap-distance-left:9.05pt;mso-wrap-distance-right:9.05pt;mso-wrap-distance-top:0pt;mso-wrap-distance-bottom:0pt;margin-top:108pt;mso-position-vertical-relative:text;margin-left:3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457700</wp:posOffset>
                </wp:positionH>
                <wp:positionV relativeFrom="paragraph">
                  <wp:posOffset>2171700</wp:posOffset>
                </wp:positionV>
                <wp:extent cx="338455" cy="228600"/>
                <wp:effectExtent l="0" t="0" r="0" b="0"/>
                <wp:wrapNone/>
                <wp:docPr id="10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8pt;mso-wrap-distance-left:9.05pt;mso-wrap-distance-right:9.05pt;mso-wrap-distance-top:0pt;mso-wrap-distance-bottom:0pt;margin-top:171pt;mso-position-vertical-relative:text;margin-left:3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10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,  x( 2 ) = x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,  top( 2 ) = bottom( 1 ) + Gap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 ) = y( 1 ),  y( 2 ) = bottom( 1 ) + Gap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,  id( 2 ) = id( 1 ) +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 + nc( 2 ),  cy( 0 ) = cy( 1 ) + cy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e( 1 ) = get_line( 1, [ 2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>
                                <w:rFonts w:ascii="ＭＳ 明朝;MS Mincho" w:hAnsi="ＭＳ 明朝;MS Mincho" w:cs="Batang;바탕" w:eastAsia="ＭＳ 明朝;MS Mincho"/>
                              </w:rPr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,  x( 2 ) = x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,  top( 2 ) = bottom( 1 ) + Gap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 ) = y( 1 ),  y( 2 ) = bottom( 1 ) + Gap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,  id( 2 ) = id( 1 ) +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 + nc( 2 ),  cy( 0 ) = cy( 1 ) + cy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ne( 1 ) = get_line( 1, [ 2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>
                          <w:rFonts w:ascii="ＭＳ 明朝;MS Mincho" w:hAnsi="ＭＳ 明朝;MS Mincho" w:cs="Batang;바탕" w:eastAsia="ＭＳ 明朝;MS Mincho"/>
                        </w:rPr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10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&lt;module_packet&gt; ::= ‘M_Packet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0"/>
                              <w:rPr/>
                            </w:pPr>
                            <w:r>
                              <w:rPr/>
                              <w:t>&lt;profile_paragraph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0"/>
                              <w:rPr/>
                            </w:pPr>
                            <w:r>
                              <w:rPr/>
                              <w:t>{ &lt;module_identification_paragrah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20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module_algorithm_paragraph&gt; }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End_M_Packet’ ‘;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>&lt;module - identificationparagraph&gt; ::= ‘Identification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Identifier’ ‘is’ &lt;identifier&gt; ‘;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[ &lt;description&gt; 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End – Identification’ ‘;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>&lt;module - algorithmparagraph&gt; ::= ‘Module Algorithm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5"/>
                              <w:rPr/>
                            </w:pPr>
                            <w:r>
                              <w:rPr/>
                              <w:t>&lt;sequence of statements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d - Module - Algorithm’ ‘;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&lt;module_packet&gt; ::= ‘M_Packet’</w:t>
                      </w:r>
                    </w:p>
                    <w:p>
                      <w:pPr>
                        <w:pStyle w:val="Normal"/>
                        <w:snapToGrid w:val="false"/>
                        <w:ind w:firstLine="2100"/>
                        <w:rPr/>
                      </w:pPr>
                      <w:r>
                        <w:rPr/>
                        <w:t>&lt;profile_paragraph&gt;</w:t>
                      </w:r>
                    </w:p>
                    <w:p>
                      <w:pPr>
                        <w:pStyle w:val="Normal"/>
                        <w:snapToGrid w:val="false"/>
                        <w:ind w:firstLine="2100"/>
                        <w:rPr/>
                      </w:pPr>
                      <w:r>
                        <w:rPr/>
                        <w:t>{ &lt;module_identification_paragrah&gt;</w:t>
                      </w:r>
                    </w:p>
                    <w:p>
                      <w:pPr>
                        <w:pStyle w:val="Normal"/>
                        <w:snapToGrid w:val="false"/>
                        <w:ind w:firstLine="220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&lt;module_algorithm_paragraph&gt; }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‘</w:t>
                      </w:r>
                      <w:r>
                        <w:rPr/>
                        <w:t>End_M_Packet’ ‘;’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>&lt;module - identificationparagraph&gt; ::= ‘Identification’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</w:t>
                      </w:r>
                      <w:r>
                        <w:rPr/>
                        <w:t>‘</w:t>
                      </w:r>
                      <w:r>
                        <w:rPr/>
                        <w:t>Identifier’ ‘is’ &lt;identifier&gt; ‘;’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</w:t>
                      </w:r>
                      <w:r>
                        <w:rPr/>
                        <w:t>[ &lt;description&gt; ]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</w:t>
                      </w:r>
                      <w:r>
                        <w:rPr/>
                        <w:t>‘</w:t>
                      </w:r>
                      <w:r>
                        <w:rPr/>
                        <w:t>End – Identification’ ‘;’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>&lt;module - algorithmparagraph&gt; ::= ‘Module Algorithm’</w:t>
                      </w:r>
                    </w:p>
                    <w:p>
                      <w:pPr>
                        <w:pStyle w:val="Normal"/>
                        <w:snapToGrid w:val="false"/>
                        <w:ind w:firstLine="3255"/>
                        <w:rPr/>
                      </w:pPr>
                      <w:r>
                        <w:rPr/>
                        <w:t>&lt;sequence of statements&gt;</w:t>
                      </w:r>
                    </w:p>
                    <w:p>
                      <w:pPr>
                        <w:pStyle w:val="Normal"/>
                        <w:snapToGrid w:val="false"/>
                        <w:ind w:firstLine="325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d - Module - Algorithm’ ‘;’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912495</wp:posOffset>
                </wp:positionH>
                <wp:positionV relativeFrom="paragraph">
                  <wp:posOffset>969645</wp:posOffset>
                </wp:positionV>
                <wp:extent cx="4116705" cy="1544955"/>
                <wp:effectExtent l="5715" t="5715" r="444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6600" cy="154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85pt;margin-top:76.35pt;width:324.1pt;height:1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86715</wp:posOffset>
                </wp:positionH>
                <wp:positionV relativeFrom="paragraph">
                  <wp:posOffset>1599565</wp:posOffset>
                </wp:positionV>
                <wp:extent cx="527685" cy="635"/>
                <wp:effectExtent l="635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125.95pt" to="71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918845</wp:posOffset>
                </wp:positionH>
                <wp:positionV relativeFrom="paragraph">
                  <wp:posOffset>1599565</wp:posOffset>
                </wp:positionV>
                <wp:extent cx="1161415" cy="635"/>
                <wp:effectExtent l="635" t="25400" r="0" b="254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125.95pt" to="163.7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370840</wp:posOffset>
                </wp:positionH>
                <wp:positionV relativeFrom="paragraph">
                  <wp:posOffset>1751965</wp:posOffset>
                </wp:positionV>
                <wp:extent cx="527685" cy="635"/>
                <wp:effectExtent l="0" t="25400" r="635" b="254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137.95pt" to="70.7pt,13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902970</wp:posOffset>
                </wp:positionH>
                <wp:positionV relativeFrom="paragraph">
                  <wp:posOffset>1751965</wp:posOffset>
                </wp:positionV>
                <wp:extent cx="1161415" cy="635"/>
                <wp:effectExtent l="0" t="25400" r="635" b="254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37.95pt" to="162.5pt,13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11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nation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la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2635885" cy="228600"/>
                <wp:effectExtent l="0" t="0" r="0" b="0"/>
                <wp:wrapNone/>
                <wp:docPr id="11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explanation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5pt;height:18pt;mso-wrap-distance-left:9.05pt;mso-wrap-distance-right:9.05pt;mso-wrap-distance-top:0pt;mso-wrap-distance-bottom:0pt;margin-top:54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explanation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091055</wp:posOffset>
                </wp:positionH>
                <wp:positionV relativeFrom="paragraph">
                  <wp:posOffset>1242695</wp:posOffset>
                </wp:positionV>
                <wp:extent cx="1918970" cy="684530"/>
                <wp:effectExtent l="0" t="0" r="0" b="0"/>
                <wp:wrapNone/>
                <wp:docPr id="11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"explanation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53.9pt;mso-wrap-distance-left:9.05pt;mso-wrap-distance-right:9.05pt;mso-wrap-distance-top:0pt;mso-wrap-distance-bottom:0pt;margin-top:97.85pt;mso-position-vertical-relative:text;margin-left:164.6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"explanation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000500</wp:posOffset>
                </wp:positionH>
                <wp:positionV relativeFrom="paragraph">
                  <wp:posOffset>1943100</wp:posOffset>
                </wp:positionV>
                <wp:extent cx="422275" cy="334010"/>
                <wp:effectExtent l="0" t="0" r="0" b="0"/>
                <wp:wrapNone/>
                <wp:docPr id="1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6.3pt;mso-wrap-distance-left:9.05pt;mso-wrap-distance-right:9.05pt;mso-wrap-distance-top:0pt;mso-wrap-distance-bottom:0pt;margin-top:153pt;mso-position-vertical-relative:text;margin-left:3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11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) = y( 1 ),  y( 1 ) = top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,  bottom( 1 ) = y( 1 ) + h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( 1 ) = get_width( [ &lt; explanation &gt;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( 1 ) = get_height( [ &lt; explanation &gt;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rocess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ing( 1 ) = get_str( [ &lt; explanation &gt;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 = &lt;rect x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width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height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ill="white" fill-opacity="1" stroke="black"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) = y( 1 ),  y( 1 ) = top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,  bottom( 1 ) = y( 1 ) + h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( 1 ) = get_width( [ &lt; explanation &gt;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( 1 ) = get_height( [ &lt; explanation &gt;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process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ring( 1 ) = get_str( [ &lt; explanation &gt;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 = &lt;rect x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 xml:space="preserve"> y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width=</w:t>
                      </w:r>
                      <w:r>
                        <w:rPr/>
                        <w:t>"</w:t>
                      </w:r>
                      <w:r>
                        <w:rPr/>
                        <w:t>w(1)</w:t>
                      </w:r>
                      <w:r>
                        <w:rPr/>
                        <w:t>"</w:t>
                      </w:r>
                      <w:r>
                        <w:rPr/>
                        <w:t xml:space="preserve"> height=</w:t>
                      </w:r>
                      <w:r>
                        <w:rPr/>
                        <w:t>"</w:t>
                      </w:r>
                      <w:r>
                        <w:rPr/>
                        <w:t>h(1)</w:t>
                      </w:r>
                      <w:r>
                        <w:rPr/>
                        <w:t>"</w:t>
                      </w:r>
                      <w:r>
                        <w:rPr/>
                        <w:t xml:space="preserve"> </w:t>
                      </w:r>
                      <w:r>
                        <w:rPr/>
                        <w:t>fill="white" fill-opacity="1" stroke="black"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11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 xml:space="preserve">&lt;profile_paragraph&gt; ::=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Profile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</w:t>
                            </w:r>
                            <w:r>
                              <w:rPr/>
                              <w:t>[&lt;description&gt;</w:t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d_profile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 xml:space="preserve">&lt;profile_paragraph&gt; ::= </w:t>
                      </w:r>
                      <w:r>
                        <w:rPr/>
                        <w:t>‘</w:t>
                      </w:r>
                      <w:r>
                        <w:rPr/>
                        <w:t>Profile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</w:t>
                      </w:r>
                      <w:r>
                        <w:rPr/>
                        <w:t>[&lt;description&gt;</w:t>
                      </w:r>
                    </w:p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d_profile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028700</wp:posOffset>
                </wp:positionH>
                <wp:positionV relativeFrom="paragraph">
                  <wp:posOffset>969645</wp:posOffset>
                </wp:positionV>
                <wp:extent cx="4229100" cy="1544955"/>
                <wp:effectExtent l="5080" t="5715" r="508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54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76.35pt;width:332.95pt;height:1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42595</wp:posOffset>
                </wp:positionH>
                <wp:positionV relativeFrom="paragraph">
                  <wp:posOffset>1599565</wp:posOffset>
                </wp:positionV>
                <wp:extent cx="586105" cy="635"/>
                <wp:effectExtent l="635" t="25400" r="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125.95pt" to="80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0</wp:posOffset>
                </wp:positionV>
                <wp:extent cx="457200" cy="0"/>
                <wp:effectExtent l="0" t="25400" r="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6pt" to="116.95pt,12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018155</wp:posOffset>
                </wp:positionH>
                <wp:positionV relativeFrom="paragraph">
                  <wp:posOffset>1600835</wp:posOffset>
                </wp:positionV>
                <wp:extent cx="525145" cy="113665"/>
                <wp:effectExtent l="5715" t="260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0" h="1">
                              <a:moveTo>
                                <a:pt x="0" y="0"/>
                              </a:moveTo>
                              <a:lnTo>
                                <a:pt x="4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0,1" path="m0,0l470,0e" stroked="t" o:allowincell="f" style="position:absolute;margin-left:237.65pt;margin-top:126.05pt;width:41.3pt;height:8.9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514475</wp:posOffset>
                </wp:positionH>
                <wp:positionV relativeFrom="paragraph">
                  <wp:posOffset>1220470</wp:posOffset>
                </wp:positionV>
                <wp:extent cx="1479550" cy="836930"/>
                <wp:effectExtent l="5080" t="5080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0" cy="837000"/>
                          <a:chOff x="0" y="0"/>
                          <a:chExt cx="1479600" cy="83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9600" cy="83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"module_algorithm"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60" y="720"/>
                            <a:ext cx="0" cy="83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25pt;margin-top:96.1pt;width:116.5pt;height:65.85pt" coordorigin="2385,1922" coordsize="2330,1317">
                <v:shape id="shape_0" stroked="t" o:allowincell="f" style="position:absolute;left:2385;top:1922;width:2329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"module_algorithm"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587,1923" to="2587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12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ule_algorithm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ule_algorith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071880</wp:posOffset>
                </wp:positionH>
                <wp:positionV relativeFrom="paragraph">
                  <wp:posOffset>685800</wp:posOffset>
                </wp:positionV>
                <wp:extent cx="2928620" cy="228600"/>
                <wp:effectExtent l="0" t="0" r="0" b="0"/>
                <wp:wrapNone/>
                <wp:docPr id="12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module_algorithm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18pt;mso-wrap-distance-left:9.05pt;mso-wrap-distance-right:9.05pt;mso-wrap-distance-top:0pt;mso-wrap-distance-bottom:0pt;margin-top:54pt;mso-position-vertical-relative:text;margin-left:8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module_algorithm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539490</wp:posOffset>
                </wp:positionH>
                <wp:positionV relativeFrom="paragraph">
                  <wp:posOffset>1210945</wp:posOffset>
                </wp:positionV>
                <wp:extent cx="1499235" cy="855980"/>
                <wp:effectExtent l="0" t="0" r="0" b="0"/>
                <wp:wrapNone/>
                <wp:docPr id="12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 statement_list ]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05pt;height:67.4pt;mso-wrap-distance-left:9.05pt;mso-wrap-distance-right:9.05pt;mso-wrap-distance-top:0pt;mso-wrap-distance-bottom:0pt;margin-top:95.35pt;mso-position-vertical-relative:text;margin-left:278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 statement_list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800600</wp:posOffset>
                </wp:positionH>
                <wp:positionV relativeFrom="paragraph">
                  <wp:posOffset>2057400</wp:posOffset>
                </wp:positionV>
                <wp:extent cx="415925" cy="389890"/>
                <wp:effectExtent l="0" t="0" r="0" b="0"/>
                <wp:wrapNone/>
                <wp:docPr id="12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30.7pt;mso-wrap-distance-left:9.05pt;mso-wrap-distance-right:9.05pt;mso-wrap-distance-top:0pt;mso-wrap-distance-bottom:0pt;margin-top:162pt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1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,  x( 2 ) = x( 1 ) + w( 1 ) + Gap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,  top( 2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 ) = y( 1 ),  y( 1 ) = y( 2 )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bottom( 0 ) = max( bottom( 1 ), bottom( 2 ) ), bottom( 1 ) = y( 1 ) + h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,  id( 2 ) = id( 1 ) + 1,  nc( 0 ) = nc( 2 ) +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( 1 ) = ( [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Module_Algorithm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( 1 ) = get_height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Module_Algorithm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re_defined_process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ing( 1 ) = get_str( [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Module_Algorithm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nes( 1 ) = get_line_begin( 1, [ 2 ] 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ind w:left="899" w:hanging="899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 = &lt;g&gt;&lt;rect x= x(1) 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width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height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hi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-opacit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&lt;/rect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+ leftMargin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+leftMargin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h(1)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&lt;/line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,  x( 2 ) = x( 1 ) + w( 1 ) + Gap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,  top( 2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 ) = y( 1 ),  y( 1 ) = y( 2 )</w:t>
                      </w:r>
                    </w:p>
                    <w:p>
                      <w:pPr>
                        <w:pStyle w:val="Normal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bottom( 0 ) = max( bottom( 1 ), bottom( 2 ) ), bottom( 1 ) = y( 1 ) + h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,  id( 2 ) = id( 1 ) + 1,  nc( 0 ) = nc( 2 ) +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( 1 ) = ( [</w:t>
                      </w:r>
                      <w:r>
                        <w:rPr/>
                        <w:t>"</w:t>
                      </w:r>
                      <w:r>
                        <w:rPr/>
                        <w:t>Module_Algorithm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( 1 ) = get_height( [ </w:t>
                      </w:r>
                      <w:r>
                        <w:rPr/>
                        <w:t>"</w:t>
                      </w:r>
                      <w:r>
                        <w:rPr/>
                        <w:t>Module_Algorithm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pre_defined_process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ring( 1 ) = get_str( [</w:t>
                      </w:r>
                      <w:r>
                        <w:rPr/>
                        <w:t>"</w:t>
                      </w:r>
                      <w:r>
                        <w:rPr/>
                        <w:t>Module_Algorithm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ines( 1 ) = get_line_begin( 1, [ 2 ] 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ind w:left="899" w:hanging="899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 = &lt;g&gt;&lt;rect x= x(1) y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width=</w:t>
                      </w:r>
                      <w:r>
                        <w:rPr/>
                        <w:t>"</w:t>
                      </w:r>
                      <w:r>
                        <w:rPr/>
                        <w:t>w(1)</w:t>
                      </w:r>
                      <w:r>
                        <w:rPr/>
                        <w:t>"</w:t>
                      </w:r>
                      <w:r>
                        <w:rPr/>
                        <w:t xml:space="preserve"> height=</w:t>
                      </w:r>
                      <w:r>
                        <w:rPr/>
                        <w:t>"</w:t>
                      </w:r>
                      <w:r>
                        <w:rPr/>
                        <w:t>h(1)</w:t>
                      </w:r>
                      <w:r>
                        <w:rPr/>
                        <w:t>"</w:t>
                      </w:r>
                      <w:r>
                        <w:rPr/>
                        <w:t xml:space="preserve"> fill=</w:t>
                      </w:r>
                      <w:r>
                        <w:rPr/>
                        <w:t>"</w:t>
                      </w:r>
                      <w:r>
                        <w:rPr/>
                        <w:t>white</w:t>
                      </w:r>
                      <w:r>
                        <w:rPr/>
                        <w:t>"</w:t>
                      </w:r>
                      <w:r>
                        <w:rPr/>
                        <w:t xml:space="preserve"> fill-opacity=</w:t>
                      </w:r>
                      <w:r>
                        <w:rPr/>
                        <w:t>"</w:t>
                      </w:r>
                      <w:r>
                        <w:rPr/>
                        <w:t>1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&lt;/rect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&lt;line x1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 xml:space="preserve"> + leftMargin y1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>+leftMargin y2=</w:t>
                      </w:r>
                      <w:r>
                        <w:rPr/>
                        <w:t>"</w:t>
                      </w:r>
                      <w:r>
                        <w:rPr/>
                        <w:t>(y(1)+h(1)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 xml:space="preserve"> &lt;/line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12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 xml:space="preserve">&lt;module - algorithmparagraph&gt;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0"/>
                              <w:rPr/>
                            </w:pPr>
                            <w:r>
                              <w:rPr/>
                              <w:t>::= ‘Module Algorithm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15"/>
                              <w:rPr/>
                            </w:pPr>
                            <w:r>
                              <w:rPr/>
                              <w:t>&lt;sequence of statements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1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d - Module - Algorithm’ ‘;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 xml:space="preserve">&lt;module - algorithmparagraph&gt; </w:t>
                      </w:r>
                    </w:p>
                    <w:p>
                      <w:pPr>
                        <w:pStyle w:val="Normal"/>
                        <w:snapToGrid w:val="false"/>
                        <w:ind w:firstLine="2100"/>
                        <w:rPr/>
                      </w:pPr>
                      <w:r>
                        <w:rPr/>
                        <w:t>::= ‘Module Algorithm’</w:t>
                      </w:r>
                    </w:p>
                    <w:p>
                      <w:pPr>
                        <w:pStyle w:val="Normal"/>
                        <w:snapToGrid w:val="false"/>
                        <w:ind w:firstLine="2415"/>
                        <w:rPr/>
                      </w:pPr>
                      <w:r>
                        <w:rPr/>
                        <w:t>&lt;sequence of statements&gt;</w:t>
                      </w:r>
                    </w:p>
                    <w:p>
                      <w:pPr>
                        <w:pStyle w:val="Normal"/>
                        <w:snapToGrid w:val="false"/>
                        <w:ind w:firstLine="241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d - Module - Algorithm’ ‘;’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026795</wp:posOffset>
                </wp:positionH>
                <wp:positionV relativeFrom="paragraph">
                  <wp:posOffset>1083945</wp:posOffset>
                </wp:positionV>
                <wp:extent cx="3888105" cy="1430655"/>
                <wp:effectExtent l="5715" t="5715" r="444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143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85pt;margin-top:85.35pt;width:306.1pt;height:11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571500</wp:posOffset>
                </wp:positionH>
                <wp:positionV relativeFrom="paragraph">
                  <wp:posOffset>1713865</wp:posOffset>
                </wp:positionV>
                <wp:extent cx="498475" cy="635"/>
                <wp:effectExtent l="635" t="25400" r="635" b="254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4.95pt" to="84.2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045845</wp:posOffset>
                </wp:positionH>
                <wp:positionV relativeFrom="paragraph">
                  <wp:posOffset>1713865</wp:posOffset>
                </wp:positionV>
                <wp:extent cx="1096645" cy="635"/>
                <wp:effectExtent l="635" t="25400" r="0" b="254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34.95pt" to="168.6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13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ement_list( 1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tement_list( 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0</wp:posOffset>
                </wp:positionV>
                <wp:extent cx="2489835" cy="309245"/>
                <wp:effectExtent l="0" t="0" r="0" b="0"/>
                <wp:wrapNone/>
                <wp:docPr id="1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statement_lis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24.35pt;mso-wrap-distance-left:9.05pt;mso-wrap-distance-right:9.05pt;mso-wrap-distance-top:0pt;mso-wrap-distance-bottom:0pt;margin-top:63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statement_lis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166620</wp:posOffset>
                </wp:positionH>
                <wp:positionV relativeFrom="paragraph">
                  <wp:posOffset>1356995</wp:posOffset>
                </wp:positionV>
                <wp:extent cx="1957705" cy="635000"/>
                <wp:effectExtent l="0" t="0" r="0" b="0"/>
                <wp:wrapNone/>
                <wp:docPr id="13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statement_head 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5pt;height:50pt;mso-wrap-distance-left:9.05pt;mso-wrap-distance-right:9.05pt;mso-wrap-distance-top:0pt;mso-wrap-distance-bottom:0pt;margin-top:106.85pt;mso-position-vertical-relative:text;margin-left:170.6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statement_head 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053205</wp:posOffset>
                </wp:positionH>
                <wp:positionV relativeFrom="paragraph">
                  <wp:posOffset>1943100</wp:posOffset>
                </wp:positionV>
                <wp:extent cx="404495" cy="309245"/>
                <wp:effectExtent l="0" t="0" r="0" b="0"/>
                <wp:wrapNone/>
                <wp:docPr id="13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4.35pt;mso-wrap-distance-left:9.05pt;mso-wrap-distance-right:9.05pt;mso-wrap-distance-top:0pt;mso-wrap-distance-bottom:0pt;margin-top:153pt;mso-position-vertical-relative:text;margin-left:31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13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) = 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) = 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13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sequence_of_statements&gt;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::= { {&lt;&lt;label&gt;&gt;</w:t>
                            </w:r>
                            <w:r>
                              <w:rPr/>
                              <w:t>’’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’’</w:t>
                            </w:r>
                            <w:r>
                              <w:rPr/>
                              <w:t xml:space="preserve"> } &lt;statement&gt; }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sequence_of_statements&gt;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::= { {&lt;&lt;label&gt;&gt;</w:t>
                      </w:r>
                      <w:r>
                        <w:rPr/>
                        <w:t>’’</w:t>
                      </w:r>
                      <w:r>
                        <w:rPr/>
                        <w:t>:</w:t>
                      </w:r>
                      <w:r>
                        <w:rPr/>
                        <w:t>’’</w:t>
                      </w:r>
                      <w:r>
                        <w:rPr/>
                        <w:t xml:space="preserve"> } &lt;statement&gt; }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1432560</wp:posOffset>
                </wp:positionH>
                <wp:positionV relativeFrom="paragraph">
                  <wp:posOffset>927100</wp:posOffset>
                </wp:positionV>
                <wp:extent cx="3825240" cy="176784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5360" cy="176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8pt;margin-top:73pt;width:301.15pt;height:13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914400</wp:posOffset>
                </wp:positionH>
                <wp:positionV relativeFrom="paragraph">
                  <wp:posOffset>1371600</wp:posOffset>
                </wp:positionV>
                <wp:extent cx="490220" cy="0"/>
                <wp:effectExtent l="0" t="25400" r="0" b="254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8pt" to="110.55pt,10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1446530</wp:posOffset>
                </wp:positionH>
                <wp:positionV relativeFrom="paragraph">
                  <wp:posOffset>1371600</wp:posOffset>
                </wp:positionV>
                <wp:extent cx="1078865" cy="0"/>
                <wp:effectExtent l="635" t="25400" r="0" b="254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108pt" to="198.8pt,10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3366135</wp:posOffset>
                </wp:positionH>
                <wp:positionV relativeFrom="paragraph">
                  <wp:posOffset>1640205</wp:posOffset>
                </wp:positionV>
                <wp:extent cx="0" cy="409575"/>
                <wp:effectExtent l="25400" t="0" r="254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9.15pt" to="265.05pt,161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14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ement_list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tement_list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1437005</wp:posOffset>
                </wp:positionH>
                <wp:positionV relativeFrom="paragraph">
                  <wp:posOffset>633730</wp:posOffset>
                </wp:positionV>
                <wp:extent cx="2449195" cy="280670"/>
                <wp:effectExtent l="0" t="0" r="0" b="0"/>
                <wp:wrapNone/>
                <wp:docPr id="14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statement_lis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5pt;height:22.1pt;mso-wrap-distance-left:9.05pt;mso-wrap-distance-right:9.05pt;mso-wrap-distance-top:0pt;mso-wrap-distance-bottom:0pt;margin-top:49.9pt;mso-position-vertical-relative:text;margin-left:11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statement_lis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2515870</wp:posOffset>
                </wp:positionH>
                <wp:positionV relativeFrom="paragraph">
                  <wp:posOffset>1057910</wp:posOffset>
                </wp:positionV>
                <wp:extent cx="1784985" cy="577850"/>
                <wp:effectExtent l="0" t="0" r="0" b="0"/>
                <wp:wrapNone/>
                <wp:docPr id="14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 statement_head ]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5pt;height:45.5pt;mso-wrap-distance-left:9.05pt;mso-wrap-distance-right:9.05pt;mso-wrap-distance-top:0pt;mso-wrap-distance-bottom:0pt;margin-top:83.3pt;mso-position-vertical-relative:text;margin-left:198.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 statement_head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2520950</wp:posOffset>
                </wp:positionH>
                <wp:positionV relativeFrom="paragraph">
                  <wp:posOffset>2051685</wp:posOffset>
                </wp:positionV>
                <wp:extent cx="1784350" cy="577850"/>
                <wp:effectExtent l="0" t="0" r="0" b="0"/>
                <wp:wrapNone/>
                <wp:docPr id="14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 statement_list ]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45.5pt;mso-wrap-distance-left:9.05pt;mso-wrap-distance-right:9.05pt;mso-wrap-distance-top:0pt;mso-wrap-distance-bottom:0pt;margin-top:161.55pt;mso-position-vertical-relative:text;margin-left:198.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 statement_list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4347210</wp:posOffset>
                </wp:positionH>
                <wp:positionV relativeFrom="paragraph">
                  <wp:posOffset>1480820</wp:posOffset>
                </wp:positionV>
                <wp:extent cx="321310" cy="327025"/>
                <wp:effectExtent l="0" t="0" r="0" b="0"/>
                <wp:wrapNone/>
                <wp:docPr id="14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25.75pt;mso-wrap-distance-left:9.05pt;mso-wrap-distance-right:9.05pt;mso-wrap-distance-top:0pt;mso-wrap-distance-bottom:0pt;margin-top:116.6pt;mso-position-vertical-relative:text;margin-left:34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4347210</wp:posOffset>
                </wp:positionH>
                <wp:positionV relativeFrom="paragraph">
                  <wp:posOffset>2416175</wp:posOffset>
                </wp:positionV>
                <wp:extent cx="321310" cy="327025"/>
                <wp:effectExtent l="0" t="0" r="0" b="0"/>
                <wp:wrapNone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25.75pt;mso-wrap-distance-left:9.05pt;mso-wrap-distance-right:9.05pt;mso-wrap-distance-top:0pt;mso-wrap-distance-bottom:0pt;margin-top:190.25pt;mso-position-vertical-relative:text;margin-left:34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1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,  x( 2 ) = x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,  top( 2 ) = bottom( 1 ) + Gap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 ) = y( 1 ),  y( 2 ) = bottom( 1 ) + Gap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,  id( 2 ) = id( 1 ) +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 + nc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1 ) + cy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e( 1 ) = get_line( 1, [ 2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>
                                <w:rFonts w:ascii="ＭＳ 明朝;MS Mincho" w:hAnsi="ＭＳ 明朝;MS Mincho" w:cs="Batang;바탕" w:eastAsia="ＭＳ 明朝;MS Mincho"/>
                              </w:rPr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,  x( 2 ) = x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,  top( 2 ) = bottom( 1 ) + Gap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 ) = y( 1 ),  y( 2 ) = bottom( 1 ) + Gap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,  id( 2 ) = id( 1 ) +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 + nc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1 ) + cy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ne( 1 ) = get_line( 1, [ 2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>
                          <w:rFonts w:ascii="ＭＳ 明朝;MS Mincho" w:hAnsi="ＭＳ 明朝;MS Mincho" w:cs="Batang;바탕" w:eastAsia="ＭＳ 明朝;MS Mincho"/>
                        </w:rPr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14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sequence_of_statements&gt;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::= { {&lt;&lt;label&gt;&gt;</w:t>
                            </w:r>
                            <w:r>
                              <w:rPr/>
                              <w:t>’’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’’</w:t>
                            </w:r>
                            <w:r>
                              <w:rPr/>
                              <w:t xml:space="preserve"> } &lt;statement&gt; }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sequence_of_statements&gt;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::= { {&lt;&lt;label&gt;&gt;</w:t>
                      </w:r>
                      <w:r>
                        <w:rPr/>
                        <w:t>’’</w:t>
                      </w:r>
                      <w:r>
                        <w:rPr/>
                        <w:t>:</w:t>
                      </w:r>
                      <w:r>
                        <w:rPr/>
                        <w:t>’’</w:t>
                      </w:r>
                      <w:r>
                        <w:rPr/>
                        <w:t xml:space="preserve"> } &lt;statement&gt; }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912495</wp:posOffset>
                </wp:positionH>
                <wp:positionV relativeFrom="paragraph">
                  <wp:posOffset>969645</wp:posOffset>
                </wp:positionV>
                <wp:extent cx="4231005" cy="1659255"/>
                <wp:effectExtent l="5715" t="5715" r="4445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1080" cy="165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85pt;margin-top:76.35pt;width:333.1pt;height:130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342900</wp:posOffset>
                </wp:positionH>
                <wp:positionV relativeFrom="paragraph">
                  <wp:posOffset>1598930</wp:posOffset>
                </wp:positionV>
                <wp:extent cx="571500" cy="1270"/>
                <wp:effectExtent l="635" t="24765" r="0" b="254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5.9pt" to="71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0</wp:posOffset>
                </wp:positionV>
                <wp:extent cx="1257300" cy="0"/>
                <wp:effectExtent l="0" t="25400" r="0" b="254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6pt" to="170.95pt,12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15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ement_list( 3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tement_list( 3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15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) = y( 1 ),  y( 1 ) = top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,  bottom( 1 ) = y( 1 ) + h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( 1 ) = Min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( 1 ) = Min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rocess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ring( 1 ) = get_str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 = &lt;g&gt;&lt;rect x= x(1) 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width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height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hi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-opacit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&lt;/rect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) = y( 1 ),  y( 1 ) = top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,  bottom( 1 ) = y( 1 ) + h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( 1 ) = Min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( 1 ) = Min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process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ring( 1 ) = get_str( [ </w:t>
                      </w:r>
                      <w:r>
                        <w:rPr/>
                        <w:t>"</w:t>
                      </w:r>
                      <w:r>
                        <w:rPr/>
                        <w:t xml:space="preserve"> 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 = &lt;g&gt;&lt;rect x= x(1) y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width=</w:t>
                      </w:r>
                      <w:r>
                        <w:rPr/>
                        <w:t>"</w:t>
                      </w:r>
                      <w:r>
                        <w:rPr/>
                        <w:t>w(1)</w:t>
                      </w:r>
                      <w:r>
                        <w:rPr/>
                        <w:t>"</w:t>
                      </w:r>
                      <w:r>
                        <w:rPr/>
                        <w:t xml:space="preserve"> height=</w:t>
                      </w:r>
                      <w:r>
                        <w:rPr/>
                        <w:t>"</w:t>
                      </w:r>
                      <w:r>
                        <w:rPr/>
                        <w:t>h(1)</w:t>
                      </w:r>
                      <w:r>
                        <w:rPr/>
                        <w:t>"</w:t>
                      </w:r>
                      <w:r>
                        <w:rPr/>
                        <w:t xml:space="preserve"> fill=</w:t>
                      </w:r>
                      <w:r>
                        <w:rPr/>
                        <w:t>"</w:t>
                      </w:r>
                      <w:r>
                        <w:rPr/>
                        <w:t>white</w:t>
                      </w:r>
                      <w:r>
                        <w:rPr/>
                        <w:t>"</w:t>
                      </w:r>
                      <w:r>
                        <w:rPr/>
                        <w:t xml:space="preserve"> fill-opacity=</w:t>
                      </w:r>
                      <w:r>
                        <w:rPr/>
                        <w:t>"</w:t>
                      </w:r>
                      <w:r>
                        <w:rPr/>
                        <w:t>1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&lt;/rect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15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sequence_of_statements&gt;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::= { {&lt;&lt;label&gt;&gt;</w:t>
                            </w:r>
                            <w:r>
                              <w:rPr/>
                              <w:t>’’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’’</w:t>
                            </w:r>
                            <w:r>
                              <w:rPr/>
                              <w:t xml:space="preserve"> } &lt;statement&gt; }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sequence_of_statements&gt;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::= { {&lt;&lt;label&gt;&gt;</w:t>
                      </w:r>
                      <w:r>
                        <w:rPr/>
                        <w:t>’’</w:t>
                      </w:r>
                      <w:r>
                        <w:rPr/>
                        <w:t>:</w:t>
                      </w:r>
                      <w:r>
                        <w:rPr/>
                        <w:t>’’</w:t>
                      </w:r>
                      <w:r>
                        <w:rPr/>
                        <w:t xml:space="preserve"> } &lt;statement&gt; }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2708910" cy="228600"/>
                <wp:effectExtent l="0" t="0" r="0" b="0"/>
                <wp:wrapNone/>
                <wp:docPr id="15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statement_lis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18pt;mso-wrap-distance-left:9.05pt;mso-wrap-distance-right:9.05pt;mso-wrap-distance-top:0pt;mso-wrap-distance-bottom:0pt;margin-top:54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statement_lis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2152650</wp:posOffset>
                </wp:positionH>
                <wp:positionV relativeFrom="paragraph">
                  <wp:posOffset>1242695</wp:posOffset>
                </wp:positionV>
                <wp:extent cx="1971675" cy="733425"/>
                <wp:effectExtent l="0" t="0" r="0" b="0"/>
                <wp:wrapNone/>
                <wp:docPr id="15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"empty_statement_list"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5pt;height:57.75pt;mso-wrap-distance-left:9.05pt;mso-wrap-distance-right:9.05pt;mso-wrap-distance-top:0pt;mso-wrap-distance-bottom:0pt;margin-top:97.85pt;mso-position-vertical-relative:text;margin-left:169.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"empty_statement_list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3886200</wp:posOffset>
                </wp:positionH>
                <wp:positionV relativeFrom="paragraph">
                  <wp:posOffset>2057400</wp:posOffset>
                </wp:positionV>
                <wp:extent cx="433705" cy="358775"/>
                <wp:effectExtent l="0" t="0" r="0" b="0"/>
                <wp:wrapNone/>
                <wp:docPr id="15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8.25pt;mso-wrap-distance-left:9.05pt;mso-wrap-distance-right:9.05pt;mso-wrap-distance-top:0pt;mso-wrap-distance-bottom:0pt;margin-top:162pt;mso-position-vertical-relative:text;margin-left:30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1041400</wp:posOffset>
                </wp:positionH>
                <wp:positionV relativeFrom="paragraph">
                  <wp:posOffset>969645</wp:posOffset>
                </wp:positionV>
                <wp:extent cx="4424680" cy="152273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760" cy="1522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pt;margin-top:76.35pt;width:348.35pt;height:11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457200</wp:posOffset>
                </wp:positionH>
                <wp:positionV relativeFrom="paragraph">
                  <wp:posOffset>1558925</wp:posOffset>
                </wp:positionV>
                <wp:extent cx="567055" cy="635"/>
                <wp:effectExtent l="635" t="25400" r="0" b="254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2.75pt" to="80.6pt,122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1021080</wp:posOffset>
                </wp:positionH>
                <wp:positionV relativeFrom="paragraph">
                  <wp:posOffset>1558925</wp:posOffset>
                </wp:positionV>
                <wp:extent cx="574675" cy="635"/>
                <wp:effectExtent l="635" t="25400" r="0" b="254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22.75pt" to="125.6pt,122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3153410</wp:posOffset>
                </wp:positionH>
                <wp:positionV relativeFrom="paragraph">
                  <wp:posOffset>1593850</wp:posOffset>
                </wp:positionV>
                <wp:extent cx="460375" cy="635"/>
                <wp:effectExtent l="635" t="25400" r="0" b="254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pt,125.5pt" to="284.5pt,12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456565</wp:posOffset>
                </wp:positionH>
                <wp:positionV relativeFrom="paragraph">
                  <wp:posOffset>1711325</wp:posOffset>
                </wp:positionV>
                <wp:extent cx="567055" cy="635"/>
                <wp:effectExtent l="635" t="25400" r="635" b="254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7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134.75pt" to="80.55pt,134.7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1020445</wp:posOffset>
                </wp:positionH>
                <wp:positionV relativeFrom="paragraph">
                  <wp:posOffset>1711325</wp:posOffset>
                </wp:positionV>
                <wp:extent cx="574675" cy="635"/>
                <wp:effectExtent l="635" t="25400" r="635" b="254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34.75pt" to="125.55pt,134.7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16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ement_head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tement_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16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,  x( 2 ) = x( 1 ) + w( 1 ) + Gap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,  top( 2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 ) = y( 1 ),  y( 1 ) = y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max( bottom( 1 ), bottom( 2 ) ), bottom( 1 ) = y( 1 ) + h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,  id( 2 ) = id( 1 ) + 1,  nc( 0 ) = nc( 2 ) +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( 1 ) = Min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( 1 ) = </w:t>
                            </w:r>
                            <w:r>
                              <w:rPr/>
                              <w:t>Min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l( 1 ) = "</w:t>
                            </w:r>
                            <w:r>
                              <w:rPr/>
                              <w:t>process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ing( 1 ) = get_str( [" "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es( 1 ) = get_line_begin( 1, [ 2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 = &lt;g&gt;&lt;rect x= x(1) 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width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height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hi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-opacit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&lt;/rect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,  x( 2 ) = x( 1 ) + w( 1 ) + Gap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,  top( 2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 ) = y( 1 ),  y( 1 ) = y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max( bottom( 1 ), bottom( 2 ) ), bottom( 1 ) = y( 1 ) + h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,  id( 2 ) = id( 1 ) + 1,  nc( 0 ) = nc( 2 ) +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( 1 ) = Min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( 1 ) = </w:t>
                      </w:r>
                      <w:r>
                        <w:rPr/>
                        <w:t>Min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ll( 1 ) = "</w:t>
                      </w:r>
                      <w:r>
                        <w:rPr/>
                        <w:t>process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ring( 1 ) = get_str( [" "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nes( 1 ) = get_line_begin( 1, [ 2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/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 = &lt;g&gt;&lt;rect x= x(1) y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width=</w:t>
                      </w:r>
                      <w:r>
                        <w:rPr/>
                        <w:t>"</w:t>
                      </w:r>
                      <w:r>
                        <w:rPr/>
                        <w:t>w(1)</w:t>
                      </w:r>
                      <w:r>
                        <w:rPr/>
                        <w:t>"</w:t>
                      </w:r>
                      <w:r>
                        <w:rPr/>
                        <w:t xml:space="preserve"> height=</w:t>
                      </w:r>
                      <w:r>
                        <w:rPr/>
                        <w:t>"</w:t>
                      </w:r>
                      <w:r>
                        <w:rPr/>
                        <w:t>h(1)</w:t>
                      </w:r>
                      <w:r>
                        <w:rPr/>
                        <w:t>"</w:t>
                      </w:r>
                      <w:r>
                        <w:rPr/>
                        <w:t xml:space="preserve"> fill=</w:t>
                      </w:r>
                      <w:r>
                        <w:rPr/>
                        <w:t>"</w:t>
                      </w:r>
                      <w:r>
                        <w:rPr/>
                        <w:t>white</w:t>
                      </w:r>
                      <w:r>
                        <w:rPr/>
                        <w:t>"</w:t>
                      </w:r>
                      <w:r>
                        <w:rPr/>
                        <w:t xml:space="preserve"> fill-opacity=</w:t>
                      </w:r>
                      <w:r>
                        <w:rPr/>
                        <w:t>"</w:t>
                      </w:r>
                      <w:r>
                        <w:rPr/>
                        <w:t>1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&lt;/rect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16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sequence_of_statements&gt;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::= { {&lt;&lt;label&gt;&gt;</w:t>
                            </w:r>
                            <w:r>
                              <w:rPr/>
                              <w:t>’’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’’</w:t>
                            </w:r>
                            <w:r>
                              <w:rPr/>
                              <w:t xml:space="preserve"> } &lt;statement&gt; }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sequence_of_statements&gt;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::= { {&lt;&lt;label&gt;&gt;</w:t>
                      </w:r>
                      <w:r>
                        <w:rPr/>
                        <w:t>’’</w:t>
                      </w:r>
                      <w:r>
                        <w:rPr/>
                        <w:t>:</w:t>
                      </w:r>
                      <w:r>
                        <w:rPr/>
                        <w:t>’’</w:t>
                      </w:r>
                      <w:r>
                        <w:rPr/>
                        <w:t xml:space="preserve"> } &lt;statement&gt; }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1577975</wp:posOffset>
                </wp:positionH>
                <wp:positionV relativeFrom="paragraph">
                  <wp:posOffset>1317625</wp:posOffset>
                </wp:positionV>
                <wp:extent cx="1566545" cy="586105"/>
                <wp:effectExtent l="0" t="0" r="0" b="0"/>
                <wp:wrapNone/>
                <wp:docPr id="16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"statement_head"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46.15pt;mso-wrap-distance-left:9.05pt;mso-wrap-distance-right:9.05pt;mso-wrap-distance-top:0pt;mso-wrap-distance-bottom:0pt;margin-top:103.75pt;mso-position-vertical-relative:text;margin-left:124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"statement_head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2927350</wp:posOffset>
                </wp:positionH>
                <wp:positionV relativeFrom="paragraph">
                  <wp:posOffset>1901825</wp:posOffset>
                </wp:positionV>
                <wp:extent cx="401955" cy="384175"/>
                <wp:effectExtent l="0" t="0" r="0" b="0"/>
                <wp:wrapNone/>
                <wp:docPr id="16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30.25pt;mso-wrap-distance-left:9.05pt;mso-wrap-distance-right:9.05pt;mso-wrap-distance-top:0pt;mso-wrap-distance-bottom:0pt;margin-top:149.75pt;mso-position-vertical-relative:text;margin-left:23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1043305</wp:posOffset>
                </wp:positionH>
                <wp:positionV relativeFrom="paragraph">
                  <wp:posOffset>685800</wp:posOffset>
                </wp:positionV>
                <wp:extent cx="2833370" cy="329565"/>
                <wp:effectExtent l="0" t="0" r="0" b="0"/>
                <wp:wrapNone/>
                <wp:docPr id="16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statement_head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25.95pt;mso-wrap-distance-left:9.05pt;mso-wrap-distance-right:9.05pt;mso-wrap-distance-top:0pt;mso-wrap-distance-bottom:0pt;margin-top:54pt;mso-position-vertical-relative:text;margin-left:8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statement_head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3601085</wp:posOffset>
                </wp:positionH>
                <wp:positionV relativeFrom="paragraph">
                  <wp:posOffset>1317625</wp:posOffset>
                </wp:positionV>
                <wp:extent cx="1566545" cy="586105"/>
                <wp:effectExtent l="0" t="0" r="0" b="0"/>
                <wp:wrapNone/>
                <wp:docPr id="16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 label_statement 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46.15pt;mso-wrap-distance-left:9.05pt;mso-wrap-distance-right:9.05pt;mso-wrap-distance-top:0pt;mso-wrap-distance-bottom:0pt;margin-top:103.75pt;mso-position-vertical-relative:text;margin-left:283.5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 label_statement ]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4984750</wp:posOffset>
                </wp:positionH>
                <wp:positionV relativeFrom="paragraph">
                  <wp:posOffset>1901825</wp:posOffset>
                </wp:positionV>
                <wp:extent cx="401955" cy="384175"/>
                <wp:effectExtent l="0" t="0" r="0" b="0"/>
                <wp:wrapNone/>
                <wp:docPr id="17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30.25pt;mso-wrap-distance-left:9.05pt;mso-wrap-distance-right:9.05pt;mso-wrap-distance-top:0pt;mso-wrap-distance-bottom:0pt;margin-top:149.75pt;mso-position-vertical-relative:text;margin-left:39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255395</wp:posOffset>
                </wp:positionH>
                <wp:positionV relativeFrom="paragraph">
                  <wp:posOffset>969645</wp:posOffset>
                </wp:positionV>
                <wp:extent cx="4424680" cy="152273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760" cy="1522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85pt;margin-top:76.35pt;width:348.35pt;height:11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671195</wp:posOffset>
                </wp:positionH>
                <wp:positionV relativeFrom="paragraph">
                  <wp:posOffset>1558925</wp:posOffset>
                </wp:positionV>
                <wp:extent cx="567055" cy="635"/>
                <wp:effectExtent l="635" t="25400" r="0" b="254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22.75pt" to="97.45pt,122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254125</wp:posOffset>
                </wp:positionH>
                <wp:positionV relativeFrom="paragraph">
                  <wp:posOffset>1558925</wp:posOffset>
                </wp:positionV>
                <wp:extent cx="574675" cy="635"/>
                <wp:effectExtent l="635" t="25400" r="0" b="254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122.75pt" to="143.95pt,122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3367405</wp:posOffset>
                </wp:positionH>
                <wp:positionV relativeFrom="paragraph">
                  <wp:posOffset>1593850</wp:posOffset>
                </wp:positionV>
                <wp:extent cx="460375" cy="635"/>
                <wp:effectExtent l="635" t="25400" r="0" b="254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125.5pt" to="301.35pt,12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17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bel_statement( 1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bel_statement( 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1791970</wp:posOffset>
                </wp:positionH>
                <wp:positionV relativeFrom="paragraph">
                  <wp:posOffset>1317625</wp:posOffset>
                </wp:positionV>
                <wp:extent cx="1566545" cy="586105"/>
                <wp:effectExtent l="0" t="0" r="0" b="0"/>
                <wp:wrapNone/>
                <wp:docPr id="17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"label"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46.15pt;mso-wrap-distance-left:9.05pt;mso-wrap-distance-right:9.05pt;mso-wrap-distance-top:0pt;mso-wrap-distance-bottom:0pt;margin-top:103.75pt;mso-position-vertical-relative:text;margin-left:141.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"label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3141345</wp:posOffset>
                </wp:positionH>
                <wp:positionV relativeFrom="paragraph">
                  <wp:posOffset>1901825</wp:posOffset>
                </wp:positionV>
                <wp:extent cx="401955" cy="384175"/>
                <wp:effectExtent l="0" t="0" r="0" b="0"/>
                <wp:wrapNone/>
                <wp:docPr id="17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30.25pt;mso-wrap-distance-left:9.05pt;mso-wrap-distance-right:9.05pt;mso-wrap-distance-top:0pt;mso-wrap-distance-bottom:0pt;margin-top:149.75pt;mso-position-vertical-relative:text;margin-left:24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0</wp:posOffset>
                </wp:positionV>
                <wp:extent cx="2833370" cy="329565"/>
                <wp:effectExtent l="0" t="0" r="0" b="0"/>
                <wp:wrapNone/>
                <wp:docPr id="17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label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25.95pt;mso-wrap-distance-left:9.05pt;mso-wrap-distance-right:9.05pt;mso-wrap-distance-top:0pt;mso-wrap-distance-bottom:0pt;margin-top:54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label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815080</wp:posOffset>
                </wp:positionH>
                <wp:positionV relativeFrom="paragraph">
                  <wp:posOffset>1317625</wp:posOffset>
                </wp:positionV>
                <wp:extent cx="1566545" cy="586105"/>
                <wp:effectExtent l="0" t="0" r="0" b="0"/>
                <wp:wrapNone/>
                <wp:docPr id="17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 statement 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46.15pt;mso-wrap-distance-left:9.05pt;mso-wrap-distance-right:9.05pt;mso-wrap-distance-top:0pt;mso-wrap-distance-bottom:0pt;margin-top:103.75pt;mso-position-vertical-relative:text;margin-left:300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 statement ]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5198745</wp:posOffset>
                </wp:positionH>
                <wp:positionV relativeFrom="paragraph">
                  <wp:posOffset>1901825</wp:posOffset>
                </wp:positionV>
                <wp:extent cx="401955" cy="384175"/>
                <wp:effectExtent l="0" t="0" r="0" b="0"/>
                <wp:wrapNone/>
                <wp:docPr id="18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30.25pt;mso-wrap-distance-left:9.05pt;mso-wrap-distance-right:9.05pt;mso-wrap-distance-top:0pt;mso-wrap-distance-bottom:0pt;margin-top:149.75pt;mso-position-vertical-relative:text;margin-left:409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18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,  x( 2 ) = x( 1 ) + w( 1 ) + Gap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,  top( 2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 ) = y( 1 ),  y( 1 ) = y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max( bottom( 1 ), bottom( 2 ) ), bottom( 1 ) = y( 1 ) + h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,  id( 2 ) = id( 1 ) + 1,  nc( 0 ) = nc( 2 ) +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( 1 ) = Min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( 1 ) = </w:t>
                            </w:r>
                            <w:r>
                              <w:rPr/>
                              <w:t>Min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l( 1 ) = "label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ing( 1 ) = get_str( [" "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es( 1 ) = get_line_begin( 1, [ 2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 = &lt;g&gt;&lt;rect x= x(1) 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width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height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hi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-opacit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&lt;/rect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,  x( 2 ) = x( 1 ) + w( 1 ) + Gap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,  top( 2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 ) = y( 1 ),  y( 1 ) = y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max( bottom( 1 ), bottom( 2 ) ), bottom( 1 ) = y( 1 ) + h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,  id( 2 ) = id( 1 ) + 1,  nc( 0 ) = nc( 2 ) +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( 1 ) = Min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( 1 ) = </w:t>
                      </w:r>
                      <w:r>
                        <w:rPr/>
                        <w:t>Min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ll( 1 ) = "label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ring( 1 ) = get_str( [" "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nes( 1 ) = get_line_begin( 1, [ 2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/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 = &lt;g&gt;&lt;rect x= x(1) y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width=</w:t>
                      </w:r>
                      <w:r>
                        <w:rPr/>
                        <w:t>"</w:t>
                      </w:r>
                      <w:r>
                        <w:rPr/>
                        <w:t>w(1)</w:t>
                      </w:r>
                      <w:r>
                        <w:rPr/>
                        <w:t>"</w:t>
                      </w:r>
                      <w:r>
                        <w:rPr/>
                        <w:t xml:space="preserve"> height=</w:t>
                      </w:r>
                      <w:r>
                        <w:rPr/>
                        <w:t>"</w:t>
                      </w:r>
                      <w:r>
                        <w:rPr/>
                        <w:t>h(1)</w:t>
                      </w:r>
                      <w:r>
                        <w:rPr/>
                        <w:t>"</w:t>
                      </w:r>
                      <w:r>
                        <w:rPr/>
                        <w:t xml:space="preserve"> fill=</w:t>
                      </w:r>
                      <w:r>
                        <w:rPr/>
                        <w:t>"</w:t>
                      </w:r>
                      <w:r>
                        <w:rPr/>
                        <w:t>white</w:t>
                      </w:r>
                      <w:r>
                        <w:rPr/>
                        <w:t>"</w:t>
                      </w:r>
                      <w:r>
                        <w:rPr/>
                        <w:t xml:space="preserve"> fill-opacity=</w:t>
                      </w:r>
                      <w:r>
                        <w:rPr/>
                        <w:t>"</w:t>
                      </w:r>
                      <w:r>
                        <w:rPr/>
                        <w:t>1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&lt;/rect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18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sequence_of_statements&gt;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::= { {&lt;&lt;label&gt;&gt;</w:t>
                            </w:r>
                            <w:r>
                              <w:rPr/>
                              <w:t>’’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’’</w:t>
                            </w:r>
                            <w:r>
                              <w:rPr/>
                              <w:t xml:space="preserve"> } &lt;statement&gt; }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sequence_of_statements&gt;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::= { {&lt;&lt;label&gt;&gt;</w:t>
                      </w:r>
                      <w:r>
                        <w:rPr/>
                        <w:t>’’</w:t>
                      </w:r>
                      <w:r>
                        <w:rPr/>
                        <w:t>:</w:t>
                      </w:r>
                      <w:r>
                        <w:rPr/>
                        <w:t>’’</w:t>
                      </w:r>
                      <w:r>
                        <w:rPr/>
                        <w:t xml:space="preserve"> } &lt;statement&gt; }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141095</wp:posOffset>
                </wp:positionH>
                <wp:positionV relativeFrom="paragraph">
                  <wp:posOffset>969645</wp:posOffset>
                </wp:positionV>
                <wp:extent cx="4002405" cy="1544955"/>
                <wp:effectExtent l="5715" t="5715" r="4445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2480" cy="154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85pt;margin-top:76.35pt;width:315.1pt;height:1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415540</wp:posOffset>
                </wp:positionH>
                <wp:positionV relativeFrom="paragraph">
                  <wp:posOffset>1252220</wp:posOffset>
                </wp:positionV>
                <wp:extent cx="2155825" cy="958850"/>
                <wp:effectExtent l="4445" t="508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5680" cy="958680"/>
                          <a:chOff x="0" y="0"/>
                          <a:chExt cx="2155680" cy="9586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775520" cy="66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6320"/>
                            <a:ext cx="1873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[ statement ]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1480" y="625320"/>
                            <a:ext cx="394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pt;margin-top:98.6pt;width:169.75pt;height:75.45pt" coordorigin="3804,1972" coordsize="3395,1509">
                <v:shape id="shape_0" stroked="t" o:allowincell="f" style="position:absolute;left:3805;top:1972;width:2795;height:10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804;top:2234;width:295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[ statement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8;top:2957;width:62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71500</wp:posOffset>
                </wp:positionH>
                <wp:positionV relativeFrom="paragraph">
                  <wp:posOffset>1599565</wp:posOffset>
                </wp:positionV>
                <wp:extent cx="571500" cy="635"/>
                <wp:effectExtent l="635" t="25400" r="0" b="254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5.95pt" to="89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162050</wp:posOffset>
                </wp:positionH>
                <wp:positionV relativeFrom="paragraph">
                  <wp:posOffset>1599565</wp:posOffset>
                </wp:positionV>
                <wp:extent cx="1257935" cy="635"/>
                <wp:effectExtent l="635" t="25400" r="0" b="254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125.95pt" to="190.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18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bel_statement( 2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bel_statement( 2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0</wp:posOffset>
                </wp:positionV>
                <wp:extent cx="2855595" cy="334010"/>
                <wp:effectExtent l="0" t="0" r="0" b="0"/>
                <wp:wrapNone/>
                <wp:docPr id="18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label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6.3pt;mso-wrap-distance-left:9.05pt;mso-wrap-distance-right:9.05pt;mso-wrap-distance-top:0pt;mso-wrap-distance-bottom:0pt;margin-top:54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label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18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) = 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) = 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19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sequence_of_statements&gt;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::= { {&lt;&lt;label&gt;&gt;</w:t>
                            </w:r>
                            <w:r>
                              <w:rPr/>
                              <w:t>’’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’’</w:t>
                            </w:r>
                            <w:r>
                              <w:rPr/>
                              <w:t xml:space="preserve"> } &lt;statement&gt; }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sequence_of_statements&gt;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::= { {&lt;&lt;label&gt;&gt;</w:t>
                      </w:r>
                      <w:r>
                        <w:rPr/>
                        <w:t>’’</w:t>
                      </w:r>
                      <w:r>
                        <w:rPr/>
                        <w:t>:</w:t>
                      </w:r>
                      <w:r>
                        <w:rPr/>
                        <w:t>’’</w:t>
                      </w:r>
                      <w:r>
                        <w:rPr/>
                        <w:t xml:space="preserve"> } &lt;statement&gt; }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912495</wp:posOffset>
                </wp:positionH>
                <wp:positionV relativeFrom="paragraph">
                  <wp:posOffset>1083945</wp:posOffset>
                </wp:positionV>
                <wp:extent cx="4002405" cy="1316355"/>
                <wp:effectExtent l="5715" t="5715" r="4445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2480" cy="131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85pt;margin-top:85.35pt;width:315.1pt;height:10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01320</wp:posOffset>
                </wp:positionH>
                <wp:positionV relativeFrom="paragraph">
                  <wp:posOffset>1600200</wp:posOffset>
                </wp:positionV>
                <wp:extent cx="513080" cy="635"/>
                <wp:effectExtent l="635" t="25400" r="0" b="254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pt,126pt" to="71.95pt,12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927100</wp:posOffset>
                </wp:positionH>
                <wp:positionV relativeFrom="paragraph">
                  <wp:posOffset>1600200</wp:posOffset>
                </wp:positionV>
                <wp:extent cx="1129030" cy="635"/>
                <wp:effectExtent l="635" t="25400" r="635" b="254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26pt" to="161.85pt,12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19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ement( 1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tement( 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914400</wp:posOffset>
                </wp:positionH>
                <wp:positionV relativeFrom="paragraph">
                  <wp:posOffset>800100</wp:posOffset>
                </wp:positionV>
                <wp:extent cx="2562860" cy="284480"/>
                <wp:effectExtent l="0" t="0" r="0" b="0"/>
                <wp:wrapNone/>
                <wp:docPr id="19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pt;height:22.4pt;mso-wrap-distance-left:9.05pt;mso-wrap-distance-right:9.05pt;mso-wrap-distance-top:0pt;mso-wrap-distance-bottom:0pt;margin-top:63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099945</wp:posOffset>
                </wp:positionH>
                <wp:positionV relativeFrom="paragraph">
                  <wp:posOffset>1333500</wp:posOffset>
                </wp:positionV>
                <wp:extent cx="2024380" cy="586105"/>
                <wp:effectExtent l="0" t="0" r="0" b="0"/>
                <wp:wrapNone/>
                <wp:docPr id="19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 fundamental_statement 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pt;height:46.15pt;mso-wrap-distance-left:9.05pt;mso-wrap-distance-right:9.05pt;mso-wrap-distance-top:0pt;mso-wrap-distance-bottom:0pt;margin-top:105pt;mso-position-vertical-relative:text;margin-left:165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 fundamental_statement ]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114800</wp:posOffset>
                </wp:positionH>
                <wp:positionV relativeFrom="paragraph">
                  <wp:posOffset>2057400</wp:posOffset>
                </wp:positionV>
                <wp:extent cx="410210" cy="284480"/>
                <wp:effectExtent l="0" t="0" r="0" b="0"/>
                <wp:wrapNone/>
                <wp:docPr id="19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22.4pt;mso-wrap-distance-left:9.05pt;mso-wrap-distance-right:9.05pt;mso-wrap-distance-top:0pt;mso-wrap-distance-bottom:0pt;margin-top:162pt;mso-position-vertical-relative:text;margin-left:32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19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) = 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) = 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19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 xml:space="preserve">&lt;statement&gt; ::= &lt;imperative_statement&gt; | 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&lt;blocked_statement&gt; |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&lt;termination_statement&gt;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 xml:space="preserve">&lt;statement&gt; ::= &lt;imperative_statement&gt; | 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>&lt;blocked_statement&gt; |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>&lt;termination_statement&gt;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026795</wp:posOffset>
                </wp:positionH>
                <wp:positionV relativeFrom="paragraph">
                  <wp:posOffset>1083945</wp:posOffset>
                </wp:positionV>
                <wp:extent cx="4002405" cy="1430655"/>
                <wp:effectExtent l="5715" t="5715" r="4445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2480" cy="143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85pt;margin-top:85.35pt;width:315.1pt;height:11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171700</wp:posOffset>
                </wp:positionH>
                <wp:positionV relativeFrom="paragraph">
                  <wp:posOffset>1366520</wp:posOffset>
                </wp:positionV>
                <wp:extent cx="2242820" cy="888365"/>
                <wp:effectExtent l="5080" t="508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2800" cy="888480"/>
                          <a:chOff x="0" y="0"/>
                          <a:chExt cx="224280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47160" cy="615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53720"/>
                            <a:ext cx="194940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[ blocked_statement ]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579240"/>
                            <a:ext cx="4100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07.6pt;width:176.65pt;height:69.95pt" coordorigin="3420,2152" coordsize="3533,1399">
                <v:shape id="shape_0" stroked="t" o:allowincell="f" style="position:absolute;left:3420;top:2152;width:2908;height:9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421;top:2394;width:3069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[ blocked_statement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7;top:3064;width:645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515620</wp:posOffset>
                </wp:positionH>
                <wp:positionV relativeFrom="paragraph">
                  <wp:posOffset>1713865</wp:posOffset>
                </wp:positionV>
                <wp:extent cx="513080" cy="635"/>
                <wp:effectExtent l="635" t="25400" r="0" b="254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134.95pt" to="80.9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039495</wp:posOffset>
                </wp:positionH>
                <wp:positionV relativeFrom="paragraph">
                  <wp:posOffset>1713865</wp:posOffset>
                </wp:positionV>
                <wp:extent cx="1129030" cy="635"/>
                <wp:effectExtent l="635" t="25400" r="0" b="254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134.95pt" to="170.7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20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ement( 2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tement( 2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0</wp:posOffset>
                </wp:positionV>
                <wp:extent cx="2562860" cy="309245"/>
                <wp:effectExtent l="0" t="0" r="0" b="0"/>
                <wp:wrapNone/>
                <wp:docPr id="20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pt;height:24.35pt;mso-wrap-distance-left:9.05pt;mso-wrap-distance-right:9.05pt;mso-wrap-distance-top:0pt;mso-wrap-distance-bottom:0pt;margin-top:63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20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) = 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) = 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20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 xml:space="preserve">&lt;statement&gt; ::= &lt;imperative_statement&gt; | 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&lt;blocked_statement&gt; |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&lt;termination_statement&gt;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 xml:space="preserve">&lt;statement&gt; ::= &lt;imperative_statement&gt; | 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>&lt;blocked_statement&gt; |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>&lt;termination_statement&gt;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912495</wp:posOffset>
                </wp:positionH>
                <wp:positionV relativeFrom="paragraph">
                  <wp:posOffset>1083945</wp:posOffset>
                </wp:positionV>
                <wp:extent cx="4116705" cy="1316355"/>
                <wp:effectExtent l="5715" t="5715" r="4445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6600" cy="131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85pt;margin-top:85.35pt;width:324.1pt;height:10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42900</wp:posOffset>
                </wp:positionH>
                <wp:positionV relativeFrom="paragraph">
                  <wp:posOffset>1599565</wp:posOffset>
                </wp:positionV>
                <wp:extent cx="527685" cy="635"/>
                <wp:effectExtent l="635" t="25400" r="0" b="254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5.95pt" to="68.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918845</wp:posOffset>
                </wp:positionH>
                <wp:positionV relativeFrom="paragraph">
                  <wp:posOffset>1599565</wp:posOffset>
                </wp:positionV>
                <wp:extent cx="1161415" cy="635"/>
                <wp:effectExtent l="635" t="25400" r="0" b="254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125.95pt" to="163.7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21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ement( 3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tement( 3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914400</wp:posOffset>
                </wp:positionH>
                <wp:positionV relativeFrom="paragraph">
                  <wp:posOffset>800100</wp:posOffset>
                </wp:positionV>
                <wp:extent cx="2635885" cy="284480"/>
                <wp:effectExtent l="0" t="0" r="0" b="0"/>
                <wp:wrapNone/>
                <wp:docPr id="21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5pt;height:22.4pt;mso-wrap-distance-left:9.05pt;mso-wrap-distance-right:9.05pt;mso-wrap-distance-top:0pt;mso-wrap-distance-bottom:0pt;margin-top:63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091055</wp:posOffset>
                </wp:positionH>
                <wp:positionV relativeFrom="paragraph">
                  <wp:posOffset>1333500</wp:posOffset>
                </wp:positionV>
                <wp:extent cx="1918970" cy="586105"/>
                <wp:effectExtent l="0" t="0" r="0" b="0"/>
                <wp:wrapNone/>
                <wp:docPr id="21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 terminate_statement 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46.15pt;mso-wrap-distance-left:9.05pt;mso-wrap-distance-right:9.05pt;mso-wrap-distance-top:0pt;mso-wrap-distance-bottom:0pt;margin-top:105pt;mso-position-vertical-relative:text;margin-left:164.6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 terminate_statement ]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378325</wp:posOffset>
                </wp:positionH>
                <wp:positionV relativeFrom="paragraph">
                  <wp:posOffset>1887220</wp:posOffset>
                </wp:positionV>
                <wp:extent cx="422275" cy="284480"/>
                <wp:effectExtent l="0" t="0" r="0" b="0"/>
                <wp:wrapNone/>
                <wp:docPr id="21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2.4pt;mso-wrap-distance-left:9.05pt;mso-wrap-distance-right:9.05pt;mso-wrap-distance-top:0pt;mso-wrap-distance-bottom:0pt;margin-top:148.6pt;mso-position-vertical-relative:text;margin-left:34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21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) = 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) = 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21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 xml:space="preserve">&lt;statement&gt; ::= &lt;imperative_statement&gt; | 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&lt;blocked_statement&gt; |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&lt;termination_statement&gt;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 xml:space="preserve">&lt;statement&gt; ::= &lt;imperative_statement&gt; | 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>&lt;blocked_statement&gt; |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>&lt;termination_statement&gt;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255395</wp:posOffset>
                </wp:positionH>
                <wp:positionV relativeFrom="paragraph">
                  <wp:posOffset>969645</wp:posOffset>
                </wp:positionV>
                <wp:extent cx="3773805" cy="1430655"/>
                <wp:effectExtent l="5715" t="5715" r="4445" b="444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880" cy="143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85pt;margin-top:76.35pt;width:297.1pt;height:11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773430</wp:posOffset>
                </wp:positionH>
                <wp:positionV relativeFrom="paragraph">
                  <wp:posOffset>1599565</wp:posOffset>
                </wp:positionV>
                <wp:extent cx="483870" cy="635"/>
                <wp:effectExtent l="635" t="25400" r="635" b="254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125.95pt" to="98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1264920</wp:posOffset>
                </wp:positionH>
                <wp:positionV relativeFrom="paragraph">
                  <wp:posOffset>1599565</wp:posOffset>
                </wp:positionV>
                <wp:extent cx="1064260" cy="635"/>
                <wp:effectExtent l="635" t="25400" r="0" b="254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25.95pt" to="183.3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22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damental_statement( 1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ndamental_statement( 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0</wp:posOffset>
                </wp:positionV>
                <wp:extent cx="2416175" cy="309245"/>
                <wp:effectExtent l="0" t="0" r="0" b="0"/>
                <wp:wrapNone/>
                <wp:docPr id="22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fundamental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24.35pt;mso-wrap-distance-left:9.05pt;mso-wrap-distance-right:9.05pt;mso-wrap-distance-top:0pt;mso-wrap-distance-bottom:0pt;margin-top:54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fundamental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2322195</wp:posOffset>
                </wp:positionH>
                <wp:positionV relativeFrom="paragraph">
                  <wp:posOffset>1242695</wp:posOffset>
                </wp:positionV>
                <wp:extent cx="2145030" cy="635000"/>
                <wp:effectExtent l="0" t="0" r="0" b="0"/>
                <wp:wrapNone/>
                <wp:docPr id="22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"</w:t>
                            </w:r>
                            <w:r>
                              <w:rPr/>
                              <w:t>imperative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9pt;height:50pt;mso-wrap-distance-left:9.05pt;mso-wrap-distance-right:9.05pt;mso-wrap-distance-top:0pt;mso-wrap-distance-bottom:0pt;margin-top:97.85pt;mso-position-vertical-relative:text;margin-left:182.8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"</w:t>
                      </w:r>
                      <w:r>
                        <w:rPr/>
                        <w:t>imperative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4284345</wp:posOffset>
                </wp:positionH>
                <wp:positionV relativeFrom="paragraph">
                  <wp:posOffset>1943100</wp:posOffset>
                </wp:positionV>
                <wp:extent cx="401955" cy="309245"/>
                <wp:effectExtent l="0" t="0" r="0" b="0"/>
                <wp:wrapNone/>
                <wp:docPr id="22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24.35pt;mso-wrap-distance-left:9.05pt;mso-wrap-distance-right:9.05pt;mso-wrap-distance-top:0pt;mso-wrap-distance-bottom:0pt;margin-top:153pt;mso-position-vertical-relative:text;margin-left:33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22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) = y( 1 ),  y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,  bottom( 1 ) = y( 1 ) + h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( 1 ) = get_width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imperativ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process_specification&gt;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( 1 ) = get_height( [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imperativ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 process_specification&gt;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rocess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ing( 1 ) = get_str( [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imperativ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 process_specification&gt;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 = &lt;g&gt;&lt;rect x= x(1) 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width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height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hi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-opacit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&lt;/rect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) = y( 1 ),  y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,  bottom( 1 ) = y( 1 ) + h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( 1 ) = get_width( [ </w:t>
                      </w:r>
                      <w:r>
                        <w:rPr/>
                        <w:t>"</w:t>
                      </w:r>
                      <w:r>
                        <w:rPr/>
                        <w:t>imperative</w:t>
                      </w:r>
                      <w:r>
                        <w:rPr/>
                        <w:t>"</w:t>
                      </w:r>
                      <w:r>
                        <w:rPr/>
                        <w:t>, &lt;process_specification&gt;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( 1 ) = get_height( [</w:t>
                      </w:r>
                      <w:r>
                        <w:rPr/>
                        <w:t>"</w:t>
                      </w:r>
                      <w:r>
                        <w:rPr/>
                        <w:t>imperative</w:t>
                      </w:r>
                      <w:r>
                        <w:rPr/>
                        <w:t>"</w:t>
                      </w:r>
                      <w:r>
                        <w:rPr/>
                        <w:t>, &lt; process_specification&gt;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process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ring( 1 ) = get_str( [</w:t>
                      </w:r>
                      <w:r>
                        <w:rPr/>
                        <w:t>"</w:t>
                      </w:r>
                      <w:r>
                        <w:rPr/>
                        <w:t>imperative</w:t>
                      </w:r>
                      <w:r>
                        <w:rPr/>
                        <w:t>"</w:t>
                      </w:r>
                      <w:r>
                        <w:rPr/>
                        <w:t>, &lt; process_specification&gt;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 = &lt;g&gt;&lt;rect x= x(1) y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width=</w:t>
                      </w:r>
                      <w:r>
                        <w:rPr/>
                        <w:t>"</w:t>
                      </w:r>
                      <w:r>
                        <w:rPr/>
                        <w:t>w(1)</w:t>
                      </w:r>
                      <w:r>
                        <w:rPr/>
                        <w:t>"</w:t>
                      </w:r>
                      <w:r>
                        <w:rPr/>
                        <w:t xml:space="preserve"> height=</w:t>
                      </w:r>
                      <w:r>
                        <w:rPr/>
                        <w:t>"</w:t>
                      </w:r>
                      <w:r>
                        <w:rPr/>
                        <w:t>h(1)</w:t>
                      </w:r>
                      <w:r>
                        <w:rPr/>
                        <w:t>"</w:t>
                      </w:r>
                      <w:r>
                        <w:rPr/>
                        <w:t xml:space="preserve"> fill=</w:t>
                      </w:r>
                      <w:r>
                        <w:rPr/>
                        <w:t>"</w:t>
                      </w:r>
                      <w:r>
                        <w:rPr/>
                        <w:t>white</w:t>
                      </w:r>
                      <w:r>
                        <w:rPr/>
                        <w:t>"</w:t>
                      </w:r>
                      <w:r>
                        <w:rPr/>
                        <w:t xml:space="preserve"> fill-opacity=</w:t>
                      </w:r>
                      <w:r>
                        <w:rPr/>
                        <w:t>"</w:t>
                      </w:r>
                      <w:r>
                        <w:rPr/>
                        <w:t>1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&lt;/rect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22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 xml:space="preserve">&lt;imperative_statement&gt; ::= </w:t>
                            </w:r>
                            <w:r>
                              <w:rPr/>
                              <w:t xml:space="preserve">‘imperative’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[ &lt;&lt;imperative - type&gt;&gt; ] &lt;process- specification&gt; ‘;’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 xml:space="preserve">&lt;imperative_statement&gt; ::= </w:t>
                      </w:r>
                      <w:r>
                        <w:rPr/>
                        <w:t xml:space="preserve">‘imperative’ 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[ &lt;&lt;imperative - type&gt;&gt; ] &lt;process- specification&gt; ‘;’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369695</wp:posOffset>
                </wp:positionH>
                <wp:positionV relativeFrom="paragraph">
                  <wp:posOffset>969645</wp:posOffset>
                </wp:positionV>
                <wp:extent cx="3659505" cy="1430655"/>
                <wp:effectExtent l="5715" t="5715" r="4445" b="444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143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85pt;margin-top:76.35pt;width:288.1pt;height:11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0</wp:posOffset>
                </wp:positionV>
                <wp:extent cx="469265" cy="635"/>
                <wp:effectExtent l="635" t="25400" r="0" b="254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7pt" to="108.9pt,11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377950</wp:posOffset>
                </wp:positionH>
                <wp:positionV relativeFrom="paragraph">
                  <wp:posOffset>1485900</wp:posOffset>
                </wp:positionV>
                <wp:extent cx="1031875" cy="635"/>
                <wp:effectExtent l="635" t="25400" r="635" b="254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117pt" to="189.7pt,11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22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damental_statement( 2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ndamental_statement( 2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0</wp:posOffset>
                </wp:positionV>
                <wp:extent cx="2343150" cy="309245"/>
                <wp:effectExtent l="0" t="0" r="0" b="0"/>
                <wp:wrapNone/>
                <wp:docPr id="23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fundamental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4.35pt;mso-wrap-distance-left:9.05pt;mso-wrap-distance-right:9.05pt;mso-wrap-distance-top:0pt;mso-wrap-distance-bottom:0pt;margin-top:54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fundamental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2412365</wp:posOffset>
                </wp:positionH>
                <wp:positionV relativeFrom="paragraph">
                  <wp:posOffset>1219200</wp:posOffset>
                </wp:positionV>
                <wp:extent cx="1940560" cy="635000"/>
                <wp:effectExtent l="0" t="0" r="0" b="0"/>
                <wp:wrapNone/>
                <wp:docPr id="23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"imperative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null"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pt;height:50pt;mso-wrap-distance-left:9.05pt;mso-wrap-distance-right:9.05pt;mso-wrap-distance-top:0pt;mso-wrap-distance-bottom:0pt;margin-top:96pt;mso-position-vertical-relative:text;margin-left:189.9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"imperative_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null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457700</wp:posOffset>
                </wp:positionH>
                <wp:positionV relativeFrom="paragraph">
                  <wp:posOffset>1943100</wp:posOffset>
                </wp:positionV>
                <wp:extent cx="375285" cy="309245"/>
                <wp:effectExtent l="0" t="0" r="0" b="0"/>
                <wp:wrapNone/>
                <wp:docPr id="23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24.35pt;mso-wrap-distance-left:9.05pt;mso-wrap-distance-right:9.05pt;mso-wrap-distance-top:0pt;mso-wrap-distance-bottom:0pt;margin-top:153pt;mso-position-vertical-relative:text;margin-left:3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23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) = y( 1 ),  y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,  bottom( 1 ) = y( 1 ) + h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,  cy( 0 )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( 1 ) = get_width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imperativ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null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identifier&gt;, &lt; process_specification&gt;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( 1 ) = get_height( [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imperativ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null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identifier&gt;, &lt; process_specification&gt;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rocess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ing( 1 ) = get_str( [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imperativ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null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identifier&gt;, &lt; process_specification&gt;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 = &lt;g&gt;&lt;rect x= x(1) 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width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height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hi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-opacit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&lt;/rect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) = y( 1 ),  y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,  bottom( 1 ) = y( 1 ) + h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,  cy( 0 )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( 1 ) = get_width( [ </w:t>
                      </w:r>
                      <w:r>
                        <w:rPr/>
                        <w:t>"</w:t>
                      </w:r>
                      <w:r>
                        <w:rPr/>
                        <w:t>imperative</w:t>
                      </w:r>
                      <w:r>
                        <w:rPr/>
                        <w:t>"</w:t>
                      </w:r>
                      <w:r>
                        <w:rPr/>
                        <w:t xml:space="preserve">,  </w:t>
                      </w:r>
                      <w:r>
                        <w:rPr/>
                        <w:t>"</w:t>
                      </w:r>
                      <w:r>
                        <w:rPr/>
                        <w:t>null</w:t>
                      </w:r>
                      <w:r>
                        <w:rPr/>
                        <w:t>"</w:t>
                      </w:r>
                      <w:r>
                        <w:rPr/>
                        <w:t>, &lt;identifier&gt;, &lt; process_specification&gt;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( 1 ) = get_height( [</w:t>
                      </w:r>
                      <w:r>
                        <w:rPr/>
                        <w:t>"</w:t>
                      </w:r>
                      <w:r>
                        <w:rPr/>
                        <w:t>imperative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null</w:t>
                      </w:r>
                      <w:r>
                        <w:rPr/>
                        <w:t>"</w:t>
                      </w:r>
                      <w:r>
                        <w:rPr/>
                        <w:t>, &lt;identifier&gt;, &lt; process_specification&gt;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process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ring( 1 ) = get_str( [</w:t>
                      </w:r>
                      <w:r>
                        <w:rPr/>
                        <w:t>"</w:t>
                      </w:r>
                      <w:r>
                        <w:rPr/>
                        <w:t>imperative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null</w:t>
                      </w:r>
                      <w:r>
                        <w:rPr/>
                        <w:t>"</w:t>
                      </w:r>
                      <w:r>
                        <w:rPr/>
                        <w:t>, &lt;identifier&gt;, &lt; process_specification&gt;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 = &lt;g&gt;&lt;rect x= x(1) y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width=</w:t>
                      </w:r>
                      <w:r>
                        <w:rPr/>
                        <w:t>"</w:t>
                      </w:r>
                      <w:r>
                        <w:rPr/>
                        <w:t>w(1)</w:t>
                      </w:r>
                      <w:r>
                        <w:rPr/>
                        <w:t>"</w:t>
                      </w:r>
                      <w:r>
                        <w:rPr/>
                        <w:t xml:space="preserve"> height=</w:t>
                      </w:r>
                      <w:r>
                        <w:rPr/>
                        <w:t>"</w:t>
                      </w:r>
                      <w:r>
                        <w:rPr/>
                        <w:t>h(1)</w:t>
                      </w:r>
                      <w:r>
                        <w:rPr/>
                        <w:t>"</w:t>
                      </w:r>
                      <w:r>
                        <w:rPr/>
                        <w:t xml:space="preserve"> fill=</w:t>
                      </w:r>
                      <w:r>
                        <w:rPr/>
                        <w:t>"</w:t>
                      </w:r>
                      <w:r>
                        <w:rPr/>
                        <w:t>white</w:t>
                      </w:r>
                      <w:r>
                        <w:rPr/>
                        <w:t>"</w:t>
                      </w:r>
                      <w:r>
                        <w:rPr/>
                        <w:t xml:space="preserve"> fill-opacity=</w:t>
                      </w:r>
                      <w:r>
                        <w:rPr/>
                        <w:t>"</w:t>
                      </w:r>
                      <w:r>
                        <w:rPr/>
                        <w:t>1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&lt;/rect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23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 xml:space="preserve">&lt;imperative_statement&gt; ::= </w:t>
                            </w:r>
                            <w:r>
                              <w:rPr/>
                              <w:t xml:space="preserve">‘imperative’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[ &lt;&lt;imperative - type&gt;&gt; ] &lt;process- specification&gt; ‘;’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&lt; imperative_type&gt;&gt; ::=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&lt;null&gt;&gt; | &lt;&lt;module_call&gt;&gt; | &lt;&lt;goto&gt;&gt;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 xml:space="preserve">&lt;&lt;null&gt;&gt; ::=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null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 xml:space="preserve">&lt;imperative_statement&gt; ::= </w:t>
                      </w:r>
                      <w:r>
                        <w:rPr/>
                        <w:t xml:space="preserve">‘imperative’ 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[ &lt;&lt;imperative - type&gt;&gt; ] &lt;process- specification&gt; ‘;’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&lt; imperative_type&gt;&gt; ::=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&lt;null&gt;&gt; | &lt;&lt;module_call&gt;&gt; | &lt;&lt;goto&gt;&gt;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 xml:space="preserve">&lt;&lt;null&gt;&gt; ::= </w:t>
                      </w:r>
                      <w:r>
                        <w:rPr/>
                        <w:t>“</w:t>
                      </w:r>
                      <w:r>
                        <w:rPr/>
                        <w:t>null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1141095</wp:posOffset>
                </wp:positionH>
                <wp:positionV relativeFrom="paragraph">
                  <wp:posOffset>969645</wp:posOffset>
                </wp:positionV>
                <wp:extent cx="4002405" cy="1544955"/>
                <wp:effectExtent l="5715" t="5715" r="4445" b="444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2480" cy="154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85pt;margin-top:76.35pt;width:315.1pt;height:1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629920</wp:posOffset>
                </wp:positionH>
                <wp:positionV relativeFrom="paragraph">
                  <wp:posOffset>1485265</wp:posOffset>
                </wp:positionV>
                <wp:extent cx="513080" cy="635"/>
                <wp:effectExtent l="635" t="25400" r="0" b="254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116.95pt" to="89.95pt,11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1163320</wp:posOffset>
                </wp:positionH>
                <wp:positionV relativeFrom="paragraph">
                  <wp:posOffset>1485265</wp:posOffset>
                </wp:positionV>
                <wp:extent cx="1129030" cy="635"/>
                <wp:effectExtent l="635" t="25400" r="0" b="254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116.95pt" to="180.45pt,11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286000</wp:posOffset>
                </wp:positionH>
                <wp:positionV relativeFrom="paragraph">
                  <wp:posOffset>1163955</wp:posOffset>
                </wp:positionV>
                <wp:extent cx="2070100" cy="779145"/>
                <wp:effectExtent l="5080" t="5080" r="5080" b="127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779040"/>
                          <a:chOff x="0" y="0"/>
                          <a:chExt cx="2070000" cy="779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70000" cy="77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"imperative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call"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920" y="720"/>
                            <a:ext cx="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91.65pt;width:163pt;height:61.3pt" coordorigin="3600,1833" coordsize="3260,1226">
                <v:shape id="shape_0" stroked="t" o:allowincell="f" style="position:absolute;left:3600;top:1833;width:3259;height:1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"imperative_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call"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882,1834" to="3882,3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23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damental_statement( 3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ndamental_statement( 3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0</wp:posOffset>
                </wp:positionV>
                <wp:extent cx="2562860" cy="334010"/>
                <wp:effectExtent l="0" t="0" r="0" b="0"/>
                <wp:wrapNone/>
                <wp:docPr id="24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fundamental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pt;height:26.3pt;mso-wrap-distance-left:9.05pt;mso-wrap-distance-right:9.05pt;mso-wrap-distance-top:0pt;mso-wrap-distance-bottom:0pt;margin-top:54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fundamental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909445</wp:posOffset>
                </wp:positionH>
                <wp:positionV relativeFrom="paragraph">
                  <wp:posOffset>1271270</wp:posOffset>
                </wp:positionV>
                <wp:extent cx="1950085" cy="668020"/>
                <wp:effectExtent l="0" t="0" r="0" b="0"/>
                <wp:wrapNone/>
                <wp:docPr id="24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5pt;height:52.6pt;mso-wrap-distance-left:9.05pt;mso-wrap-distance-right:9.05pt;mso-wrap-distance-top:0pt;mso-wrap-distance-bottom:0pt;margin-top:100.1pt;mso-position-vertical-relative:text;margin-left:15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4343400</wp:posOffset>
                </wp:positionH>
                <wp:positionV relativeFrom="paragraph">
                  <wp:posOffset>1943100</wp:posOffset>
                </wp:positionV>
                <wp:extent cx="410210" cy="334010"/>
                <wp:effectExtent l="0" t="0" r="0" b="0"/>
                <wp:wrapNone/>
                <wp:docPr id="24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26.3pt;mso-wrap-distance-left:9.05pt;mso-wrap-distance-right:9.05pt;mso-wrap-distance-top:0pt;mso-wrap-distance-bottom:0pt;margin-top:153pt;mso-position-vertical-relative:text;margin-left:3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24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) = y( 1 ),  y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,  bottom( 1 ) = y( 1 ) + h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,  cy( 0 )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( 1 ) = get_width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imperativ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all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module_identifier&gt;, &lt; process_specification&gt;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( 1 ) = get_height( [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imperativ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all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module_identifier&gt;, &lt; process_specification&gt;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re_defined_process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ing( 1 ) = get_str( [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imperativ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all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module_identifier&gt;, &lt; process_specification&gt;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ind w:left="1079" w:hanging="1079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 = &lt;g&gt;&lt;rect x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width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height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hi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-opacit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&lt;/rect&gt;</w:t>
                            </w:r>
                          </w:p>
                          <w:p>
                            <w:pPr>
                              <w:pStyle w:val="Normal"/>
                              <w:ind w:left="1077" w:firstLine="1"/>
                              <w:rPr/>
                            </w:pPr>
                            <w:r>
                              <w:rPr/>
                              <w:t>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+ leftMargin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+leftMargin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h(1)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&lt;/line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) = y( 1 ),  y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,  bottom( 1 ) = y( 1 ) + h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,  cy( 0 )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( 1 ) = get_width( [ </w:t>
                      </w:r>
                      <w:r>
                        <w:rPr/>
                        <w:t>"</w:t>
                      </w:r>
                      <w:r>
                        <w:rPr/>
                        <w:t>imperative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call</w:t>
                      </w:r>
                      <w:r>
                        <w:rPr/>
                        <w:t>"</w:t>
                      </w:r>
                      <w:r>
                        <w:rPr/>
                        <w:t>, &lt;module_identifier&gt;, &lt; process_specification&gt;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( 1 ) = get_height( [</w:t>
                      </w:r>
                      <w:r>
                        <w:rPr/>
                        <w:t>"</w:t>
                      </w:r>
                      <w:r>
                        <w:rPr/>
                        <w:t>imperative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call</w:t>
                      </w:r>
                      <w:r>
                        <w:rPr/>
                        <w:t>"</w:t>
                      </w:r>
                      <w:r>
                        <w:rPr/>
                        <w:t>, &lt;module_identifier&gt;, &lt; process_specification&gt;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pre_defined_process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ring( 1 ) = get_str( [</w:t>
                      </w:r>
                      <w:r>
                        <w:rPr/>
                        <w:t>"</w:t>
                      </w:r>
                      <w:r>
                        <w:rPr/>
                        <w:t>imperative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call</w:t>
                      </w:r>
                      <w:r>
                        <w:rPr/>
                        <w:t>"</w:t>
                      </w:r>
                      <w:r>
                        <w:rPr/>
                        <w:t>, &lt;module_identifier&gt;, &lt; process_specification&gt;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ind w:left="1079" w:hanging="1079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 = &lt;g&gt;&lt;rect x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 xml:space="preserve"> y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width=</w:t>
                      </w:r>
                      <w:r>
                        <w:rPr/>
                        <w:t>"</w:t>
                      </w:r>
                      <w:r>
                        <w:rPr/>
                        <w:t>w(1)</w:t>
                      </w:r>
                      <w:r>
                        <w:rPr/>
                        <w:t>"</w:t>
                      </w:r>
                      <w:r>
                        <w:rPr/>
                        <w:t xml:space="preserve"> height=</w:t>
                      </w:r>
                      <w:r>
                        <w:rPr/>
                        <w:t>"</w:t>
                      </w:r>
                      <w:r>
                        <w:rPr/>
                        <w:t>h(1)</w:t>
                      </w:r>
                      <w:r>
                        <w:rPr/>
                        <w:t>"</w:t>
                      </w:r>
                      <w:r>
                        <w:rPr/>
                        <w:t xml:space="preserve"> fill=</w:t>
                      </w:r>
                      <w:r>
                        <w:rPr/>
                        <w:t>"</w:t>
                      </w:r>
                      <w:r>
                        <w:rPr/>
                        <w:t>white</w:t>
                      </w:r>
                      <w:r>
                        <w:rPr/>
                        <w:t>"</w:t>
                      </w:r>
                      <w:r>
                        <w:rPr/>
                        <w:t xml:space="preserve"> fill-opacity=</w:t>
                      </w:r>
                      <w:r>
                        <w:rPr/>
                        <w:t>"</w:t>
                      </w:r>
                      <w:r>
                        <w:rPr/>
                        <w:t>1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&lt;/rect&gt;</w:t>
                      </w:r>
                    </w:p>
                    <w:p>
                      <w:pPr>
                        <w:pStyle w:val="Normal"/>
                        <w:ind w:left="1077" w:firstLine="1"/>
                        <w:rPr/>
                      </w:pPr>
                      <w:r>
                        <w:rPr/>
                        <w:t>&lt;line x1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 xml:space="preserve"> + leftMargin y1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>+leftMargin y2=</w:t>
                      </w:r>
                      <w:r>
                        <w:rPr/>
                        <w:t>"</w:t>
                      </w:r>
                      <w:r>
                        <w:rPr/>
                        <w:t>(y(1)+h(1)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 xml:space="preserve"> &lt;/line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24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 xml:space="preserve">&lt;imperative_statement&gt; ::= </w:t>
                            </w:r>
                            <w:r>
                              <w:rPr/>
                              <w:t xml:space="preserve">‘imperative’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[ &lt;&lt;imperative - type&gt;&gt; ] &lt;process- specification&gt; ‘;’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&lt; imperative_type&gt;&gt; ::=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&lt;null&gt;&gt; | &lt;&lt;module_call&gt;&gt; | &lt;&lt;goto&gt;&gt;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 xml:space="preserve">&lt;&lt; module_call&gt;&gt; ::=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call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, &lt;&lt;module_idenfitier&gt;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 xml:space="preserve">&lt;imperative_statement&gt; ::= </w:t>
                      </w:r>
                      <w:r>
                        <w:rPr/>
                        <w:t xml:space="preserve">‘imperative’ 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[ &lt;&lt;imperative - type&gt;&gt; ] &lt;process- specification&gt; ‘;’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&lt; imperative_type&gt;&gt; ::=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&lt;null&gt;&gt; | &lt;&lt;module_call&gt;&gt; | &lt;&lt;goto&gt;&gt;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 xml:space="preserve">&lt;&lt; module_call&gt;&gt; ::= </w:t>
                      </w:r>
                      <w:r>
                        <w:rPr/>
                        <w:t>“</w:t>
                      </w:r>
                      <w:r>
                        <w:rPr/>
                        <w:t>call</w:t>
                      </w:r>
                      <w:r>
                        <w:rPr/>
                        <w:t>”</w:t>
                      </w:r>
                      <w:r>
                        <w:rPr/>
                        <w:t>, &lt;&lt;module_idenfitier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1255395</wp:posOffset>
                </wp:positionH>
                <wp:positionV relativeFrom="paragraph">
                  <wp:posOffset>969645</wp:posOffset>
                </wp:positionV>
                <wp:extent cx="4002405" cy="1430655"/>
                <wp:effectExtent l="5715" t="5715" r="4445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2480" cy="143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85pt;margin-top:76.35pt;width:315.1pt;height:11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744220</wp:posOffset>
                </wp:positionH>
                <wp:positionV relativeFrom="paragraph">
                  <wp:posOffset>1599565</wp:posOffset>
                </wp:positionV>
                <wp:extent cx="513080" cy="635"/>
                <wp:effectExtent l="635" t="25400" r="0" b="254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125.95pt" to="98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531745</wp:posOffset>
                </wp:positionH>
                <wp:positionV relativeFrom="paragraph">
                  <wp:posOffset>1221105</wp:posOffset>
                </wp:positionV>
                <wp:extent cx="1582420" cy="721360"/>
                <wp:effectExtent l="5080" t="5080" r="5715" b="5715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721440"/>
                          <a:chOff x="0" y="0"/>
                          <a:chExt cx="1582560" cy="72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2560" cy="72144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0"/>
                            <a:ext cx="131904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"imperative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goto"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35pt;margin-top:96.15pt;width:124.6pt;height:56.8pt" coordorigin="3987,1923" coordsize="2492,1136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stroked="t" o:allowincell="f" style="position:absolute;left:3987;top:1923;width:2491;height:1135;mso-wrap-style:none;v-text-anchor:middle" type="_x0000_t11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230;top:1923;width:2076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"imperative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goto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283970</wp:posOffset>
                </wp:positionH>
                <wp:positionV relativeFrom="paragraph">
                  <wp:posOffset>1599565</wp:posOffset>
                </wp:positionV>
                <wp:extent cx="1230630" cy="635"/>
                <wp:effectExtent l="635" t="25400" r="635" b="254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125.95pt" to="197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24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damental_statement( 4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ndamental_statement( 4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0</wp:posOffset>
                </wp:positionV>
                <wp:extent cx="2562860" cy="309245"/>
                <wp:effectExtent l="0" t="0" r="0" b="0"/>
                <wp:wrapNone/>
                <wp:docPr id="25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fundamental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pt;height:24.35pt;mso-wrap-distance-left:9.05pt;mso-wrap-distance-right:9.05pt;mso-wrap-distance-top:0pt;mso-wrap-distance-bottom:0pt;margin-top:54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fundamental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4114800</wp:posOffset>
                </wp:positionH>
                <wp:positionV relativeFrom="paragraph">
                  <wp:posOffset>1828800</wp:posOffset>
                </wp:positionV>
                <wp:extent cx="335915" cy="360680"/>
                <wp:effectExtent l="0" t="0" r="0" b="0"/>
                <wp:wrapNone/>
                <wp:docPr id="2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28.4pt;mso-wrap-distance-left:9.05pt;mso-wrap-distance-right:9.05pt;mso-wrap-distance-top:0pt;mso-wrap-distance-bottom:0pt;margin-top:144pt;mso-position-vertical-relative:text;margin-left:32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25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) = y( 1 ),  y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,  bottom( 1 ) = y( 1 ) + h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, cy( 0 )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( 1 ) = get_width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imperativ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goto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label&gt;,&lt; process_specification&gt;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( 1 ) = get_height( [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imperativ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goto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label&gt;, &lt; process_specification&gt;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re_defined_process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ing( 1 ) = get_str( [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imperativ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goto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label&gt;, &lt; process_specification&gt;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)=</w:t>
                            </w:r>
                            <w:r>
                              <w:rPr/>
                              <w:t>&lt;rect stroke="black" fill="white" fill-opacity="1" rx=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/2 " ry=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/2" x=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 y=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 width=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 height=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&gt; &lt;/rect&gt;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) = y( 1 ),  y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,  bottom( 1 ) = y( 1 ) + h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, cy( 0 )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( 1 ) = get_width( [ </w:t>
                      </w:r>
                      <w:r>
                        <w:rPr/>
                        <w:t>"</w:t>
                      </w:r>
                      <w:r>
                        <w:rPr/>
                        <w:t>imperative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goto</w:t>
                      </w:r>
                      <w:r>
                        <w:rPr/>
                        <w:t>"</w:t>
                      </w:r>
                      <w:r>
                        <w:rPr/>
                        <w:t>, &lt;label&gt;,&lt; process_specification&gt;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( 1 ) = get_height( [</w:t>
                      </w:r>
                      <w:r>
                        <w:rPr/>
                        <w:t>"</w:t>
                      </w:r>
                      <w:r>
                        <w:rPr/>
                        <w:t>imperative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goto</w:t>
                      </w:r>
                      <w:r>
                        <w:rPr/>
                        <w:t>"</w:t>
                      </w:r>
                      <w:r>
                        <w:rPr/>
                        <w:t>, &lt;label&gt;, &lt; process_specification&gt;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pre_defined_process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ring( 1 ) = get_str( [</w:t>
                      </w:r>
                      <w:r>
                        <w:rPr/>
                        <w:t>"</w:t>
                      </w:r>
                      <w:r>
                        <w:rPr/>
                        <w:t>imperative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goto</w:t>
                      </w:r>
                      <w:r>
                        <w:rPr/>
                        <w:t>"</w:t>
                      </w:r>
                      <w:r>
                        <w:rPr/>
                        <w:t>, &lt;label&gt;, &lt; process_specification&gt;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</w:t>
                      </w:r>
                      <w:r>
                        <w:rPr/>
                        <w:t>1</w:t>
                      </w:r>
                      <w:r>
                        <w:rPr/>
                        <w:t>)=</w:t>
                      </w:r>
                      <w:r>
                        <w:rPr/>
                        <w:t>&lt;rect stroke="black" fill="white" fill-opacity="1" rx="</w:t>
                      </w:r>
                      <w:r>
                        <w:rPr/>
                        <w:t>h(1)</w:t>
                      </w:r>
                      <w:r>
                        <w:rPr/>
                        <w:t>/2 " ry="</w:t>
                      </w:r>
                      <w:r>
                        <w:rPr/>
                        <w:t>h(1)</w:t>
                      </w:r>
                      <w:r>
                        <w:rPr/>
                        <w:t>/2" x="</w:t>
                      </w:r>
                      <w:r>
                        <w:rPr/>
                        <w:t>x(1)</w:t>
                      </w:r>
                      <w:r>
                        <w:rPr/>
                        <w:t>" y="</w:t>
                      </w:r>
                      <w:r>
                        <w:rPr/>
                        <w:t>y(1)</w:t>
                      </w:r>
                      <w:r>
                        <w:rPr/>
                        <w:t>" width="</w:t>
                      </w:r>
                      <w:r>
                        <w:rPr/>
                        <w:t>w(1)</w:t>
                      </w:r>
                      <w:r>
                        <w:rPr/>
                        <w:t>" height="</w:t>
                      </w:r>
                      <w:r>
                        <w:rPr/>
                        <w:t>h(1)</w:t>
                      </w:r>
                      <w:r>
                        <w:rPr/>
                        <w:t>"&gt; &lt;/rect&gt;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25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 xml:space="preserve">&lt;imperative_statement&gt; ::= </w:t>
                            </w:r>
                            <w:r>
                              <w:rPr/>
                              <w:t xml:space="preserve">‘imperative’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[ &lt;&lt;imperative - type&gt;&gt; ] &lt;process- specification&gt; ‘;’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&lt; imperative_type&gt;&gt; ::=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&lt;null&gt;&gt; | &lt;&lt;module_call&gt;&gt; |&lt;&lt;goto&gt;&gt;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 xml:space="preserve">&lt;&lt;goto&gt;&gt; ::=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goto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&lt;&lt;label&gt;&gt;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 xml:space="preserve">&lt;imperative_statement&gt; ::= </w:t>
                      </w:r>
                      <w:r>
                        <w:rPr/>
                        <w:t xml:space="preserve">‘imperative’ 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[ &lt;&lt;imperative - type&gt;&gt; ] &lt;process- specification&gt; ‘;’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&lt; imperative_type&gt;&gt; ::=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&lt;null&gt;&gt; | &lt;&lt;module_call&gt;&gt; |&lt;&lt;goto&gt;&gt;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 xml:space="preserve">&lt;&lt;goto&gt;&gt; ::= </w:t>
                      </w:r>
                      <w:r>
                        <w:rPr/>
                        <w:t>“</w:t>
                      </w:r>
                      <w:r>
                        <w:rPr/>
                        <w:t>goto</w:t>
                      </w:r>
                      <w:r>
                        <w:rPr/>
                        <w:t>”</w:t>
                      </w:r>
                      <w:r>
                        <w:rPr/>
                        <w:t xml:space="preserve"> &lt;&lt;label&gt;&gt;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255395</wp:posOffset>
                </wp:positionH>
                <wp:positionV relativeFrom="paragraph">
                  <wp:posOffset>969645</wp:posOffset>
                </wp:positionV>
                <wp:extent cx="4459605" cy="1517015"/>
                <wp:effectExtent l="5715" t="5715" r="444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9680" cy="151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85pt;margin-top:76.35pt;width:351.1pt;height:119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0</wp:posOffset>
                </wp:positionV>
                <wp:extent cx="685800" cy="0"/>
                <wp:effectExtent l="0" t="25400" r="0" b="254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6pt" to="98.95pt,12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0</wp:posOffset>
                </wp:positionV>
                <wp:extent cx="342900" cy="0"/>
                <wp:effectExtent l="0" t="25400" r="0" b="254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6pt" to="125.95pt,12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457200" cy="0"/>
                <wp:effectExtent l="0" t="25400" r="0" b="2540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6pt" to="296.95pt,12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771900</wp:posOffset>
                </wp:positionH>
                <wp:positionV relativeFrom="paragraph">
                  <wp:posOffset>1252220</wp:posOffset>
                </wp:positionV>
                <wp:extent cx="1794510" cy="1147445"/>
                <wp:effectExtent l="5080" t="508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4600" cy="1147320"/>
                          <a:chOff x="0" y="0"/>
                          <a:chExt cx="1794600" cy="114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24760" cy="761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[ abstract_compound ]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765000"/>
                            <a:ext cx="44820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98.6pt;width:141.3pt;height:90.3pt" coordorigin="5940,1972" coordsize="2826,1806">
                <v:shape id="shape_0" stroked="t" o:allowincell="f" style="position:absolute;left:5940;top:1972;width:2715;height:1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[ abstract_compound ]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060;top:3177;width:70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1588770</wp:posOffset>
                </wp:positionH>
                <wp:positionV relativeFrom="paragraph">
                  <wp:posOffset>1252220</wp:posOffset>
                </wp:positionV>
                <wp:extent cx="1724660" cy="765175"/>
                <wp:effectExtent l="5080" t="5080" r="5080" b="127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760" cy="765000"/>
                          <a:chOff x="0" y="0"/>
                          <a:chExt cx="1724760" cy="76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24760" cy="761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"block_identifier"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720"/>
                            <a:ext cx="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pt;margin-top:98.6pt;width:135.8pt;height:60.2pt" coordorigin="2502,1972" coordsize="2716,1204">
                <v:shape id="shape_0" stroked="t" o:allowincell="f" style="position:absolute;left:2502;top:1972;width:2715;height:1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"block_identifier"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737,1973" to="2737,3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2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ocked_statement( 1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ocked_statement( 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0</wp:posOffset>
                </wp:positionV>
                <wp:extent cx="3160395" cy="328295"/>
                <wp:effectExtent l="0" t="0" r="0" b="0"/>
                <wp:wrapNone/>
                <wp:docPr id="26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blocked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25.85pt;mso-wrap-distance-left:9.05pt;mso-wrap-distance-right:9.05pt;mso-wrap-distance-top:0pt;mso-wrap-distance-bottom:0pt;margin-top:54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blocked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983230</wp:posOffset>
                </wp:positionH>
                <wp:positionV relativeFrom="paragraph">
                  <wp:posOffset>2017395</wp:posOffset>
                </wp:positionV>
                <wp:extent cx="448945" cy="382905"/>
                <wp:effectExtent l="0" t="0" r="0" b="0"/>
                <wp:wrapNone/>
                <wp:docPr id="26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30.15pt;mso-wrap-distance-left:9.05pt;mso-wrap-distance-right:9.05pt;mso-wrap-distance-top:0pt;mso-wrap-distance-bottom:0pt;margin-top:158.85pt;mso-position-vertical-relative:text;margin-left:23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26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x( 1 ) = x( 0 ),  x( 2 ) = x( 1 ) + w( 1 ) + Gap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op( 1 ) = top( 0 ),  top( 2 ) = top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y( 0 ) = y( 1 ),  y( 1 ) = y( 2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0 ) = max( bottom( 1 ), bottom( 2 ) ), bottom( 1 ) = y( 1 ) + h( 1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d( 1 ) = id( 0 ),  id( 2 ) = id( 1 ) + 1,  nc( 0 ) = nc( 2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cy( 0 ) = cy( 2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w( 1 ) = get_width( [ &lt; block_identifier &gt;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h( 1 ) = get_height( [ &lt; block_identifier &gt;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re_defined_process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tring( 1 ) = get_str( [&lt; block_identifier &gt;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lines( 1 ) = get_line_begin( 1, [ 2 ] )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899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 = &lt;g&gt;&lt;rect x= x(1) 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width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height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hi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-opacit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&lt;/rect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0"/>
                              <w:rPr/>
                            </w:pPr>
                            <w:r>
                              <w:rPr/>
                              <w:t>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+ leftMargin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+leftMargin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h(1)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&lt;/line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x( 1 ) = x( 0 ),  x( 2 ) = x( 1 ) + w( 1 ) + GapX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top( 1 ) = top( 0 ),  top( 2 ) = top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y( 0 ) = y( 1 ),  y( 1 ) = y( 2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0 ) = max( bottom( 1 ), bottom( 2 ) ), bottom( 1 ) = y( 1 ) + h( 1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id( 1 ) = id( 0 ),  id( 2 ) = id( 1 ) + 1,  nc( 0 ) = nc( 2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cy( 0 ) = cy( 2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w( 1 ) = get_width( [ &lt; block_identifier &gt;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h( 1 ) = get_height( [ &lt; block_identifier &gt;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pre_defined_process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tring( 1 ) = get_str( [&lt; block_identifier &gt;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lines( 1 ) = get_line_begin( 1, [ 2 ] ) 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/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snapToGrid w:val="false"/>
                        <w:ind w:left="899" w:hanging="899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 = &lt;g&gt;&lt;rect x= x(1) y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width=</w:t>
                      </w:r>
                      <w:r>
                        <w:rPr/>
                        <w:t>"</w:t>
                      </w:r>
                      <w:r>
                        <w:rPr/>
                        <w:t>w(1)</w:t>
                      </w:r>
                      <w:r>
                        <w:rPr/>
                        <w:t>"</w:t>
                      </w:r>
                      <w:r>
                        <w:rPr/>
                        <w:t xml:space="preserve"> height=</w:t>
                      </w:r>
                      <w:r>
                        <w:rPr/>
                        <w:t>"</w:t>
                      </w:r>
                      <w:r>
                        <w:rPr/>
                        <w:t>h(1)</w:t>
                      </w:r>
                      <w:r>
                        <w:rPr/>
                        <w:t>"</w:t>
                      </w:r>
                      <w:r>
                        <w:rPr/>
                        <w:t xml:space="preserve"> fill=</w:t>
                      </w:r>
                      <w:r>
                        <w:rPr/>
                        <w:t>"</w:t>
                      </w:r>
                      <w:r>
                        <w:rPr/>
                        <w:t>white</w:t>
                      </w:r>
                      <w:r>
                        <w:rPr/>
                        <w:t>"</w:t>
                      </w:r>
                      <w:r>
                        <w:rPr/>
                        <w:t xml:space="preserve"> fill-opacity=</w:t>
                      </w:r>
                      <w:r>
                        <w:rPr/>
                        <w:t>"</w:t>
                      </w:r>
                      <w:r>
                        <w:rPr/>
                        <w:t>1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&lt;/rect&gt;</w:t>
                      </w:r>
                    </w:p>
                    <w:p>
                      <w:pPr>
                        <w:pStyle w:val="Normal"/>
                        <w:snapToGrid w:val="false"/>
                        <w:ind w:left="899" w:hanging="0"/>
                        <w:rPr/>
                      </w:pPr>
                      <w:r>
                        <w:rPr/>
                        <w:t>&lt;line x1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 xml:space="preserve"> + leftMargin y1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>+leftMargin y2=</w:t>
                      </w:r>
                      <w:r>
                        <w:rPr/>
                        <w:t>"</w:t>
                      </w:r>
                      <w:r>
                        <w:rPr/>
                        <w:t>(y(1)+h(1)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>&lt;/line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26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blocked_statement&gt; ::= [ &lt;block_identifier&gt; ]</w:t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  <w:t xml:space="preserve">[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abstract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&lt;&lt;block_specification&gt;&gt; ]</w:t>
                            </w:r>
                          </w:p>
                          <w:p>
                            <w:pPr>
                              <w:pStyle w:val="Normal"/>
                              <w:ind w:firstLine="220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compound_statement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blocked_statement&gt; ::= [ &lt;block_identifier&gt; ]</w:t>
                      </w:r>
                    </w:p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/>
                        <w:t xml:space="preserve">[ </w:t>
                      </w:r>
                      <w:r>
                        <w:rPr/>
                        <w:t>“</w:t>
                      </w:r>
                      <w:r>
                        <w:rPr/>
                        <w:t>abstract</w:t>
                      </w:r>
                      <w:r>
                        <w:rPr/>
                        <w:t>”</w:t>
                      </w:r>
                      <w:r>
                        <w:rPr/>
                        <w:t xml:space="preserve"> &lt;&lt;block_specification&gt;&gt; ]</w:t>
                      </w:r>
                    </w:p>
                    <w:p>
                      <w:pPr>
                        <w:pStyle w:val="Normal"/>
                        <w:ind w:firstLine="220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&lt;compound_statement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1496695</wp:posOffset>
                </wp:positionH>
                <wp:positionV relativeFrom="paragraph">
                  <wp:posOffset>1083945</wp:posOffset>
                </wp:positionV>
                <wp:extent cx="3646805" cy="1397000"/>
                <wp:effectExtent l="5715" t="5080" r="444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6800" cy="139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85pt;margin-top:85.35pt;width:287.1pt;height:10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914400</wp:posOffset>
                </wp:positionH>
                <wp:positionV relativeFrom="paragraph">
                  <wp:posOffset>1714500</wp:posOffset>
                </wp:positionV>
                <wp:extent cx="597535" cy="0"/>
                <wp:effectExtent l="0" t="25400" r="0" b="254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119pt,1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504950</wp:posOffset>
                </wp:positionH>
                <wp:positionV relativeFrom="paragraph">
                  <wp:posOffset>1714500</wp:posOffset>
                </wp:positionV>
                <wp:extent cx="1009650" cy="0"/>
                <wp:effectExtent l="0" t="25400" r="0" b="254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35pt" to="197.95pt,1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514600</wp:posOffset>
                </wp:positionH>
                <wp:positionV relativeFrom="paragraph">
                  <wp:posOffset>1343025</wp:posOffset>
                </wp:positionV>
                <wp:extent cx="1694180" cy="1056640"/>
                <wp:effectExtent l="5080" t="5080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4160" cy="1056600"/>
                          <a:chOff x="0" y="0"/>
                          <a:chExt cx="1694160" cy="105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[ abstract_compound ]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0" y="704880"/>
                            <a:ext cx="42372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05.75pt;width:133.4pt;height:83.2pt" coordorigin="3960,2115" coordsize="2668,1664">
                <v:shape id="shape_0" stroked="t" o:allowincell="f" style="position:absolute;left:3960;top:2115;width:2564;height:1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[ abstract_compound ]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961;top:3225;width:666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26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ocked_statement( 2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ocked_statement( 2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041400</wp:posOffset>
                </wp:positionH>
                <wp:positionV relativeFrom="paragraph">
                  <wp:posOffset>800100</wp:posOffset>
                </wp:positionV>
                <wp:extent cx="2983230" cy="302260"/>
                <wp:effectExtent l="0" t="0" r="0" b="0"/>
                <wp:wrapNone/>
                <wp:docPr id="27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blocked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23.8pt;mso-wrap-distance-left:9.05pt;mso-wrap-distance-right:9.05pt;mso-wrap-distance-top:0pt;mso-wrap-distance-bottom:0pt;margin-top:63pt;mso-position-vertical-relative:text;margin-left:8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blocked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27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) = 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) = 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27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blocked_statement&gt; ::= [ &lt;block_identifier&gt; ]</w:t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  <w:t xml:space="preserve">[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abstract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&lt;&lt;block_specification&gt;&gt; ]</w:t>
                            </w:r>
                          </w:p>
                          <w:p>
                            <w:pPr>
                              <w:pStyle w:val="Normal"/>
                              <w:ind w:firstLine="220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compound_statement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blocked_statement&gt; ::= [ &lt;block_identifier&gt; ]</w:t>
                      </w:r>
                    </w:p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/>
                        <w:t xml:space="preserve">[ </w:t>
                      </w:r>
                      <w:r>
                        <w:rPr/>
                        <w:t>“</w:t>
                      </w:r>
                      <w:r>
                        <w:rPr/>
                        <w:t>abstract</w:t>
                      </w:r>
                      <w:r>
                        <w:rPr/>
                        <w:t>”</w:t>
                      </w:r>
                      <w:r>
                        <w:rPr/>
                        <w:t xml:space="preserve"> &lt;&lt;block_specification&gt;&gt; ]</w:t>
                      </w:r>
                    </w:p>
                    <w:p>
                      <w:pPr>
                        <w:pStyle w:val="Normal"/>
                        <w:ind w:firstLine="220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&lt;compound_statement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203960</wp:posOffset>
                </wp:positionH>
                <wp:positionV relativeFrom="paragraph">
                  <wp:posOffset>900430</wp:posOffset>
                </wp:positionV>
                <wp:extent cx="3825240" cy="1570990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5360" cy="157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8pt;margin-top:70.9pt;width:301.15pt;height:123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0</wp:posOffset>
                </wp:positionV>
                <wp:extent cx="490220" cy="0"/>
                <wp:effectExtent l="0" t="25400" r="0" b="254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9pt" to="92.55pt,9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217930</wp:posOffset>
                </wp:positionH>
                <wp:positionV relativeFrom="paragraph">
                  <wp:posOffset>1257300</wp:posOffset>
                </wp:positionV>
                <wp:extent cx="1078865" cy="0"/>
                <wp:effectExtent l="635" t="25400" r="0" b="254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pt,99pt" to="180.8pt,9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137535</wp:posOffset>
                </wp:positionH>
                <wp:positionV relativeFrom="paragraph">
                  <wp:posOffset>1534160</wp:posOffset>
                </wp:positionV>
                <wp:extent cx="0" cy="363220"/>
                <wp:effectExtent l="25400" t="0" r="2540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20.8pt" to="247.05pt,149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27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stract_compound( 1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stract_compound( 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0</wp:posOffset>
                </wp:positionV>
                <wp:extent cx="2449195" cy="249555"/>
                <wp:effectExtent l="0" t="0" r="0" b="0"/>
                <wp:wrapNone/>
                <wp:docPr id="27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abstract_compound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5pt;height:19.65pt;mso-wrap-distance-left:9.05pt;mso-wrap-distance-right:9.05pt;mso-wrap-distance-top:0pt;mso-wrap-distance-bottom:0pt;margin-top:45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abstract_compound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287270</wp:posOffset>
                </wp:positionH>
                <wp:positionV relativeFrom="paragraph">
                  <wp:posOffset>1015365</wp:posOffset>
                </wp:positionV>
                <wp:extent cx="1784985" cy="515620"/>
                <wp:effectExtent l="0" t="0" r="0" b="0"/>
                <wp:wrapNone/>
                <wp:docPr id="27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 abstract ]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5pt;height:40.6pt;mso-wrap-distance-left:9.05pt;mso-wrap-distance-right:9.05pt;mso-wrap-distance-top:0pt;mso-wrap-distance-bottom:0pt;margin-top:79.95pt;mso-position-vertical-relative:text;margin-left:180.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 abstract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292350</wp:posOffset>
                </wp:positionH>
                <wp:positionV relativeFrom="paragraph">
                  <wp:posOffset>1898650</wp:posOffset>
                </wp:positionV>
                <wp:extent cx="1784350" cy="515620"/>
                <wp:effectExtent l="0" t="0" r="0" b="0"/>
                <wp:wrapNone/>
                <wp:docPr id="28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 compound_statement ]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40.6pt;mso-wrap-distance-left:9.05pt;mso-wrap-distance-right:9.05pt;mso-wrap-distance-top:0pt;mso-wrap-distance-bottom:0pt;margin-top:149.5pt;mso-position-vertical-relative:text;margin-left:180.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 compound_statement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118610</wp:posOffset>
                </wp:positionH>
                <wp:positionV relativeFrom="paragraph">
                  <wp:posOffset>1392555</wp:posOffset>
                </wp:positionV>
                <wp:extent cx="321310" cy="290830"/>
                <wp:effectExtent l="0" t="0" r="0" b="0"/>
                <wp:wrapNone/>
                <wp:docPr id="28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22.9pt;mso-wrap-distance-left:9.05pt;mso-wrap-distance-right:9.05pt;mso-wrap-distance-top:0pt;mso-wrap-distance-bottom:0pt;margin-top:109.65pt;mso-position-vertical-relative:text;margin-left:32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4118610</wp:posOffset>
                </wp:positionH>
                <wp:positionV relativeFrom="paragraph">
                  <wp:posOffset>2223770</wp:posOffset>
                </wp:positionV>
                <wp:extent cx="321310" cy="290830"/>
                <wp:effectExtent l="0" t="0" r="0" b="0"/>
                <wp:wrapNone/>
                <wp:docPr id="28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22.9pt;mso-wrap-distance-left:9.05pt;mso-wrap-distance-right:9.05pt;mso-wrap-distance-top:0pt;mso-wrap-distance-bottom:0pt;margin-top:175.1pt;mso-position-vertical-relative:text;margin-left:32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28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,  x( 2 ) = x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,  top( 2 ) = bottom( 1 ) + Gap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 ) = y( 1 ),  y( 2 ) = bottom( 1 ) + Gap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,  id( 2 ) = id( 1 ) +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 + nc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1 ) + cy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e( 1 ) = get_line( 1, [ 2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>
                                <w:rFonts w:ascii="ＭＳ 明朝;MS Mincho" w:hAnsi="ＭＳ 明朝;MS Mincho" w:cs="Batang;바탕" w:eastAsia="ＭＳ 明朝;MS Mincho"/>
                              </w:rPr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,  x( 2 ) = x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,  top( 2 ) = bottom( 1 ) + Gap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 ) = y( 1 ),  y( 2 ) = bottom( 1 ) + Gap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,  id( 2 ) = id( 1 ) +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 + nc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1 ) + cy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ne( 1 ) = get_line( 1, [ 2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>
                          <w:rFonts w:ascii="ＭＳ 明朝;MS Mincho" w:hAnsi="ＭＳ 明朝;MS Mincho" w:cs="Batang;바탕" w:eastAsia="ＭＳ 明朝;MS Mincho"/>
                        </w:rPr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28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blocked_statement&gt; ::= [ &lt;block_identifier&gt; ]</w:t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  <w:t xml:space="preserve">[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abstract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&lt;&lt;block_specification&gt;&gt; ]</w:t>
                            </w:r>
                          </w:p>
                          <w:p>
                            <w:pPr>
                              <w:pStyle w:val="Normal"/>
                              <w:ind w:firstLine="220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compound_statement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blocked_statement&gt; ::= [ &lt;block_identifier&gt; ]</w:t>
                      </w:r>
                    </w:p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/>
                        <w:t xml:space="preserve">[ </w:t>
                      </w:r>
                      <w:r>
                        <w:rPr/>
                        <w:t>“</w:t>
                      </w:r>
                      <w:r>
                        <w:rPr/>
                        <w:t>abstract</w:t>
                      </w:r>
                      <w:r>
                        <w:rPr/>
                        <w:t>”</w:t>
                      </w:r>
                      <w:r>
                        <w:rPr/>
                        <w:t xml:space="preserve"> &lt;&lt;block_specification&gt;&gt; ]</w:t>
                      </w:r>
                    </w:p>
                    <w:p>
                      <w:pPr>
                        <w:pStyle w:val="Normal"/>
                        <w:ind w:firstLine="220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&lt;compound_statement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255395</wp:posOffset>
                </wp:positionH>
                <wp:positionV relativeFrom="paragraph">
                  <wp:posOffset>1083945</wp:posOffset>
                </wp:positionV>
                <wp:extent cx="3773805" cy="1430655"/>
                <wp:effectExtent l="5715" t="5715" r="4445" b="444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880" cy="143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85pt;margin-top:85.35pt;width:297.1pt;height:11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800100</wp:posOffset>
                </wp:positionH>
                <wp:positionV relativeFrom="paragraph">
                  <wp:posOffset>1714500</wp:posOffset>
                </wp:positionV>
                <wp:extent cx="483870" cy="0"/>
                <wp:effectExtent l="0" t="25400" r="0" b="2540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5pt" to="101.05pt,1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257300</wp:posOffset>
                </wp:positionH>
                <wp:positionV relativeFrom="paragraph">
                  <wp:posOffset>1714500</wp:posOffset>
                </wp:positionV>
                <wp:extent cx="1062355" cy="0"/>
                <wp:effectExtent l="0" t="25400" r="0" b="254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5pt" to="182.6pt,1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28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stract_compound( 2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stract_compound( 2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0</wp:posOffset>
                </wp:positionV>
                <wp:extent cx="2416175" cy="309245"/>
                <wp:effectExtent l="0" t="0" r="0" b="0"/>
                <wp:wrapNone/>
                <wp:docPr id="28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abstract_compound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24.35pt;mso-wrap-distance-left:9.05pt;mso-wrap-distance-right:9.05pt;mso-wrap-distance-top:0pt;mso-wrap-distance-bottom:0pt;margin-top:63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abstract_compound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308225</wp:posOffset>
                </wp:positionH>
                <wp:positionV relativeFrom="paragraph">
                  <wp:posOffset>1333500</wp:posOffset>
                </wp:positionV>
                <wp:extent cx="1760855" cy="635000"/>
                <wp:effectExtent l="0" t="0" r="0" b="0"/>
                <wp:wrapNone/>
                <wp:docPr id="29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 compound_statement 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5pt;height:50pt;mso-wrap-distance-left:9.05pt;mso-wrap-distance-right:9.05pt;mso-wrap-distance-top:0pt;mso-wrap-distance-bottom:0pt;margin-top:105pt;mso-position-vertical-relative:text;margin-left:181.7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 compound_statement 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457700</wp:posOffset>
                </wp:positionH>
                <wp:positionV relativeFrom="paragraph">
                  <wp:posOffset>2057400</wp:posOffset>
                </wp:positionV>
                <wp:extent cx="387350" cy="309245"/>
                <wp:effectExtent l="0" t="0" r="0" b="0"/>
                <wp:wrapNone/>
                <wp:docPr id="29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4.35pt;mso-wrap-distance-left:9.05pt;mso-wrap-distance-right:9.05pt;mso-wrap-distance-top:0pt;mso-wrap-distance-bottom:0pt;margin-top:162pt;mso-position-vertical-relative:text;margin-left:3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29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) = 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) = 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29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blocked_statement&gt; ::= [ &lt;block_identifier&gt; ]</w:t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  <w:t xml:space="preserve">[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abstract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&lt;&lt;block_specification&gt;&gt; ]</w:t>
                            </w:r>
                          </w:p>
                          <w:p>
                            <w:pPr>
                              <w:pStyle w:val="Normal"/>
                              <w:ind w:firstLine="220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compound_statement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blocked_statement&gt; ::= [ &lt;block_identifier&gt; ]</w:t>
                      </w:r>
                    </w:p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/>
                        <w:t xml:space="preserve">[ </w:t>
                      </w:r>
                      <w:r>
                        <w:rPr/>
                        <w:t>“</w:t>
                      </w:r>
                      <w:r>
                        <w:rPr/>
                        <w:t>abstract</w:t>
                      </w:r>
                      <w:r>
                        <w:rPr/>
                        <w:t>”</w:t>
                      </w:r>
                      <w:r>
                        <w:rPr/>
                        <w:t xml:space="preserve"> &lt;&lt;block_specification&gt;&gt; ]</w:t>
                      </w:r>
                    </w:p>
                    <w:p>
                      <w:pPr>
                        <w:pStyle w:val="Normal"/>
                        <w:ind w:firstLine="220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&lt;compound_statement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026795</wp:posOffset>
                </wp:positionH>
                <wp:positionV relativeFrom="paragraph">
                  <wp:posOffset>969645</wp:posOffset>
                </wp:positionV>
                <wp:extent cx="4802505" cy="1517015"/>
                <wp:effectExtent l="5715" t="5715" r="4445" b="444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0" cy="151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85pt;margin-top:76.35pt;width:378.1pt;height:119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96240</wp:posOffset>
                </wp:positionH>
                <wp:positionV relativeFrom="paragraph">
                  <wp:posOffset>1637665</wp:posOffset>
                </wp:positionV>
                <wp:extent cx="632460" cy="635"/>
                <wp:effectExtent l="635" t="25400" r="635" b="254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28.95pt" to="80.95pt,128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314700</wp:posOffset>
                </wp:positionH>
                <wp:positionV relativeFrom="paragraph">
                  <wp:posOffset>1638300</wp:posOffset>
                </wp:positionV>
                <wp:extent cx="685800" cy="0"/>
                <wp:effectExtent l="0" t="25400" r="635" b="2540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9pt" to="314.95pt,12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1633220</wp:posOffset>
                </wp:positionH>
                <wp:positionV relativeFrom="paragraph">
                  <wp:posOffset>1252220</wp:posOffset>
                </wp:positionV>
                <wp:extent cx="1680210" cy="764540"/>
                <wp:effectExtent l="3810" t="3810" r="3810" b="3810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120" cy="764640"/>
                          <a:chOff x="0" y="0"/>
                          <a:chExt cx="1680120" cy="7646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4416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5960" y="0"/>
                            <a:ext cx="34416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82320"/>
                            <a:ext cx="34416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5960" y="382320"/>
                            <a:ext cx="34416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6pt;margin-top:98.6pt;width:132.25pt;height:60.15pt" coordorigin="2572,1972" coordsize="2645,1203">
                <v:line id="shape_0" from="2572,1972" to="3113,25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6,1972" to="5217,257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72,2574" to="3113,31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76,2574" to="5217,31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1028700</wp:posOffset>
                </wp:positionH>
                <wp:positionV relativeFrom="paragraph">
                  <wp:posOffset>1637665</wp:posOffset>
                </wp:positionV>
                <wp:extent cx="629920" cy="635"/>
                <wp:effectExtent l="635" t="25400" r="0" b="254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8.95pt" to="130.55pt,128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404495</wp:posOffset>
                </wp:positionH>
                <wp:positionV relativeFrom="paragraph">
                  <wp:posOffset>1751965</wp:posOffset>
                </wp:positionV>
                <wp:extent cx="632460" cy="635"/>
                <wp:effectExtent l="635" t="25400" r="635" b="254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5pt,137.95pt" to="81.6pt,13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1036955</wp:posOffset>
                </wp:positionH>
                <wp:positionV relativeFrom="paragraph">
                  <wp:posOffset>1751965</wp:posOffset>
                </wp:positionV>
                <wp:extent cx="629920" cy="635"/>
                <wp:effectExtent l="0" t="25400" r="635" b="254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137.95pt" to="131.2pt,13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30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s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0</wp:posOffset>
                </wp:positionV>
                <wp:extent cx="3160395" cy="328295"/>
                <wp:effectExtent l="0" t="0" r="0" b="0"/>
                <wp:wrapNone/>
                <wp:docPr id="30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abstrac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25.85pt;mso-wrap-distance-left:9.05pt;mso-wrap-distance-right:9.05pt;mso-wrap-distance-top:0pt;mso-wrap-distance-bottom:0pt;margin-top:54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abstrac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90975</wp:posOffset>
                </wp:positionH>
                <wp:positionV relativeFrom="paragraph">
                  <wp:posOffset>1242695</wp:posOffset>
                </wp:positionV>
                <wp:extent cx="1744980" cy="781050"/>
                <wp:effectExtent l="0" t="0" r="0" b="0"/>
                <wp:wrapNone/>
                <wp:docPr id="30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 block_specification ]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pt;height:61.5pt;mso-wrap-distance-left:9.05pt;mso-wrap-distance-right:9.05pt;mso-wrap-distance-top:0pt;mso-wrap-distance-bottom:0pt;margin-top:97.85pt;mso-position-vertical-relative:text;margin-left:314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 block_specification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5347335</wp:posOffset>
                </wp:positionH>
                <wp:positionV relativeFrom="paragraph">
                  <wp:posOffset>2017395</wp:posOffset>
                </wp:positionV>
                <wp:extent cx="448945" cy="382905"/>
                <wp:effectExtent l="0" t="0" r="0" b="0"/>
                <wp:wrapNone/>
                <wp:docPr id="30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30.15pt;mso-wrap-distance-left:9.05pt;mso-wrap-distance-right:9.05pt;mso-wrap-distance-top:0pt;mso-wrap-distance-bottom:0pt;margin-top:158.85pt;mso-position-vertical-relative:text;margin-left:42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014345</wp:posOffset>
                </wp:positionH>
                <wp:positionV relativeFrom="paragraph">
                  <wp:posOffset>2017395</wp:posOffset>
                </wp:positionV>
                <wp:extent cx="414655" cy="382905"/>
                <wp:effectExtent l="0" t="0" r="0" b="0"/>
                <wp:wrapNone/>
                <wp:docPr id="30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30.15pt;mso-wrap-distance-left:9.05pt;mso-wrap-distance-right:9.05pt;mso-wrap-distance-top:0pt;mso-wrap-distance-bottom:0pt;margin-top:158.85pt;mso-position-vertical-relative:text;margin-left:23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1909445</wp:posOffset>
                </wp:positionH>
                <wp:positionV relativeFrom="paragraph">
                  <wp:posOffset>1252220</wp:posOffset>
                </wp:positionV>
                <wp:extent cx="1062355" cy="765175"/>
                <wp:effectExtent l="0" t="0" r="0" b="0"/>
                <wp:wrapNone/>
                <wp:docPr id="30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center"/>
                              <w:rPr/>
                            </w:pPr>
                            <w:r>
                              <w:rPr/>
                              <w:t>"abstract"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60.25pt;mso-wrap-distance-left:9.05pt;mso-wrap-distance-right:9.05pt;mso-wrap-distance-top:0pt;mso-wrap-distance-bottom:0pt;margin-top:98.6pt;mso-position-vertical-relative:text;margin-left:15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ind w:firstLine="105"/>
                        <w:jc w:val="center"/>
                        <w:rPr/>
                      </w:pPr>
                      <w:r>
                        <w:rPr/>
                        <w:t>"abstract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30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,  x( 2 ) = x( 1 ) + w( 1 ) + Gap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,  top( 2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 ) = y( 1 ),  y( 1 ) = y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max( bottom( 1 ), bottom( 2 ) ), bottom( 1 ) = y( 1 ) + h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,  id( 2 ) = id( 1 ) + 1,  nc( 0 ) = nc( 2 ) +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( 1 ) = get_width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abstract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( 1 ) = get_height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abstract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aption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ing( 1 ) = get_str( [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abstract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nes( 1 ) = get_line_begin( 1, [ 2 ] 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 = &lt;g&gt;&lt;polyline points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x(1)+leftMargin),y(1) x(1),(y(1)+h(1))/2) (x(1)+leftMargin),(y(1)+h(1))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ill="white" fill-opacity="0" stroke="black"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,  x( 2 ) = x( 1 ) + w( 1 ) + Gap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,  top( 2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 ) = y( 1 ),  y( 1 ) = y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max( bottom( 1 ), bottom( 2 ) ), bottom( 1 ) = y( 1 ) + h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,  id( 2 ) = id( 1 ) + 1,  nc( 0 ) = nc( 2 ) +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( 1 ) = get_width( [ </w:t>
                      </w:r>
                      <w:r>
                        <w:rPr/>
                        <w:t>"</w:t>
                      </w:r>
                      <w:r>
                        <w:rPr/>
                        <w:t>abstract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( 1 ) = get_height( [ </w:t>
                      </w:r>
                      <w:r>
                        <w:rPr/>
                        <w:t>"</w:t>
                      </w:r>
                      <w:r>
                        <w:rPr/>
                        <w:t>abstract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caption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ring( 1 ) = get_str( [</w:t>
                      </w:r>
                      <w:r>
                        <w:rPr/>
                        <w:t>"</w:t>
                      </w:r>
                      <w:r>
                        <w:rPr/>
                        <w:t>abstract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ines( 1 ) = get_line_begin( 1, [ 2 ] 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/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 = &lt;g&gt;&lt;polyline points=</w:t>
                      </w:r>
                      <w:r>
                        <w:rPr/>
                        <w:t>"</w:t>
                      </w:r>
                      <w:r>
                        <w:rPr/>
                        <w:t>(x(1)+leftMargin),y(1) x(1),(y(1)+h(1))/2) (x(1)+leftMargin),(y(1)+h(1)))</w:t>
                      </w:r>
                      <w:r>
                        <w:rPr/>
                        <w:t>"</w:t>
                      </w:r>
                      <w:r>
                        <w:rPr/>
                        <w:t xml:space="preserve"> </w:t>
                      </w:r>
                      <w:r>
                        <w:rPr/>
                        <w:t>fill="white" fill-opacity="0" stroke="black"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308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blocked_statement&gt; ::= [ &lt;block_identifier&gt; ]</w:t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  <w:t xml:space="preserve">[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abstract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&lt;&lt;block_specification&gt;&gt; ]</w:t>
                            </w:r>
                          </w:p>
                          <w:p>
                            <w:pPr>
                              <w:pStyle w:val="Normal"/>
                              <w:ind w:firstLine="220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compound_statement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blocked_statement&gt; ::= [ &lt;block_identifier&gt; ]</w:t>
                      </w:r>
                    </w:p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/>
                        <w:t xml:space="preserve">[ </w:t>
                      </w:r>
                      <w:r>
                        <w:rPr/>
                        <w:t>“</w:t>
                      </w:r>
                      <w:r>
                        <w:rPr/>
                        <w:t>abstract</w:t>
                      </w:r>
                      <w:r>
                        <w:rPr/>
                        <w:t>”</w:t>
                      </w:r>
                      <w:r>
                        <w:rPr/>
                        <w:t xml:space="preserve"> &lt;&lt;block_specification&gt;&gt; ]</w:t>
                      </w:r>
                    </w:p>
                    <w:p>
                      <w:pPr>
                        <w:pStyle w:val="Normal"/>
                        <w:ind w:firstLine="220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&lt;compound_statement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912495</wp:posOffset>
                </wp:positionH>
                <wp:positionV relativeFrom="paragraph">
                  <wp:posOffset>1083945</wp:posOffset>
                </wp:positionV>
                <wp:extent cx="3773805" cy="1430655"/>
                <wp:effectExtent l="5715" t="5715" r="4445" b="444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880" cy="143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85pt;margin-top:85.35pt;width:297.1pt;height:11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430530</wp:posOffset>
                </wp:positionH>
                <wp:positionV relativeFrom="paragraph">
                  <wp:posOffset>1600200</wp:posOffset>
                </wp:positionV>
                <wp:extent cx="483870" cy="635"/>
                <wp:effectExtent l="635" t="25400" r="0" b="2540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126pt" to="71.95pt,12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0</wp:posOffset>
                </wp:positionV>
                <wp:extent cx="1064260" cy="635"/>
                <wp:effectExtent l="635" t="25400" r="0" b="2540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6pt" to="155.75pt,12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21590</wp:posOffset>
                </wp:positionH>
                <wp:positionV relativeFrom="paragraph">
                  <wp:posOffset>224155</wp:posOffset>
                </wp:positionV>
                <wp:extent cx="6040755" cy="237490"/>
                <wp:effectExtent l="0" t="0" r="0" b="0"/>
                <wp:wrapNone/>
                <wp:docPr id="31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ock_specification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65pt;height:18.7pt;mso-wrap-distance-left:9.05pt;mso-wrap-distance-right:9.05pt;mso-wrap-distance-top:0pt;mso-wrap-distance-bottom:0pt;margin-top:17.65pt;mso-position-vertical-relative:text;margin-left:1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ock_spec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914400</wp:posOffset>
                </wp:positionH>
                <wp:positionV relativeFrom="paragraph">
                  <wp:posOffset>800100</wp:posOffset>
                </wp:positionV>
                <wp:extent cx="2416175" cy="309245"/>
                <wp:effectExtent l="0" t="0" r="0" b="0"/>
                <wp:wrapNone/>
                <wp:docPr id="31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block _specification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24.35pt;mso-wrap-distance-left:9.05pt;mso-wrap-distance-right:9.05pt;mso-wrap-distance-top:0pt;mso-wrap-distance-bottom:0pt;margin-top:63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block _specification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2020570</wp:posOffset>
                </wp:positionH>
                <wp:positionV relativeFrom="paragraph">
                  <wp:posOffset>1333500</wp:posOffset>
                </wp:positionV>
                <wp:extent cx="1760855" cy="635000"/>
                <wp:effectExtent l="0" t="0" r="0" b="0"/>
                <wp:wrapNone/>
                <wp:docPr id="31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"block_specification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5pt;height:50pt;mso-wrap-distance-left:9.05pt;mso-wrap-distance-right:9.05pt;mso-wrap-distance-top:0pt;mso-wrap-distance-bottom:0pt;margin-top:105pt;mso-position-vertical-relative:text;margin-left:159.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"block_specification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3771900</wp:posOffset>
                </wp:positionH>
                <wp:positionV relativeFrom="paragraph">
                  <wp:posOffset>1943100</wp:posOffset>
                </wp:positionV>
                <wp:extent cx="387350" cy="309245"/>
                <wp:effectExtent l="0" t="0" r="0" b="0"/>
                <wp:wrapNone/>
                <wp:docPr id="31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4.35pt;mso-wrap-distance-left:9.05pt;mso-wrap-distance-right:9.05pt;mso-wrap-distance-top:0pt;mso-wrap-distance-bottom:0pt;margin-top:153pt;mso-position-vertical-relative:text;margin-left:29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31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) = y( 1 ),  y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,  bottom( 1 ) = y( 1 ) + h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( 1 ) = get_width( [ &lt;block_specification&gt;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( 1 ) = get_height([ &lt;block_specification&gt;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rocess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ing( 1 ) = get_str([ &lt;block_specification&gt;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 = &lt;g&gt;&lt;rect x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width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height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hi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-opacit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&lt;/rect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) = y( 1 ),  y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,  bottom( 1 ) = y( 1 ) + h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( 1 ) = get_width( [ &lt;block_specification&gt;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( 1 ) = get_height([ &lt;block_specification&gt;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process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ring( 1 ) = get_str([ &lt;block_specification&gt;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 = &lt;g&gt;&lt;rect x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 xml:space="preserve"> y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width=</w:t>
                      </w:r>
                      <w:r>
                        <w:rPr/>
                        <w:t>"</w:t>
                      </w:r>
                      <w:r>
                        <w:rPr/>
                        <w:t>w(1)</w:t>
                      </w:r>
                      <w:r>
                        <w:rPr/>
                        <w:t>"</w:t>
                      </w:r>
                      <w:r>
                        <w:rPr/>
                        <w:t xml:space="preserve"> height=</w:t>
                      </w:r>
                      <w:r>
                        <w:rPr/>
                        <w:t>"</w:t>
                      </w:r>
                      <w:r>
                        <w:rPr/>
                        <w:t>h(1)</w:t>
                      </w:r>
                      <w:r>
                        <w:rPr/>
                        <w:t>"</w:t>
                      </w:r>
                      <w:r>
                        <w:rPr/>
                        <w:t xml:space="preserve"> fill=</w:t>
                      </w:r>
                      <w:r>
                        <w:rPr/>
                        <w:t>"</w:t>
                      </w:r>
                      <w:r>
                        <w:rPr/>
                        <w:t>white</w:t>
                      </w:r>
                      <w:r>
                        <w:rPr/>
                        <w:t>"</w:t>
                      </w:r>
                      <w:r>
                        <w:rPr/>
                        <w:t xml:space="preserve"> fill-opacity=</w:t>
                      </w:r>
                      <w:r>
                        <w:rPr/>
                        <w:t>"</w:t>
                      </w:r>
                      <w:r>
                        <w:rPr/>
                        <w:t>1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&lt;/rect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31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blocked_statement&gt; ::= [ &lt;block_identifier&gt; ]</w:t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  <w:t xml:space="preserve">[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abstract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&lt;&lt;block_specification&gt;&gt; ]</w:t>
                            </w:r>
                          </w:p>
                          <w:p>
                            <w:pPr>
                              <w:pStyle w:val="Normal"/>
                              <w:ind w:firstLine="220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compound_statement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blocked_statement&gt; ::= [ &lt;block_identifier&gt; ]</w:t>
                      </w:r>
                    </w:p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/>
                        <w:t xml:space="preserve">[ </w:t>
                      </w:r>
                      <w:r>
                        <w:rPr/>
                        <w:t>“</w:t>
                      </w:r>
                      <w:r>
                        <w:rPr/>
                        <w:t>abstract</w:t>
                      </w:r>
                      <w:r>
                        <w:rPr/>
                        <w:t>”</w:t>
                      </w:r>
                      <w:r>
                        <w:rPr/>
                        <w:t xml:space="preserve"> &lt;&lt;block_specification&gt;&gt; ]</w:t>
                      </w:r>
                    </w:p>
                    <w:p>
                      <w:pPr>
                        <w:pStyle w:val="Normal"/>
                        <w:ind w:firstLine="220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&lt;compound_statement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912495</wp:posOffset>
                </wp:positionH>
                <wp:positionV relativeFrom="paragraph">
                  <wp:posOffset>1198245</wp:posOffset>
                </wp:positionV>
                <wp:extent cx="4231005" cy="1202055"/>
                <wp:effectExtent l="5715" t="5715" r="4445" b="444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1080" cy="1202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85pt;margin-top:94.35pt;width:333.1pt;height:94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086610</wp:posOffset>
                </wp:positionH>
                <wp:positionV relativeFrom="paragraph">
                  <wp:posOffset>1480820</wp:posOffset>
                </wp:positionV>
                <wp:extent cx="2370455" cy="746760"/>
                <wp:effectExtent l="4445" t="508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0600" cy="746640"/>
                          <a:chOff x="0" y="0"/>
                          <a:chExt cx="2370600" cy="746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951920" cy="51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0606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[ sequential_statement ]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487080"/>
                            <a:ext cx="43380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3pt;margin-top:116.6pt;width:186.65pt;height:58.8pt" coordorigin="3286,2332" coordsize="3733,1176">
                <v:shape id="shape_0" stroked="t" o:allowincell="f" style="position:absolute;left:3287;top:2332;width:3073;height:8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286;top:2536;width:3244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[ sequential_statement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6;top:3099;width:682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42900</wp:posOffset>
                </wp:positionH>
                <wp:positionV relativeFrom="paragraph">
                  <wp:posOffset>1713865</wp:posOffset>
                </wp:positionV>
                <wp:extent cx="542290" cy="635"/>
                <wp:effectExtent l="635" t="25400" r="0" b="2540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4.95pt" to="69.6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912495</wp:posOffset>
                </wp:positionH>
                <wp:positionV relativeFrom="paragraph">
                  <wp:posOffset>1713865</wp:posOffset>
                </wp:positionV>
                <wp:extent cx="1193165" cy="635"/>
                <wp:effectExtent l="635" t="25400" r="0" b="2540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134.95pt" to="165.7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32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ound_statement( 1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ound_statement( 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2708910" cy="259715"/>
                <wp:effectExtent l="0" t="0" r="0" b="0"/>
                <wp:wrapNone/>
                <wp:docPr id="32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compound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20.45pt;mso-wrap-distance-left:9.05pt;mso-wrap-distance-right:9.05pt;mso-wrap-distance-top:0pt;mso-wrap-distance-bottom:0pt;margin-top:72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compound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32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) = 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) = 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32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 xml:space="preserve">&lt;compound_statement&gt;::= &lt;serial_statement&gt; | </w:t>
                            </w:r>
                          </w:p>
                          <w:p>
                            <w:pPr>
                              <w:pStyle w:val="Normal"/>
                              <w:ind w:firstLine="2520"/>
                              <w:rPr/>
                            </w:pPr>
                            <w:r>
                              <w:rPr/>
                              <w:t>&lt;parallel_statement&gt; |</w:t>
                            </w:r>
                          </w:p>
                          <w:p>
                            <w:pPr>
                              <w:pStyle w:val="Normal"/>
                              <w:ind w:firstLine="2520"/>
                              <w:rPr/>
                            </w:pPr>
                            <w:r>
                              <w:rPr/>
                              <w:t xml:space="preserve">&lt;iterative_statement&gt; | </w:t>
                            </w:r>
                          </w:p>
                          <w:p>
                            <w:pPr>
                              <w:pStyle w:val="Normal"/>
                              <w:ind w:firstLine="2520"/>
                              <w:rPr/>
                            </w:pPr>
                            <w:r>
                              <w:rPr/>
                              <w:t>&lt;selective_choise_statement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 xml:space="preserve">&lt;compound_statement&gt;::= &lt;serial_statement&gt; | </w:t>
                      </w:r>
                    </w:p>
                    <w:p>
                      <w:pPr>
                        <w:pStyle w:val="Normal"/>
                        <w:ind w:firstLine="2520"/>
                        <w:rPr/>
                      </w:pPr>
                      <w:r>
                        <w:rPr/>
                        <w:t>&lt;parallel_statement&gt; |</w:t>
                      </w:r>
                    </w:p>
                    <w:p>
                      <w:pPr>
                        <w:pStyle w:val="Normal"/>
                        <w:ind w:firstLine="2520"/>
                        <w:rPr/>
                      </w:pPr>
                      <w:r>
                        <w:rPr/>
                        <w:t xml:space="preserve">&lt;iterative_statement&gt; | </w:t>
                      </w:r>
                    </w:p>
                    <w:p>
                      <w:pPr>
                        <w:pStyle w:val="Normal"/>
                        <w:ind w:firstLine="2520"/>
                        <w:rPr/>
                      </w:pPr>
                      <w:r>
                        <w:rPr/>
                        <w:t>&lt;selective_choise_statement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141095</wp:posOffset>
                </wp:positionH>
                <wp:positionV relativeFrom="paragraph">
                  <wp:posOffset>1198245</wp:posOffset>
                </wp:positionV>
                <wp:extent cx="4116705" cy="1202055"/>
                <wp:effectExtent l="5715" t="5715" r="4445" b="444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6600" cy="1202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85pt;margin-top:94.35pt;width:324.1pt;height:94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571500</wp:posOffset>
                </wp:positionH>
                <wp:positionV relativeFrom="paragraph">
                  <wp:posOffset>1713865</wp:posOffset>
                </wp:positionV>
                <wp:extent cx="527685" cy="635"/>
                <wp:effectExtent l="635" t="25400" r="0" b="2540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4.95pt" to="86.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141095</wp:posOffset>
                </wp:positionH>
                <wp:positionV relativeFrom="paragraph">
                  <wp:posOffset>1713865</wp:posOffset>
                </wp:positionV>
                <wp:extent cx="1161415" cy="635"/>
                <wp:effectExtent l="635" t="25400" r="0" b="2540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34.95pt" to="181.2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32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ound_statement( 2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ound_statement( 2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0</wp:posOffset>
                </wp:positionV>
                <wp:extent cx="2635885" cy="259715"/>
                <wp:effectExtent l="0" t="0" r="0" b="0"/>
                <wp:wrapNone/>
                <wp:docPr id="33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compound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5pt;height:20.45pt;mso-wrap-distance-left:9.05pt;mso-wrap-distance-right:9.05pt;mso-wrap-distance-top:0pt;mso-wrap-distance-bottom:0pt;margin-top:72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compound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319655</wp:posOffset>
                </wp:positionH>
                <wp:positionV relativeFrom="paragraph">
                  <wp:posOffset>1447800</wp:posOffset>
                </wp:positionV>
                <wp:extent cx="1918970" cy="536575"/>
                <wp:effectExtent l="0" t="0" r="0" b="0"/>
                <wp:wrapNone/>
                <wp:docPr id="33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 parallel_statement 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42.25pt;mso-wrap-distance-left:9.05pt;mso-wrap-distance-right:9.05pt;mso-wrap-distance-top:0pt;mso-wrap-distance-bottom:0pt;margin-top:114pt;mso-position-vertical-relative:text;margin-left:182.6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 parallel_statement ]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4378325</wp:posOffset>
                </wp:positionH>
                <wp:positionV relativeFrom="paragraph">
                  <wp:posOffset>2026285</wp:posOffset>
                </wp:positionV>
                <wp:extent cx="422275" cy="259715"/>
                <wp:effectExtent l="0" t="0" r="0" b="0"/>
                <wp:wrapNone/>
                <wp:docPr id="33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0.45pt;mso-wrap-distance-left:9.05pt;mso-wrap-distance-right:9.05pt;mso-wrap-distance-top:0pt;mso-wrap-distance-bottom:0pt;margin-top:159.55pt;mso-position-vertical-relative:text;margin-left:34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33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) = 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) = 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33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 xml:space="preserve">&lt;compound_statement&gt;::= &lt;serial_statement&gt; | </w:t>
                            </w:r>
                          </w:p>
                          <w:p>
                            <w:pPr>
                              <w:pStyle w:val="Normal"/>
                              <w:ind w:firstLine="2520"/>
                              <w:rPr/>
                            </w:pPr>
                            <w:r>
                              <w:rPr/>
                              <w:t>&lt;parallel_statement&gt; |</w:t>
                            </w:r>
                          </w:p>
                          <w:p>
                            <w:pPr>
                              <w:pStyle w:val="Normal"/>
                              <w:ind w:firstLine="2520"/>
                              <w:rPr/>
                            </w:pPr>
                            <w:r>
                              <w:rPr/>
                              <w:t xml:space="preserve">&lt;iterative_statement&gt; | </w:t>
                            </w:r>
                          </w:p>
                          <w:p>
                            <w:pPr>
                              <w:pStyle w:val="Normal"/>
                              <w:ind w:firstLine="2520"/>
                              <w:rPr/>
                            </w:pPr>
                            <w:r>
                              <w:rPr/>
                              <w:t>&lt;selective_choise_statement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 xml:space="preserve">&lt;compound_statement&gt;::= &lt;serial_statement&gt; | </w:t>
                      </w:r>
                    </w:p>
                    <w:p>
                      <w:pPr>
                        <w:pStyle w:val="Normal"/>
                        <w:ind w:firstLine="2520"/>
                        <w:rPr/>
                      </w:pPr>
                      <w:r>
                        <w:rPr/>
                        <w:t>&lt;parallel_statement&gt; |</w:t>
                      </w:r>
                    </w:p>
                    <w:p>
                      <w:pPr>
                        <w:pStyle w:val="Normal"/>
                        <w:ind w:firstLine="2520"/>
                        <w:rPr/>
                      </w:pPr>
                      <w:r>
                        <w:rPr/>
                        <w:t xml:space="preserve">&lt;iterative_statement&gt; | </w:t>
                      </w:r>
                    </w:p>
                    <w:p>
                      <w:pPr>
                        <w:pStyle w:val="Normal"/>
                        <w:ind w:firstLine="2520"/>
                        <w:rPr/>
                      </w:pPr>
                      <w:r>
                        <w:rPr/>
                        <w:t>&lt;selective_choise_statement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141095</wp:posOffset>
                </wp:positionH>
                <wp:positionV relativeFrom="paragraph">
                  <wp:posOffset>1083945</wp:posOffset>
                </wp:positionV>
                <wp:extent cx="4116705" cy="1430655"/>
                <wp:effectExtent l="5715" t="5715" r="4445" b="444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6600" cy="143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85pt;margin-top:85.35pt;width:324.1pt;height:11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571500</wp:posOffset>
                </wp:positionH>
                <wp:positionV relativeFrom="paragraph">
                  <wp:posOffset>1713865</wp:posOffset>
                </wp:positionV>
                <wp:extent cx="527685" cy="635"/>
                <wp:effectExtent l="635" t="25400" r="0" b="2540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4.95pt" to="86.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141095</wp:posOffset>
                </wp:positionH>
                <wp:positionV relativeFrom="paragraph">
                  <wp:posOffset>1713865</wp:posOffset>
                </wp:positionV>
                <wp:extent cx="1161415" cy="635"/>
                <wp:effectExtent l="635" t="25400" r="0" b="254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34.95pt" to="181.2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33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ound_statement( 3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ound_statement( 3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0</wp:posOffset>
                </wp:positionV>
                <wp:extent cx="2635885" cy="309245"/>
                <wp:effectExtent l="0" t="0" r="0" b="0"/>
                <wp:wrapNone/>
                <wp:docPr id="33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compound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5pt;height:24.35pt;mso-wrap-distance-left:9.05pt;mso-wrap-distance-right:9.05pt;mso-wrap-distance-top:0pt;mso-wrap-distance-bottom:0pt;margin-top:63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compound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319655</wp:posOffset>
                </wp:positionH>
                <wp:positionV relativeFrom="paragraph">
                  <wp:posOffset>1356995</wp:posOffset>
                </wp:positionV>
                <wp:extent cx="1918970" cy="635000"/>
                <wp:effectExtent l="0" t="0" r="0" b="0"/>
                <wp:wrapNone/>
                <wp:docPr id="34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 iterative_statement 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50pt;mso-wrap-distance-left:9.05pt;mso-wrap-distance-right:9.05pt;mso-wrap-distance-top:0pt;mso-wrap-distance-bottom:0pt;margin-top:106.85pt;mso-position-vertical-relative:text;margin-left:182.6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 iterative_statement 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343400</wp:posOffset>
                </wp:positionH>
                <wp:positionV relativeFrom="paragraph">
                  <wp:posOffset>2057400</wp:posOffset>
                </wp:positionV>
                <wp:extent cx="422275" cy="309245"/>
                <wp:effectExtent l="0" t="0" r="0" b="0"/>
                <wp:wrapNone/>
                <wp:docPr id="34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4.35pt;mso-wrap-distance-left:9.05pt;mso-wrap-distance-right:9.05pt;mso-wrap-distance-top:0pt;mso-wrap-distance-bottom:0pt;margin-top:162pt;mso-position-vertical-relative:text;margin-left:3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34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) = 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) = 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34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 xml:space="preserve">&lt;compound_statement&gt;::= &lt;serial_statement&gt; | </w:t>
                            </w:r>
                          </w:p>
                          <w:p>
                            <w:pPr>
                              <w:pStyle w:val="Normal"/>
                              <w:ind w:firstLine="2520"/>
                              <w:rPr/>
                            </w:pPr>
                            <w:r>
                              <w:rPr/>
                              <w:t>&lt;parallel_statement&gt; |</w:t>
                            </w:r>
                          </w:p>
                          <w:p>
                            <w:pPr>
                              <w:pStyle w:val="Normal"/>
                              <w:ind w:firstLine="2520"/>
                              <w:rPr/>
                            </w:pPr>
                            <w:r>
                              <w:rPr/>
                              <w:t xml:space="preserve">&lt;iterative_statement&gt; | </w:t>
                            </w:r>
                          </w:p>
                          <w:p>
                            <w:pPr>
                              <w:pStyle w:val="Normal"/>
                              <w:ind w:firstLine="2520"/>
                              <w:rPr/>
                            </w:pPr>
                            <w:r>
                              <w:rPr/>
                              <w:t>&lt;selective_choise_statement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 xml:space="preserve">&lt;compound_statement&gt;::= &lt;serial_statement&gt; | </w:t>
                      </w:r>
                    </w:p>
                    <w:p>
                      <w:pPr>
                        <w:pStyle w:val="Normal"/>
                        <w:ind w:firstLine="2520"/>
                        <w:rPr/>
                      </w:pPr>
                      <w:r>
                        <w:rPr/>
                        <w:t>&lt;parallel_statement&gt; |</w:t>
                      </w:r>
                    </w:p>
                    <w:p>
                      <w:pPr>
                        <w:pStyle w:val="Normal"/>
                        <w:ind w:firstLine="2520"/>
                        <w:rPr/>
                      </w:pPr>
                      <w:r>
                        <w:rPr/>
                        <w:t xml:space="preserve">&lt;iterative_statement&gt; | </w:t>
                      </w:r>
                    </w:p>
                    <w:p>
                      <w:pPr>
                        <w:pStyle w:val="Normal"/>
                        <w:ind w:firstLine="2520"/>
                        <w:rPr/>
                      </w:pPr>
                      <w:r>
                        <w:rPr/>
                        <w:t>&lt;selective_choise_statement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057275</wp:posOffset>
                </wp:positionH>
                <wp:positionV relativeFrom="paragraph">
                  <wp:posOffset>1083945</wp:posOffset>
                </wp:positionV>
                <wp:extent cx="4086225" cy="1316355"/>
                <wp:effectExtent l="5715" t="5715" r="4445" b="444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6360" cy="131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25pt;margin-top:85.35pt;width:321.7pt;height:10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04825</wp:posOffset>
                </wp:positionH>
                <wp:positionV relativeFrom="paragraph">
                  <wp:posOffset>1599565</wp:posOffset>
                </wp:positionV>
                <wp:extent cx="523875" cy="635"/>
                <wp:effectExtent l="635" t="25400" r="0" b="2540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125.95pt" to="80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059180</wp:posOffset>
                </wp:positionH>
                <wp:positionV relativeFrom="paragraph">
                  <wp:posOffset>1599565</wp:posOffset>
                </wp:positionV>
                <wp:extent cx="1257300" cy="635"/>
                <wp:effectExtent l="635" t="25400" r="635" b="2540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125.95pt" to="182.3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34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ound_statement( 4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ound_statement( 4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059180</wp:posOffset>
                </wp:positionH>
                <wp:positionV relativeFrom="paragraph">
                  <wp:posOffset>800100</wp:posOffset>
                </wp:positionV>
                <wp:extent cx="2616200" cy="284480"/>
                <wp:effectExtent l="0" t="0" r="0" b="0"/>
                <wp:wrapNone/>
                <wp:docPr id="34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mpound_stateme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22.4pt;mso-wrap-distance-left:9.05pt;mso-wrap-distance-right:9.05pt;mso-wrap-distance-top:0pt;mso-wrap-distance-bottom:0pt;margin-top:63pt;mso-position-vertical-relative:text;margin-left:8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 xml:space="preserve"> </w:t>
                      </w:r>
                      <w:r>
                        <w:rPr/>
                        <w:t>compound_statement</w:t>
                      </w:r>
                      <w:r>
                        <w:rPr/>
                        <w:t xml:space="preserve"> </w:t>
                      </w:r>
                      <w:r>
                        <w:rPr/>
                        <w:t>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333625</wp:posOffset>
                </wp:positionH>
                <wp:positionV relativeFrom="paragraph">
                  <wp:posOffset>1333500</wp:posOffset>
                </wp:positionV>
                <wp:extent cx="1905000" cy="586105"/>
                <wp:effectExtent l="0" t="0" r="0" b="0"/>
                <wp:wrapNone/>
                <wp:docPr id="34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selective_statement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46.15pt;mso-wrap-distance-left:9.05pt;mso-wrap-distance-right:9.05pt;mso-wrap-distance-top:0pt;mso-wrap-distance-bottom:0pt;margin-top:105pt;mso-position-vertical-relative:text;margin-left:183.7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selective_statement]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4343400</wp:posOffset>
                </wp:positionH>
                <wp:positionV relativeFrom="paragraph">
                  <wp:posOffset>1943100</wp:posOffset>
                </wp:positionV>
                <wp:extent cx="419100" cy="284480"/>
                <wp:effectExtent l="0" t="0" r="0" b="0"/>
                <wp:wrapNone/>
                <wp:docPr id="35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.4pt;mso-wrap-distance-left:9.05pt;mso-wrap-distance-right:9.05pt;mso-wrap-distance-top:0pt;mso-wrap-distance-bottom:0pt;margin-top:153pt;mso-position-vertical-relative:text;margin-left:3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351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 ) = 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 ) = 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35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 xml:space="preserve">&lt;compound_statement&gt;::= &lt;serial_statement&gt; | </w:t>
                            </w:r>
                          </w:p>
                          <w:p>
                            <w:pPr>
                              <w:pStyle w:val="Normal"/>
                              <w:ind w:firstLine="2520"/>
                              <w:rPr/>
                            </w:pPr>
                            <w:r>
                              <w:rPr/>
                              <w:t>&lt;parallel_statement&gt; |</w:t>
                            </w:r>
                          </w:p>
                          <w:p>
                            <w:pPr>
                              <w:pStyle w:val="Normal"/>
                              <w:ind w:firstLine="2520"/>
                              <w:rPr/>
                            </w:pPr>
                            <w:r>
                              <w:rPr/>
                              <w:t xml:space="preserve">&lt;iterative_statement&gt; | </w:t>
                            </w:r>
                          </w:p>
                          <w:p>
                            <w:pPr>
                              <w:pStyle w:val="Normal"/>
                              <w:ind w:firstLine="2520"/>
                              <w:rPr/>
                            </w:pPr>
                            <w:r>
                              <w:rPr/>
                              <w:t>&lt;selective_choise_statement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 xml:space="preserve">&lt;compound_statement&gt;::= &lt;serial_statement&gt; | </w:t>
                      </w:r>
                    </w:p>
                    <w:p>
                      <w:pPr>
                        <w:pStyle w:val="Normal"/>
                        <w:ind w:firstLine="2520"/>
                        <w:rPr/>
                      </w:pPr>
                      <w:r>
                        <w:rPr/>
                        <w:t>&lt;parallel_statement&gt; |</w:t>
                      </w:r>
                    </w:p>
                    <w:p>
                      <w:pPr>
                        <w:pStyle w:val="Normal"/>
                        <w:ind w:firstLine="2520"/>
                        <w:rPr/>
                      </w:pPr>
                      <w:r>
                        <w:rPr/>
                        <w:t xml:space="preserve">&lt;iterative_statement&gt; | </w:t>
                      </w:r>
                    </w:p>
                    <w:p>
                      <w:pPr>
                        <w:pStyle w:val="Normal"/>
                        <w:ind w:firstLine="2520"/>
                        <w:rPr/>
                      </w:pPr>
                      <w:r>
                        <w:rPr/>
                        <w:t>&lt;selective_choise_statement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1255395</wp:posOffset>
                </wp:positionH>
                <wp:positionV relativeFrom="paragraph">
                  <wp:posOffset>1191260</wp:posOffset>
                </wp:positionV>
                <wp:extent cx="3888105" cy="1209040"/>
                <wp:effectExtent l="5715" t="5080" r="4445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120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85pt;margin-top:93.8pt;width:306.1pt;height:95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1752600</wp:posOffset>
                </wp:positionH>
                <wp:positionV relativeFrom="paragraph">
                  <wp:posOffset>1458595</wp:posOffset>
                </wp:positionV>
                <wp:extent cx="1149350" cy="522605"/>
                <wp:effectExtent l="5080" t="5080" r="5080" b="2540"/>
                <wp:wrapNone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480" cy="522720"/>
                          <a:chOff x="0" y="0"/>
                          <a:chExt cx="1149480" cy="522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9480" cy="52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"begin"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7320" y="720"/>
                            <a:ext cx="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114.85pt;width:90.5pt;height:41.15pt" coordorigin="2760,2297" coordsize="1810,823">
                <v:shape id="shape_0" stroked="t" o:allowincell="f" style="position:absolute;left:2760;top:2297;width:1809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"begin"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425,2298" to="4425,3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758825</wp:posOffset>
                </wp:positionH>
                <wp:positionV relativeFrom="paragraph">
                  <wp:posOffset>1713865</wp:posOffset>
                </wp:positionV>
                <wp:extent cx="498475" cy="635"/>
                <wp:effectExtent l="635" t="25400" r="0" b="2540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134.95pt" to="98.9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1255395</wp:posOffset>
                </wp:positionH>
                <wp:positionV relativeFrom="paragraph">
                  <wp:posOffset>1713865</wp:posOffset>
                </wp:positionV>
                <wp:extent cx="498475" cy="635"/>
                <wp:effectExtent l="635" t="25400" r="0" b="2540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5pt,134.95pt" to="138.0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2930525</wp:posOffset>
                </wp:positionH>
                <wp:positionV relativeFrom="paragraph">
                  <wp:posOffset>1713865</wp:posOffset>
                </wp:positionV>
                <wp:extent cx="498475" cy="635"/>
                <wp:effectExtent l="635" t="25400" r="0" b="2540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5pt,134.95pt" to="269.9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35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quential_statement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quential_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0</wp:posOffset>
                </wp:positionV>
                <wp:extent cx="2489835" cy="261620"/>
                <wp:effectExtent l="0" t="0" r="0" b="0"/>
                <wp:wrapNone/>
                <wp:docPr id="35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sequential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20.6pt;mso-wrap-distance-left:9.05pt;mso-wrap-distance-right:9.05pt;mso-wrap-distance-top:0pt;mso-wrap-distance-bottom:0pt;margin-top:72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sequential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628900</wp:posOffset>
                </wp:positionH>
                <wp:positionV relativeFrom="paragraph">
                  <wp:posOffset>2057400</wp:posOffset>
                </wp:positionV>
                <wp:extent cx="255270" cy="261620"/>
                <wp:effectExtent l="0" t="0" r="0" b="0"/>
                <wp:wrapNone/>
                <wp:docPr id="36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20.6pt;mso-wrap-distance-left:9.05pt;mso-wrap-distance-right:9.05pt;mso-wrap-distance-top:0pt;mso-wrap-distance-bottom:0pt;margin-top:162pt;mso-position-vertical-relative:text;margin-left:20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3441700</wp:posOffset>
                </wp:positionH>
                <wp:positionV relativeFrom="paragraph">
                  <wp:posOffset>1453515</wp:posOffset>
                </wp:positionV>
                <wp:extent cx="1368425" cy="539750"/>
                <wp:effectExtent l="0" t="0" r="0" b="0"/>
                <wp:wrapNone/>
                <wp:docPr id="36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 statement_list ]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42.5pt;mso-wrap-distance-left:9.05pt;mso-wrap-distance-right:9.05pt;mso-wrap-distance-top:0pt;mso-wrap-distance-bottom:0pt;margin-top:114.45pt;mso-position-vertical-relative:text;margin-left:27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 statement_list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4572000</wp:posOffset>
                </wp:positionH>
                <wp:positionV relativeFrom="paragraph">
                  <wp:posOffset>2057400</wp:posOffset>
                </wp:positionV>
                <wp:extent cx="398780" cy="261620"/>
                <wp:effectExtent l="0" t="0" r="0" b="0"/>
                <wp:wrapNone/>
                <wp:docPr id="36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0.6pt;mso-wrap-distance-left:9.05pt;mso-wrap-distance-right:9.05pt;mso-wrap-distance-top:0pt;mso-wrap-distance-bottom:0pt;margin-top:162pt;mso-position-vertical-relative:text;margin-left:36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36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x( 1 ) = x( 0 ),  x( 2 ) = x( 1 ) + w( 1 ) + Gap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op( 1 ) = top( 0 ),  top( 2 ) = top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y( 0 ) = y( 1 ),  y( 1 ) = y( 2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0 ) = max( bottom( 1 ), bottom( 2 )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1 ) = y( 1 ) + h( 1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d( 1 ) = id( 0 ),  id( 2 ) = id( 1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nc( 0 ) = nc( 2 ) + 1,  cy( 0 ) = cy( 2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w( 1 ) = get_width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e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]</w:t>
                            </w:r>
                            <w:r>
                              <w:rPr/>
                              <w:t xml:space="preserve"> ),  h( 1 ) = get_height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e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]</w:t>
                            </w:r>
                            <w:r>
                              <w:rPr/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ontinuous_iteration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string( 1 ) = get_str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begin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ines( 1 ) = get_line_begin( 1, [ 2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899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 = &lt;g&gt;&lt;rect x= x(1) 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width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height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hi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-opacit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&lt;/rect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0"/>
                              <w:rPr/>
                            </w:pPr>
                            <w:r>
                              <w:rPr/>
                              <w:t>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 +w(1) - right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+w(1)-right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h(1)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&lt;/line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x( 1 ) = x( 0 ),  x( 2 ) = x( 1 ) + w( 1 ) + GapX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top( 1 ) = top( 0 ),  top( 2 ) = top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y( 0 ) = y( 1 ),  y( 1 ) = y( 2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0 ) = max( bottom( 1 ), bottom( 2 )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1 ) = y( 1 ) + h( 1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id( 1 ) = id( 0 ),  id( 2 ) = id( 1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nc( 0 ) = nc( 2 ) + 1,  cy( 0 ) = cy( 2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w( 1 ) = get_width( [ </w:t>
                      </w:r>
                      <w:r>
                        <w:rPr/>
                        <w:t>"</w:t>
                      </w:r>
                      <w:r>
                        <w:rPr/>
                        <w:t>begin</w:t>
                      </w:r>
                      <w:r>
                        <w:rPr/>
                        <w:t>"</w:t>
                      </w:r>
                      <w:r>
                        <w:rPr/>
                        <w:t xml:space="preserve"> </w:t>
                      </w:r>
                      <w:r>
                        <w:rPr/>
                        <w:t>]</w:t>
                      </w:r>
                      <w:r>
                        <w:rPr/>
                        <w:t xml:space="preserve"> ),  h( 1 ) = get_height( [ </w:t>
                      </w:r>
                      <w:r>
                        <w:rPr/>
                        <w:t>"</w:t>
                      </w:r>
                      <w:r>
                        <w:rPr/>
                        <w:t>begin</w:t>
                      </w:r>
                      <w:r>
                        <w:rPr/>
                        <w:t>"</w:t>
                      </w:r>
                      <w:r>
                        <w:rPr/>
                        <w:t xml:space="preserve"> </w:t>
                      </w:r>
                      <w:r>
                        <w:rPr/>
                        <w:t>]</w:t>
                      </w:r>
                      <w:r>
                        <w:rPr/>
                        <w:t xml:space="preserve">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continuous_iteration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string( 1 ) = get_str( [ </w:t>
                      </w:r>
                      <w:r>
                        <w:rPr/>
                        <w:t>"</w:t>
                      </w:r>
                      <w:r>
                        <w:rPr/>
                        <w:t xml:space="preserve">begin 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lines( 1 ) = get_line_begin( 1, [ 2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/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snapToGrid w:val="false"/>
                        <w:ind w:left="899" w:hanging="899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 = &lt;g&gt;&lt;rect x= x(1) y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width=</w:t>
                      </w:r>
                      <w:r>
                        <w:rPr/>
                        <w:t>"</w:t>
                      </w:r>
                      <w:r>
                        <w:rPr/>
                        <w:t>w(1)</w:t>
                      </w:r>
                      <w:r>
                        <w:rPr/>
                        <w:t>"</w:t>
                      </w:r>
                      <w:r>
                        <w:rPr/>
                        <w:t xml:space="preserve"> height=</w:t>
                      </w:r>
                      <w:r>
                        <w:rPr/>
                        <w:t>"</w:t>
                      </w:r>
                      <w:r>
                        <w:rPr/>
                        <w:t>h(1)</w:t>
                      </w:r>
                      <w:r>
                        <w:rPr/>
                        <w:t>"</w:t>
                      </w:r>
                      <w:r>
                        <w:rPr/>
                        <w:t xml:space="preserve"> fill=</w:t>
                      </w:r>
                      <w:r>
                        <w:rPr/>
                        <w:t>"</w:t>
                      </w:r>
                      <w:r>
                        <w:rPr/>
                        <w:t>white</w:t>
                      </w:r>
                      <w:r>
                        <w:rPr/>
                        <w:t>"</w:t>
                      </w:r>
                      <w:r>
                        <w:rPr/>
                        <w:t xml:space="preserve"> fill-opacity=</w:t>
                      </w:r>
                      <w:r>
                        <w:rPr/>
                        <w:t>"</w:t>
                      </w:r>
                      <w:r>
                        <w:rPr/>
                        <w:t>1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&lt;/rect&gt;</w:t>
                      </w:r>
                    </w:p>
                    <w:p>
                      <w:pPr>
                        <w:pStyle w:val="Normal"/>
                        <w:snapToGrid w:val="false"/>
                        <w:ind w:left="899" w:hanging="0"/>
                        <w:rPr/>
                      </w:pPr>
                      <w:r>
                        <w:rPr/>
                        <w:t>&lt;line x1=</w:t>
                      </w:r>
                      <w:r>
                        <w:rPr/>
                        <w:t>"</w:t>
                      </w:r>
                      <w:r>
                        <w:rPr/>
                        <w:t>x(1) +w(1) - right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y1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>x(1)+w(1)-right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y2=</w:t>
                      </w:r>
                      <w:r>
                        <w:rPr/>
                        <w:t>"</w:t>
                      </w:r>
                      <w:r>
                        <w:rPr/>
                        <w:t>(y(1)+h(1)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 xml:space="preserve"> &lt;/line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36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 xml:space="preserve">&lt;serial_statement&gt; ::=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begi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sequence_of_statement&gt;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end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 xml:space="preserve">&lt;serial_statement&gt; ::= </w:t>
                      </w:r>
                      <w:r>
                        <w:rPr/>
                        <w:t>‘</w:t>
                      </w:r>
                      <w:r>
                        <w:rPr/>
                        <w:t>begin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sequence_of_statement&gt;</w:t>
                      </w:r>
                    </w:p>
                    <w:p>
                      <w:pPr>
                        <w:pStyle w:val="Normal"/>
                        <w:ind w:firstLine="21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end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141095</wp:posOffset>
                </wp:positionH>
                <wp:positionV relativeFrom="paragraph">
                  <wp:posOffset>962660</wp:posOffset>
                </wp:positionV>
                <wp:extent cx="3888105" cy="1437640"/>
                <wp:effectExtent l="5715" t="5080" r="4445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143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85pt;margin-top:75.8pt;width:306.1pt;height:11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644525</wp:posOffset>
                </wp:positionH>
                <wp:positionV relativeFrom="paragraph">
                  <wp:posOffset>1599565</wp:posOffset>
                </wp:positionV>
                <wp:extent cx="498475" cy="635"/>
                <wp:effectExtent l="635" t="25400" r="0" b="2540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125.95pt" to="89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1158240</wp:posOffset>
                </wp:positionH>
                <wp:positionV relativeFrom="paragraph">
                  <wp:posOffset>1598930</wp:posOffset>
                </wp:positionV>
                <wp:extent cx="670560" cy="1270"/>
                <wp:effectExtent l="635" t="24765" r="0" b="2540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25.9pt" to="143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3006725</wp:posOffset>
                </wp:positionH>
                <wp:positionV relativeFrom="paragraph">
                  <wp:posOffset>1599565</wp:posOffset>
                </wp:positionV>
                <wp:extent cx="498475" cy="635"/>
                <wp:effectExtent l="635" t="25400" r="0" b="2540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125.95pt" to="275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504565</wp:posOffset>
                </wp:positionH>
                <wp:positionV relativeFrom="paragraph">
                  <wp:posOffset>1256665</wp:posOffset>
                </wp:positionV>
                <wp:extent cx="1296035" cy="932180"/>
                <wp:effectExtent l="5080" t="508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0" cy="932040"/>
                          <a:chOff x="0" y="0"/>
                          <a:chExt cx="1296000" cy="932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45240" cy="61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[ statement_list ]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621720"/>
                            <a:ext cx="3240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95pt;margin-top:98.95pt;width:102.1pt;height:73.4pt" coordorigin="5519,1979" coordsize="2042,1468">
                <v:shape id="shape_0" stroked="t" o:allowincell="f" style="position:absolute;left:5519;top:1979;width:1960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[ statement_list ]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050;top:2958;width:50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1857375</wp:posOffset>
                </wp:positionH>
                <wp:positionV relativeFrom="paragraph">
                  <wp:posOffset>1294130</wp:posOffset>
                </wp:positionV>
                <wp:extent cx="1294765" cy="932180"/>
                <wp:effectExtent l="5080" t="3175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932040"/>
                          <a:chOff x="0" y="0"/>
                          <a:chExt cx="1294920" cy="93204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294920" cy="93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8040" cy="621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5920" y="0"/>
                                <a:ext cx="222120" cy="6174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22120" cy="308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08520"/>
                                  <a:ext cx="222120" cy="308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080"/>
                                <a:ext cx="9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"/>
                                <a:ext cx="0" cy="61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21000"/>
                                <a:ext cx="9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30520" y="2520"/>
                                <a:ext cx="222120" cy="6174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22120" cy="308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08520"/>
                                  <a:ext cx="222120" cy="308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996480" y="621000"/>
                              <a:ext cx="29844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ＭＳ ゴシック;MS Gothic" w:cs="Times New Roman"/>
                                    <w:color w:val="auto"/>
                                    <w:lang w:val="en-US" w:eastAsia="ja-JP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200" y="0"/>
                            <a:ext cx="996840" cy="62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"parallel"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25pt;margin-top:101.9pt;width:101.95pt;height:73.4pt" coordorigin="2925,2038" coordsize="2039,1468">
                <v:group id="shape_0" style="position:absolute;left:2925;top:2039;width:2039;height:1467">
                  <v:group id="shape_0" style="position:absolute;left:2925;top:2039;width:1807;height:977">
                    <v:group id="shape_0" style="position:absolute;left:4383;top:2039;width:349;height:971">
                      <v:line id="shape_0" from="4383,2039" to="4732,252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3,2525" to="4732,301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2925,2041" to="4374,20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25,2041" to="2925,30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29,3017" to="4378,30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233;top:2043;width:349;height:971">
                      <v:line id="shape_0" from="4233,2043" to="4582,252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3,2529" to="4582,30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4494;top:3017;width:469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ＭＳ ゴシック;MS Gothic" w:cs="Times New Roman"/>
                              <w:color w:val="auto"/>
                              <w:lang w:val="en-US" w:eastAsia="ja-JP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993;top:2038;width:1569;height:9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"parallel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371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parallel_statement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parallel_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0</wp:posOffset>
                </wp:positionV>
                <wp:extent cx="2489835" cy="311150"/>
                <wp:effectExtent l="0" t="0" r="0" b="0"/>
                <wp:wrapNone/>
                <wp:docPr id="37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parallel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24.5pt;mso-wrap-distance-left:9.05pt;mso-wrap-distance-right:9.05pt;mso-wrap-distance-top:0pt;mso-wrap-distance-bottom:0pt;margin-top:54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parallel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37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x( 1 ) = x( 0 ),  x( 2 ) = x( 1 ) + w( 1 ) + Gap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op( 1 ) = top( 0 ),  top( 2 ) = top( 1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y( 0 ) = y( 1 ),  y( 1 ) = y( 2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0 ) = max( bottom( 1 ), bottom( 2 )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1 ) = y( 1 ) + h( 1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d( 1 ) = id( 0 ),  id( 2 ) = id( 1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nc( 0 ) = nc( 2 ) + 1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cy( 0 ) = cy( 2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w( 1 ) = get_width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arallel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,  h( 1 ) = get_height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arallel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arallel_asynch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string( 1 ) = get_str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arallel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ines( 1 ) = get_line_begin( 1, [ 2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899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 = &lt;g&gt;</w:t>
                            </w:r>
                            <w:r>
                              <w:rPr/>
                              <w:t>&lt;polygon points=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,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 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,"</w:t>
                            </w:r>
                            <w:r>
                              <w:rPr/>
                              <w:t>y(1)+h(1)</w:t>
                            </w:r>
                            <w:r>
                              <w:rPr/>
                              <w:t>" 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>ightMargin)",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 "</w:t>
                            </w:r>
                            <w:r>
                              <w:rPr/>
                              <w:t>x(1)+w(1)</w:t>
                            </w:r>
                            <w:r>
                              <w:rPr/>
                              <w:t>",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h(1)/2</w:t>
                            </w:r>
                            <w:r>
                              <w:rPr/>
                              <w:t>)" "</w:t>
                            </w:r>
                            <w:r>
                              <w:rPr/>
                              <w:t>x(1)+w(1)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>ightMargin",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 stroke="black" fill="white" fill-opacity="1"&gt;&lt;/polygon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firstLine="1"/>
                              <w:rPr/>
                            </w:pPr>
                            <w:r>
                              <w:rPr/>
                              <w:t>&lt;polyline points="</w:t>
                            </w:r>
                            <w:r>
                              <w:rPr/>
                              <w:t xml:space="preserve"> x(1)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>ightMargin</w:t>
                            </w:r>
                            <w:r>
                              <w:rPr/>
                              <w:t>-10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w(1)-10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+h(1)/2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>ightMargin</w:t>
                            </w:r>
                            <w:r>
                              <w:rPr/>
                              <w:t>-10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""</w:t>
                            </w:r>
                            <w:r>
                              <w:rPr/>
                              <w:t>h(1)+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tyle="fill:white; fill-opacity:0" stroke="black"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firstLine="1"/>
                              <w:rPr/>
                            </w:pPr>
                            <w:r>
                              <w:rPr/>
                              <w:t>&lt;/g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079" w:hanging="0"/>
                              <w:rPr/>
                            </w:pPr>
                            <w:r>
                              <w:rPr/>
                              <w:t>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x(1) + w(1)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right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x(1) + w(1)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right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h(1)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&lt;/line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x( 1 ) = x( 0 ),  x( 2 ) = x( 1 ) + w( 1 ) + GapX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top( 1 ) = top( 0 ),  top( 2 ) = top( 1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y( 0 ) = y( 1 ),  y( 1 ) = y( 2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0 ) = max( bottom( 1 ), bottom( 2 )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1 ) = y( 1 ) + h( 1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id( 1 ) = id( 0 ),  id( 2 ) = id( 1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nc( 0 ) = nc( 2 ) + 1,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cy( 0 ) = cy( 2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w( 1 ) = get_width( [ </w:t>
                      </w:r>
                      <w:r>
                        <w:rPr/>
                        <w:t>"</w:t>
                      </w:r>
                      <w:r>
                        <w:rPr/>
                        <w:t>parallel</w:t>
                      </w:r>
                      <w:r>
                        <w:rPr/>
                        <w:t>"</w:t>
                      </w:r>
                      <w:r>
                        <w:rPr/>
                        <w:t xml:space="preserve"> ] ),  h( 1 ) = get_height( [ </w:t>
                      </w:r>
                      <w:r>
                        <w:rPr/>
                        <w:t>"</w:t>
                      </w:r>
                      <w:r>
                        <w:rPr/>
                        <w:t>parallel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parallel_asynch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string( 1 ) = get_str( [ </w:t>
                      </w:r>
                      <w:r>
                        <w:rPr/>
                        <w:t>"</w:t>
                      </w:r>
                      <w:r>
                        <w:rPr/>
                        <w:t>parallel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lines( 1 ) = get_line_begin( 1, [ 2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/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snapToGrid w:val="false"/>
                        <w:ind w:left="899" w:hanging="899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 = &lt;g&gt;</w:t>
                      </w:r>
                      <w:r>
                        <w:rPr/>
                        <w:t>&lt;polygon points="</w:t>
                      </w:r>
                      <w:r>
                        <w:rPr/>
                        <w:t>x(1)</w:t>
                      </w:r>
                      <w:r>
                        <w:rPr/>
                        <w:t>","</w:t>
                      </w:r>
                      <w:r>
                        <w:rPr/>
                        <w:t>y(1)</w:t>
                      </w:r>
                      <w:r>
                        <w:rPr/>
                        <w:t>" "</w:t>
                      </w:r>
                      <w:r>
                        <w:rPr/>
                        <w:t>x(1)</w:t>
                      </w:r>
                      <w:r>
                        <w:rPr/>
                        <w:t>","</w:t>
                      </w:r>
                      <w:r>
                        <w:rPr/>
                        <w:t>y(1)+h(1)</w:t>
                      </w:r>
                      <w:r>
                        <w:rPr/>
                        <w:t>" "</w:t>
                      </w:r>
                      <w:r>
                        <w:rPr/>
                        <w:t>x(1)</w:t>
                      </w:r>
                      <w:r>
                        <w:rPr/>
                        <w:t>+</w:t>
                      </w:r>
                      <w:r>
                        <w:rPr/>
                        <w:t>w(1)</w:t>
                      </w:r>
                      <w:r>
                        <w:rPr/>
                        <w:t>-</w:t>
                      </w:r>
                      <w:r>
                        <w:rPr/>
                        <w:t>r</w:t>
                      </w:r>
                      <w:r>
                        <w:rPr/>
                        <w:t>ightMargin)","</w:t>
                      </w:r>
                      <w:r>
                        <w:rPr/>
                        <w:t>y(1)</w:t>
                      </w:r>
                      <w:r>
                        <w:rPr/>
                        <w:t>+</w:t>
                      </w:r>
                      <w:r>
                        <w:rPr/>
                        <w:t>h(1)</w:t>
                      </w:r>
                      <w:r>
                        <w:rPr/>
                        <w:t>" "</w:t>
                      </w:r>
                      <w:r>
                        <w:rPr/>
                        <w:t>x(1)+w(1)</w:t>
                      </w:r>
                      <w:r>
                        <w:rPr/>
                        <w:t>","</w:t>
                      </w:r>
                      <w:r>
                        <w:rPr/>
                        <w:t>y(1)</w:t>
                      </w:r>
                      <w:r>
                        <w:rPr/>
                        <w:t>+</w:t>
                      </w:r>
                      <w:r>
                        <w:rPr/>
                        <w:t>h(1)/2</w:t>
                      </w:r>
                      <w:r>
                        <w:rPr/>
                        <w:t>)" "</w:t>
                      </w:r>
                      <w:r>
                        <w:rPr/>
                        <w:t>x(1)+w(1)</w:t>
                      </w:r>
                      <w:r>
                        <w:rPr/>
                        <w:t>-</w:t>
                      </w:r>
                      <w:r>
                        <w:rPr/>
                        <w:t>r</w:t>
                      </w:r>
                      <w:r>
                        <w:rPr/>
                        <w:t>ightMargin","</w:t>
                      </w:r>
                      <w:r>
                        <w:rPr/>
                        <w:t>y(1)</w:t>
                      </w:r>
                      <w:r>
                        <w:rPr/>
                        <w:t>" stroke="black" fill="white" fill-opacity="1"&gt;&lt;/polygon&gt;</w:t>
                      </w:r>
                    </w:p>
                    <w:p>
                      <w:pPr>
                        <w:pStyle w:val="Normal"/>
                        <w:snapToGrid w:val="false"/>
                        <w:ind w:left="899" w:firstLine="1"/>
                        <w:rPr/>
                      </w:pPr>
                      <w:r>
                        <w:rPr/>
                        <w:t>&lt;polyline points="</w:t>
                      </w:r>
                      <w:r>
                        <w:rPr/>
                        <w:t xml:space="preserve"> x(1)</w:t>
                      </w:r>
                      <w:r>
                        <w:rPr/>
                        <w:t>+</w:t>
                      </w:r>
                      <w:r>
                        <w:rPr/>
                        <w:t>w(1)</w:t>
                      </w:r>
                      <w:r>
                        <w:rPr/>
                        <w:t>-</w:t>
                      </w:r>
                      <w:r>
                        <w:rPr/>
                        <w:t>r</w:t>
                      </w:r>
                      <w:r>
                        <w:rPr/>
                        <w:t>ightMargin</w:t>
                      </w:r>
                      <w:r>
                        <w:rPr/>
                        <w:t>-10</w:t>
                      </w:r>
                      <w:r>
                        <w:rPr/>
                        <w:t>"</w:t>
                      </w:r>
                      <w:r>
                        <w:rPr/>
                        <w:t>,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+</w:t>
                      </w:r>
                      <w:r>
                        <w:rPr/>
                        <w:t>w(1)-10</w:t>
                      </w:r>
                      <w:r>
                        <w:rPr/>
                        <w:t>"</w:t>
                      </w:r>
                      <w:r>
                        <w:rPr/>
                        <w:t>,</w:t>
                      </w:r>
                      <w:r>
                        <w:rPr/>
                        <w:t>"</w:t>
                      </w:r>
                      <w:r>
                        <w:rPr/>
                        <w:t>y(1)+h(1)/2</w:t>
                      </w:r>
                      <w:r>
                        <w:rPr/>
                        <w:t>"</w:t>
                      </w:r>
                      <w:r>
                        <w:rPr/>
                        <w:t xml:space="preserve"> 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+</w:t>
                      </w:r>
                      <w:r>
                        <w:rPr/>
                        <w:t>w(1)</w:t>
                      </w:r>
                      <w:r>
                        <w:rPr/>
                        <w:t>-</w:t>
                      </w:r>
                      <w:r>
                        <w:rPr/>
                        <w:t>r</w:t>
                      </w:r>
                      <w:r>
                        <w:rPr/>
                        <w:t>ightMargin</w:t>
                      </w:r>
                      <w:r>
                        <w:rPr/>
                        <w:t>-10</w:t>
                      </w:r>
                      <w:r>
                        <w:rPr/>
                        <w:t>"</w:t>
                      </w:r>
                      <w:r>
                        <w:rPr/>
                        <w:t>,</w:t>
                      </w:r>
                      <w:r>
                        <w:rPr/>
                        <w:t>""</w:t>
                      </w:r>
                      <w:r>
                        <w:rPr/>
                        <w:t>h(1)+y(1)</w:t>
                      </w:r>
                      <w:r>
                        <w:rPr/>
                        <w:t>"</w:t>
                      </w:r>
                      <w:r>
                        <w:rPr/>
                        <w:t xml:space="preserve"> </w:t>
                      </w:r>
                      <w:r>
                        <w:rPr/>
                        <w:t>style="fill:white; fill-opacity:0" stroke="black"&gt;</w:t>
                      </w:r>
                    </w:p>
                    <w:p>
                      <w:pPr>
                        <w:pStyle w:val="Normal"/>
                        <w:snapToGrid w:val="false"/>
                        <w:ind w:left="899" w:firstLine="1"/>
                        <w:rPr/>
                      </w:pPr>
                      <w:r>
                        <w:rPr/>
                        <w:t>&lt;/g&gt;</w:t>
                      </w:r>
                    </w:p>
                    <w:p>
                      <w:pPr>
                        <w:pStyle w:val="Normal"/>
                        <w:snapToGrid w:val="false"/>
                        <w:ind w:left="1079" w:hanging="0"/>
                        <w:rPr/>
                      </w:pPr>
                      <w:r>
                        <w:rPr/>
                        <w:t>&lt;line x1=</w:t>
                      </w:r>
                      <w:r>
                        <w:rPr/>
                        <w:t>"</w:t>
                      </w:r>
                      <w:r>
                        <w:rPr/>
                        <w:t xml:space="preserve">x(1) + w(1) </w:t>
                      </w:r>
                      <w:r>
                        <w:rPr/>
                        <w:t>–</w:t>
                      </w:r>
                      <w:r>
                        <w:rPr/>
                        <w:t xml:space="preserve"> right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y1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 xml:space="preserve">x(1) + w(1) </w:t>
                      </w:r>
                      <w:r>
                        <w:rPr/>
                        <w:t>–</w:t>
                      </w:r>
                      <w:r>
                        <w:rPr/>
                        <w:t xml:space="preserve"> right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y2=</w:t>
                      </w:r>
                      <w:r>
                        <w:rPr/>
                        <w:t>"</w:t>
                      </w:r>
                      <w:r>
                        <w:rPr/>
                        <w:t>(y(1)+h(1)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 xml:space="preserve"> &lt;/line&gt;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37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 xml:space="preserve">&lt;parallel_statement&gt; ::=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parallel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sequence_of_statements&gt;</w:t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d_parallel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 xml:space="preserve">&lt;parallel_statement&gt; ::= </w:t>
                      </w:r>
                      <w:r>
                        <w:rPr/>
                        <w:t>‘</w:t>
                      </w:r>
                      <w:r>
                        <w:rPr/>
                        <w:t>parallel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sequence_of_statements&gt;</w:t>
                      </w:r>
                    </w:p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d_parallel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141095</wp:posOffset>
                </wp:positionH>
                <wp:positionV relativeFrom="paragraph">
                  <wp:posOffset>1083945</wp:posOffset>
                </wp:positionV>
                <wp:extent cx="4002405" cy="1316355"/>
                <wp:effectExtent l="5715" t="5715" r="4445" b="444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2480" cy="131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85pt;margin-top:85.35pt;width:315.1pt;height:10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27050</wp:posOffset>
                </wp:positionH>
                <wp:positionV relativeFrom="paragraph">
                  <wp:posOffset>1599565</wp:posOffset>
                </wp:positionV>
                <wp:extent cx="615950" cy="635"/>
                <wp:effectExtent l="635" t="25400" r="0" b="2540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125.95pt" to="89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6810</wp:posOffset>
                </wp:positionH>
                <wp:positionV relativeFrom="paragraph">
                  <wp:posOffset>1599565</wp:posOffset>
                </wp:positionV>
                <wp:extent cx="1129030" cy="635"/>
                <wp:effectExtent l="635" t="25400" r="635" b="2540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125.95pt" to="179.1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37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erative_statement( 1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erative_statement( 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0</wp:posOffset>
                </wp:positionV>
                <wp:extent cx="2562860" cy="284480"/>
                <wp:effectExtent l="0" t="0" r="0" b="0"/>
                <wp:wrapNone/>
                <wp:docPr id="37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iterative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pt;height:22.4pt;mso-wrap-distance-left:9.05pt;mso-wrap-distance-right:9.05pt;mso-wrap-distance-top:0pt;mso-wrap-distance-bottom:0pt;margin-top:63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iterative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258060</wp:posOffset>
                </wp:positionH>
                <wp:positionV relativeFrom="paragraph">
                  <wp:posOffset>1333500</wp:posOffset>
                </wp:positionV>
                <wp:extent cx="1866265" cy="586105"/>
                <wp:effectExtent l="0" t="0" r="0" b="0"/>
                <wp:wrapNone/>
                <wp:docPr id="38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 pre_tested_statement 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46.15pt;mso-wrap-distance-left:9.05pt;mso-wrap-distance-right:9.05pt;mso-wrap-distance-top:0pt;mso-wrap-distance-bottom:0pt;margin-top:105pt;mso-position-vertical-relative:text;margin-left:177.8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 pre_tested_statement ]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457700</wp:posOffset>
                </wp:positionH>
                <wp:positionV relativeFrom="paragraph">
                  <wp:posOffset>1943100</wp:posOffset>
                </wp:positionV>
                <wp:extent cx="410210" cy="284480"/>
                <wp:effectExtent l="0" t="0" r="0" b="0"/>
                <wp:wrapNone/>
                <wp:docPr id="38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22.4pt;mso-wrap-distance-left:9.05pt;mso-wrap-distance-right:9.05pt;mso-wrap-distance-top:0pt;mso-wrap-distance-bottom:0pt;margin-top:153pt;mso-position-vertical-relative:text;margin-left:3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38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 ) = y(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 ) = y(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38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iterative_statement&gt; ::= &lt;pretested_iteration_statement&gt; |</w:t>
                            </w:r>
                          </w:p>
                          <w:p>
                            <w:pPr>
                              <w:pStyle w:val="Normal"/>
                              <w:ind w:firstLine="2415"/>
                              <w:rPr/>
                            </w:pPr>
                            <w:r>
                              <w:rPr/>
                              <w:t>&lt;posttested_iteration_statement&gt; |</w:t>
                            </w:r>
                          </w:p>
                          <w:p>
                            <w:pPr>
                              <w:pStyle w:val="Normal"/>
                              <w:ind w:firstLine="2415"/>
                              <w:rPr/>
                            </w:pPr>
                            <w:r>
                              <w:rPr/>
                              <w:t>&lt;continuous_iteration_statement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iterative_statement&gt; ::= &lt;pretested_iteration_statement&gt; |</w:t>
                      </w:r>
                    </w:p>
                    <w:p>
                      <w:pPr>
                        <w:pStyle w:val="Normal"/>
                        <w:ind w:firstLine="2415"/>
                        <w:rPr/>
                      </w:pPr>
                      <w:r>
                        <w:rPr/>
                        <w:t>&lt;posttested_iteration_statement&gt; |</w:t>
                      </w:r>
                    </w:p>
                    <w:p>
                      <w:pPr>
                        <w:pStyle w:val="Normal"/>
                        <w:ind w:firstLine="2415"/>
                        <w:rPr/>
                      </w:pPr>
                      <w:r>
                        <w:rPr/>
                        <w:t>&lt;continuous_iteration_statement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141095</wp:posOffset>
                </wp:positionH>
                <wp:positionV relativeFrom="paragraph">
                  <wp:posOffset>1083945</wp:posOffset>
                </wp:positionV>
                <wp:extent cx="3888105" cy="1430655"/>
                <wp:effectExtent l="5715" t="5715" r="4445" b="444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143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85pt;margin-top:85.35pt;width:306.1pt;height:11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644525</wp:posOffset>
                </wp:positionH>
                <wp:positionV relativeFrom="paragraph">
                  <wp:posOffset>1713865</wp:posOffset>
                </wp:positionV>
                <wp:extent cx="498475" cy="635"/>
                <wp:effectExtent l="635" t="25400" r="0" b="254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134.95pt" to="89.9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143000</wp:posOffset>
                </wp:positionH>
                <wp:positionV relativeFrom="paragraph">
                  <wp:posOffset>1713865</wp:posOffset>
                </wp:positionV>
                <wp:extent cx="1096645" cy="635"/>
                <wp:effectExtent l="635" t="25400" r="0" b="2540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4.95pt" to="176.3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38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erative_statement( 2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erative_statement( 2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0</wp:posOffset>
                </wp:positionV>
                <wp:extent cx="2489200" cy="309245"/>
                <wp:effectExtent l="0" t="0" r="0" b="0"/>
                <wp:wrapNone/>
                <wp:docPr id="388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iterative_statement ]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24.35pt;mso-wrap-distance-left:9.05pt;mso-wrap-distance-right:9.05pt;mso-wrap-distance-top:0pt;mso-wrap-distance-bottom:0pt;margin-top:63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iterative_statement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276475</wp:posOffset>
                </wp:positionH>
                <wp:positionV relativeFrom="paragraph">
                  <wp:posOffset>1356995</wp:posOffset>
                </wp:positionV>
                <wp:extent cx="1813560" cy="635000"/>
                <wp:effectExtent l="0" t="0" r="0" b="0"/>
                <wp:wrapNone/>
                <wp:docPr id="38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 post_tested_statement 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8pt;height:50pt;mso-wrap-distance-left:9.05pt;mso-wrap-distance-right:9.05pt;mso-wrap-distance-top:0pt;mso-wrap-distance-bottom:0pt;margin-top:106.85pt;mso-position-vertical-relative:text;margin-left:179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 post_tested_statement 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343400</wp:posOffset>
                </wp:positionH>
                <wp:positionV relativeFrom="paragraph">
                  <wp:posOffset>2057400</wp:posOffset>
                </wp:positionV>
                <wp:extent cx="398780" cy="309245"/>
                <wp:effectExtent l="0" t="0" r="0" b="0"/>
                <wp:wrapNone/>
                <wp:docPr id="39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4.35pt;mso-wrap-distance-left:9.05pt;mso-wrap-distance-right:9.05pt;mso-wrap-distance-top:0pt;mso-wrap-distance-bottom:0pt;margin-top:162pt;mso-position-vertical-relative:text;margin-left:3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39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 ) = 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 ) = 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39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iterative_statement&gt; ::= &lt;pretested_iteration_statement&gt; |</w:t>
                            </w:r>
                          </w:p>
                          <w:p>
                            <w:pPr>
                              <w:pStyle w:val="Normal"/>
                              <w:ind w:firstLine="2415"/>
                              <w:rPr/>
                            </w:pPr>
                            <w:r>
                              <w:rPr/>
                              <w:t>&lt;posttested_iteration_statement&gt; |</w:t>
                            </w:r>
                          </w:p>
                          <w:p>
                            <w:pPr>
                              <w:pStyle w:val="Normal"/>
                              <w:ind w:firstLine="2415"/>
                              <w:rPr/>
                            </w:pPr>
                            <w:r>
                              <w:rPr/>
                              <w:t>&lt;continuous_iteration_statement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iterative_statement&gt; ::= &lt;pretested_iteration_statement&gt; |</w:t>
                      </w:r>
                    </w:p>
                    <w:p>
                      <w:pPr>
                        <w:pStyle w:val="Normal"/>
                        <w:ind w:firstLine="2415"/>
                        <w:rPr/>
                      </w:pPr>
                      <w:r>
                        <w:rPr/>
                        <w:t>&lt;posttested_iteration_statement&gt; |</w:t>
                      </w:r>
                    </w:p>
                    <w:p>
                      <w:pPr>
                        <w:pStyle w:val="Normal"/>
                        <w:ind w:firstLine="2415"/>
                        <w:rPr/>
                      </w:pPr>
                      <w:r>
                        <w:rPr/>
                        <w:t>&lt;continuous_iteration_statement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141095</wp:posOffset>
                </wp:positionH>
                <wp:positionV relativeFrom="paragraph">
                  <wp:posOffset>1198245</wp:posOffset>
                </wp:positionV>
                <wp:extent cx="3773805" cy="1316355"/>
                <wp:effectExtent l="5715" t="5715" r="4445" b="444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880" cy="131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85pt;margin-top:94.35pt;width:297.1pt;height:10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571500</wp:posOffset>
                </wp:positionH>
                <wp:positionV relativeFrom="paragraph">
                  <wp:posOffset>1713865</wp:posOffset>
                </wp:positionV>
                <wp:extent cx="580390" cy="635"/>
                <wp:effectExtent l="635" t="25400" r="0" b="254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4.95pt" to="90.6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143000</wp:posOffset>
                </wp:positionH>
                <wp:positionV relativeFrom="paragraph">
                  <wp:posOffset>1713865</wp:posOffset>
                </wp:positionV>
                <wp:extent cx="1064260" cy="635"/>
                <wp:effectExtent l="635" t="25400" r="0" b="254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4.95pt" to="173.7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396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erative_statement( 3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erative_statement( 3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0</wp:posOffset>
                </wp:positionV>
                <wp:extent cx="2416175" cy="284480"/>
                <wp:effectExtent l="0" t="0" r="0" b="0"/>
                <wp:wrapNone/>
                <wp:docPr id="39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iterative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22.4pt;mso-wrap-distance-left:9.05pt;mso-wrap-distance-right:9.05pt;mso-wrap-distance-top:0pt;mso-wrap-distance-bottom:0pt;margin-top:72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iterative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249170</wp:posOffset>
                </wp:positionH>
                <wp:positionV relativeFrom="paragraph">
                  <wp:posOffset>1447800</wp:posOffset>
                </wp:positionV>
                <wp:extent cx="1760855" cy="586105"/>
                <wp:effectExtent l="0" t="0" r="0" b="0"/>
                <wp:wrapNone/>
                <wp:docPr id="39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 continued_statement 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5pt;height:46.15pt;mso-wrap-distance-left:9.05pt;mso-wrap-distance-right:9.05pt;mso-wrap-distance-top:0pt;mso-wrap-distance-bottom:0pt;margin-top:114pt;mso-position-vertical-relative:text;margin-left:177.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 continued_statement ]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000500</wp:posOffset>
                </wp:positionH>
                <wp:positionV relativeFrom="paragraph">
                  <wp:posOffset>2057400</wp:posOffset>
                </wp:positionV>
                <wp:extent cx="387350" cy="284480"/>
                <wp:effectExtent l="0" t="0" r="0" b="0"/>
                <wp:wrapNone/>
                <wp:docPr id="39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2.4pt;mso-wrap-distance-left:9.05pt;mso-wrap-distance-right:9.05pt;mso-wrap-distance-top:0pt;mso-wrap-distance-bottom:0pt;margin-top:162pt;mso-position-vertical-relative:text;margin-left:3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40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 ) = 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 ) = 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401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iterative_statement&gt; ::= &lt;pretested_iteration_statement&gt; |</w:t>
                            </w:r>
                          </w:p>
                          <w:p>
                            <w:pPr>
                              <w:pStyle w:val="Normal"/>
                              <w:ind w:firstLine="2415"/>
                              <w:rPr/>
                            </w:pPr>
                            <w:r>
                              <w:rPr/>
                              <w:t>&lt;posttested_iteration_statement&gt; |</w:t>
                            </w:r>
                          </w:p>
                          <w:p>
                            <w:pPr>
                              <w:pStyle w:val="Normal"/>
                              <w:ind w:firstLine="2415"/>
                              <w:rPr/>
                            </w:pPr>
                            <w:r>
                              <w:rPr/>
                              <w:t>&lt;continuous_iteration_statement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iterative_statement&gt; ::= &lt;pretested_iteration_statement&gt; |</w:t>
                      </w:r>
                    </w:p>
                    <w:p>
                      <w:pPr>
                        <w:pStyle w:val="Normal"/>
                        <w:ind w:firstLine="2415"/>
                        <w:rPr/>
                      </w:pPr>
                      <w:r>
                        <w:rPr/>
                        <w:t>&lt;posttested_iteration_statement&gt; |</w:t>
                      </w:r>
                    </w:p>
                    <w:p>
                      <w:pPr>
                        <w:pStyle w:val="Normal"/>
                        <w:ind w:firstLine="2415"/>
                        <w:rPr/>
                      </w:pPr>
                      <w:r>
                        <w:rPr/>
                        <w:t>&lt;continuous_iteration_statement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1141095</wp:posOffset>
                </wp:positionH>
                <wp:positionV relativeFrom="paragraph">
                  <wp:posOffset>1083945</wp:posOffset>
                </wp:positionV>
                <wp:extent cx="3888105" cy="1430655"/>
                <wp:effectExtent l="5715" t="5715" r="4445" b="444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143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85pt;margin-top:85.35pt;width:306.1pt;height:11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644525</wp:posOffset>
                </wp:positionH>
                <wp:positionV relativeFrom="paragraph">
                  <wp:posOffset>1713865</wp:posOffset>
                </wp:positionV>
                <wp:extent cx="498475" cy="635"/>
                <wp:effectExtent l="635" t="25400" r="0" b="2540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134.95pt" to="89.9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904365</wp:posOffset>
                </wp:positionH>
                <wp:positionV relativeFrom="paragraph">
                  <wp:posOffset>1366520</wp:posOffset>
                </wp:positionV>
                <wp:extent cx="1295400" cy="1082040"/>
                <wp:effectExtent l="5080" t="5080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082160"/>
                          <a:chOff x="0" y="0"/>
                          <a:chExt cx="1295280" cy="108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9480" cy="71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48760" cy="717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9760" y="235080"/>
                              <a:ext cx="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120" y="231120"/>
                              <a:ext cx="9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6840" y="721440"/>
                            <a:ext cx="298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09584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"pre_condition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for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95pt;margin-top:107.6pt;width:102pt;height:85.2pt" coordorigin="2999,2152" coordsize="2040,1704">
                <v:group id="shape_0" style="position:absolute;left:2999;top:2152;width:1809;height:1130">
                  <v:shape id="shape_0" stroked="t" o:allowincell="f" style="position:absolute;left:2999;top:2152;width:1808;height:112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652,2522" to="4652,3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53,2516" to="4808,2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69;top:3288;width:46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0;top:2152;width:1725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"pre_condition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for"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1141095</wp:posOffset>
                </wp:positionH>
                <wp:positionV relativeFrom="paragraph">
                  <wp:posOffset>1713865</wp:posOffset>
                </wp:positionV>
                <wp:extent cx="802005" cy="1270"/>
                <wp:effectExtent l="635" t="24765" r="0" b="2540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34.95pt" to="152.95pt,1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3044825</wp:posOffset>
                </wp:positionH>
                <wp:positionV relativeFrom="paragraph">
                  <wp:posOffset>1713865</wp:posOffset>
                </wp:positionV>
                <wp:extent cx="498475" cy="635"/>
                <wp:effectExtent l="635" t="25400" r="0" b="2540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5pt,134.95pt" to="278.9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519170</wp:posOffset>
                </wp:positionH>
                <wp:positionV relativeFrom="paragraph">
                  <wp:posOffset>1366520</wp:posOffset>
                </wp:positionV>
                <wp:extent cx="1394460" cy="1082675"/>
                <wp:effectExtent l="5080" t="508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4640" cy="1082520"/>
                          <a:chOff x="0" y="0"/>
                          <a:chExt cx="1394640" cy="108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40640" cy="71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[ statement_list 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722160"/>
                            <a:ext cx="3484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1pt;margin-top:107.6pt;width:109.75pt;height:85.25pt" coordorigin="5542,2152" coordsize="2195,1705">
                <v:shape id="shape_0" stroked="t" o:allowincell="f" style="position:absolute;left:5542;top:2152;width:2110;height:1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[ statement_list 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189;top:3289;width:54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40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_tested_statement( 1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_tested_statement( 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0</wp:posOffset>
                </wp:positionV>
                <wp:extent cx="2489835" cy="309245"/>
                <wp:effectExtent l="0" t="0" r="0" b="0"/>
                <wp:wrapNone/>
                <wp:docPr id="409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pre_tested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24.35pt;mso-wrap-distance-left:9.05pt;mso-wrap-distance-right:9.05pt;mso-wrap-distance-top:0pt;mso-wrap-distance-bottom:0pt;margin-top:63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pre_tested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41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x( 1 ) = x( 0 ),  x( 2 ) = x( 1 ) + w( 1 ) + Gap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op( 1 ) = top( 0 ),  top( 2 ) = top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/>
                              <w:t>( 0 ) = y( 1 )</w:t>
                            </w:r>
                            <w:r>
                              <w:rPr/>
                              <w:t>,  y( 1 ) = y( 2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0 ) = max( bottom( 1 ), bottom( 2 )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1 ) = y( 1 ) + h( 1 ),  cy( 0 ) = cy( 2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d( 1 ) = id( 0 ),  id( 2 ) = id( 1 ) + 1  nc( 0 ) = nc( 2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w( 1 ) = get_width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onditio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for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&lt;conditional_specification&gt; ] ),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h( 1 ) = get_height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onditio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for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conditional_specification&gt;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re-tested_iteration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string( 1 ) = get_str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onditio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for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conditional_specification&gt;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ines( 1 ) = get_line_begin( 1, [ 2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899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 = &lt;g&gt;&lt;rect x= x(1) 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width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height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hi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-opacit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&lt;/rect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0"/>
                              <w:rPr/>
                            </w:pPr>
                            <w:r>
                              <w:rPr/>
                              <w:t>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+w(1)- rightMargin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+upper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+w(1)-rightMargin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h(1)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&lt;/line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0"/>
                              <w:rPr/>
                            </w:pPr>
                            <w:r>
                              <w:rPr/>
                              <w:t>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+w(1)- rightMargin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+upper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+w(1)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upperMargin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&lt;/line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x( 1 ) = x( 0 ),  x( 2 ) = x( 1 ) + w( 1 ) + GapX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top( 1 ) = top( 0 ),  top( 2 ) = top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y</w:t>
                      </w:r>
                      <w:r>
                        <w:rPr/>
                        <w:t>( 0 ) = y( 1 )</w:t>
                      </w:r>
                      <w:r>
                        <w:rPr/>
                        <w:t>,  y( 1 ) = y( 2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0 ) = max( bottom( 1 ), bottom( 2 )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1 ) = y( 1 ) + h( 1 ),  cy( 0 ) = cy( 2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id( 1 ) = id( 0 ),  id( 2 ) = id( 1 ) + 1  nc( 0 ) = nc( 2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w( 1 ) = get_width( [ </w:t>
                      </w:r>
                      <w:r>
                        <w:rPr/>
                        <w:t>"</w:t>
                      </w:r>
                      <w:r>
                        <w:rPr/>
                        <w:t>condition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for</w:t>
                      </w:r>
                      <w:r>
                        <w:rPr/>
                        <w:t>"</w:t>
                      </w:r>
                      <w:r>
                        <w:rPr/>
                        <w:t xml:space="preserve">, &lt;conditional_specification&gt; ] ),  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h( 1 ) = get_height( [ </w:t>
                      </w:r>
                      <w:r>
                        <w:rPr/>
                        <w:t>"</w:t>
                      </w:r>
                      <w:r>
                        <w:rPr/>
                        <w:t>condition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for</w:t>
                      </w:r>
                      <w:r>
                        <w:rPr/>
                        <w:t>"</w:t>
                      </w:r>
                      <w:r>
                        <w:rPr/>
                        <w:t>, &lt;conditional_specification&gt;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pre-tested_iteration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string( 1 ) = get_str( [ </w:t>
                      </w:r>
                      <w:r>
                        <w:rPr/>
                        <w:t>"</w:t>
                      </w:r>
                      <w:r>
                        <w:rPr/>
                        <w:t>condition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for</w:t>
                      </w:r>
                      <w:r>
                        <w:rPr/>
                        <w:t>"</w:t>
                      </w:r>
                      <w:r>
                        <w:rPr/>
                        <w:t>, &lt;conditional_specification&gt;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lines( 1 ) = get_line_begin( 1, [ 2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/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snapToGrid w:val="false"/>
                        <w:ind w:left="899" w:hanging="899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 = &lt;g&gt;&lt;rect x= x(1) y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width=</w:t>
                      </w:r>
                      <w:r>
                        <w:rPr/>
                        <w:t>"</w:t>
                      </w:r>
                      <w:r>
                        <w:rPr/>
                        <w:t>w(1)</w:t>
                      </w:r>
                      <w:r>
                        <w:rPr/>
                        <w:t>"</w:t>
                      </w:r>
                      <w:r>
                        <w:rPr/>
                        <w:t xml:space="preserve"> height=</w:t>
                      </w:r>
                      <w:r>
                        <w:rPr/>
                        <w:t>"</w:t>
                      </w:r>
                      <w:r>
                        <w:rPr/>
                        <w:t>h(1)</w:t>
                      </w:r>
                      <w:r>
                        <w:rPr/>
                        <w:t>"</w:t>
                      </w:r>
                      <w:r>
                        <w:rPr/>
                        <w:t xml:space="preserve"> fill=</w:t>
                      </w:r>
                      <w:r>
                        <w:rPr/>
                        <w:t>"</w:t>
                      </w:r>
                      <w:r>
                        <w:rPr/>
                        <w:t>white</w:t>
                      </w:r>
                      <w:r>
                        <w:rPr/>
                        <w:t>"</w:t>
                      </w:r>
                      <w:r>
                        <w:rPr/>
                        <w:t xml:space="preserve"> fill-opacity=</w:t>
                      </w:r>
                      <w:r>
                        <w:rPr/>
                        <w:t>"</w:t>
                      </w:r>
                      <w:r>
                        <w:rPr/>
                        <w:t>1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&lt;/rect&gt;</w:t>
                      </w:r>
                    </w:p>
                    <w:p>
                      <w:pPr>
                        <w:pStyle w:val="Normal"/>
                        <w:snapToGrid w:val="false"/>
                        <w:ind w:left="899" w:hanging="0"/>
                        <w:rPr/>
                      </w:pPr>
                      <w:r>
                        <w:rPr/>
                        <w:t>&lt;line x1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 xml:space="preserve"> +w(1)- rightMargin y1=</w:t>
                      </w:r>
                      <w:r>
                        <w:rPr/>
                        <w:t>"</w:t>
                      </w:r>
                      <w:r>
                        <w:rPr/>
                        <w:t>y(1)+upper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>+w(1)-rightMargin y2=</w:t>
                      </w:r>
                      <w:r>
                        <w:rPr/>
                        <w:t>"</w:t>
                      </w:r>
                      <w:r>
                        <w:rPr/>
                        <w:t>(y(1)+h(1)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 xml:space="preserve"> &lt;/line&gt;</w:t>
                      </w:r>
                    </w:p>
                    <w:p>
                      <w:pPr>
                        <w:pStyle w:val="Normal"/>
                        <w:snapToGrid w:val="false"/>
                        <w:ind w:left="899" w:hanging="0"/>
                        <w:rPr/>
                      </w:pPr>
                      <w:r>
                        <w:rPr/>
                        <w:t>&lt;line x1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 xml:space="preserve"> +w(1)- rightMargin y1=</w:t>
                      </w:r>
                      <w:r>
                        <w:rPr/>
                        <w:t>"</w:t>
                      </w:r>
                      <w:r>
                        <w:rPr/>
                        <w:t>y(1)+upper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>+w(1) y2=</w:t>
                      </w:r>
                      <w:r>
                        <w:rPr/>
                        <w:t>"</w:t>
                      </w:r>
                      <w:r>
                        <w:rPr/>
                        <w:t>(y(1)+upperMargin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 xml:space="preserve"> &lt;/line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41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pretested_iteration_statement&gt; ::=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conditio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[ &lt;&lt;pretested_iteration_type&gt;&gt; ] &lt;condition_specification&gt;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loop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sequence_of_statements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end_loop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 xml:space="preserve">&lt;&lt;pretested_iteration_type&gt;&gt; ::=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while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until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for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pretested_iteration_statement&gt; ::=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condition</w:t>
                      </w:r>
                      <w:r>
                        <w:rPr/>
                        <w:t>’</w:t>
                      </w:r>
                      <w:r>
                        <w:rPr/>
                        <w:t xml:space="preserve"> [ &lt;&lt;pretested_iteration_type&gt;&gt; ] &lt;condition_specification&gt;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loop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sequence_of_statements&gt; </w:t>
                      </w:r>
                      <w:r>
                        <w:rPr/>
                        <w:t>‘</w:t>
                      </w:r>
                      <w:r>
                        <w:rPr/>
                        <w:t>end_loop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 xml:space="preserve">&lt;&lt;pretested_iteration_type&gt;&gt; ::= </w:t>
                      </w:r>
                      <w:r>
                        <w:rPr/>
                        <w:t>“</w:t>
                      </w:r>
                      <w:r>
                        <w:rPr/>
                        <w:t>while</w:t>
                      </w:r>
                      <w:r>
                        <w:rPr/>
                        <w:t>”</w:t>
                      </w:r>
                      <w:r>
                        <w:rPr/>
                        <w:t xml:space="preserve"> | </w:t>
                      </w:r>
                      <w:r>
                        <w:rPr/>
                        <w:t>”</w:t>
                      </w:r>
                      <w:r>
                        <w:rPr/>
                        <w:t>until</w:t>
                      </w:r>
                      <w:r>
                        <w:rPr/>
                        <w:t>”</w:t>
                      </w:r>
                      <w:r>
                        <w:rPr/>
                        <w:t xml:space="preserve"> | </w:t>
                      </w:r>
                      <w:r>
                        <w:rPr/>
                        <w:t>”</w:t>
                      </w:r>
                      <w:r>
                        <w:rPr/>
                        <w:t>for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41095</wp:posOffset>
                </wp:positionH>
                <wp:positionV relativeFrom="paragraph">
                  <wp:posOffset>1083945</wp:posOffset>
                </wp:positionV>
                <wp:extent cx="4231005" cy="1430655"/>
                <wp:effectExtent l="5715" t="5715" r="4445" b="444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1080" cy="143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85pt;margin-top:85.35pt;width:333.1pt;height:11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600710</wp:posOffset>
                </wp:positionH>
                <wp:positionV relativeFrom="paragraph">
                  <wp:posOffset>1713865</wp:posOffset>
                </wp:positionV>
                <wp:extent cx="542290" cy="635"/>
                <wp:effectExtent l="635" t="25400" r="0" b="2540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34.95pt" to="89.9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1675765</wp:posOffset>
                </wp:positionH>
                <wp:positionV relativeFrom="paragraph">
                  <wp:posOffset>1343025</wp:posOffset>
                </wp:positionV>
                <wp:extent cx="1409065" cy="1082040"/>
                <wp:effectExtent l="5080" t="508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040" cy="1082160"/>
                          <a:chOff x="0" y="0"/>
                          <a:chExt cx="1409040" cy="108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0280" cy="71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9560" cy="717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41560" y="235080"/>
                              <a:ext cx="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2280" y="23112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3960" y="721440"/>
                            <a:ext cx="325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9268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"pre_condition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“until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95pt;margin-top:105.75pt;width:110.95pt;height:85.2pt" coordorigin="2639,2115" coordsize="2219,1704">
                <v:group id="shape_0" style="position:absolute;left:2639;top:2115;width:1968;height:1130">
                  <v:shape id="shape_0" stroked="t" o:allowincell="f" style="position:absolute;left:2639;top:2115;width:1967;height:112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437,2485" to="4437,3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38,2479" to="4607,2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46;top:3251;width:51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9;top:2115;width:1877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"pre_condition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“until"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141095</wp:posOffset>
                </wp:positionH>
                <wp:positionV relativeFrom="paragraph">
                  <wp:posOffset>1713865</wp:posOffset>
                </wp:positionV>
                <wp:extent cx="542290" cy="635"/>
                <wp:effectExtent l="635" t="25400" r="0" b="2540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34.95pt" to="132.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2886710</wp:posOffset>
                </wp:positionH>
                <wp:positionV relativeFrom="paragraph">
                  <wp:posOffset>1713865</wp:posOffset>
                </wp:positionV>
                <wp:extent cx="542290" cy="635"/>
                <wp:effectExtent l="635" t="25400" r="0" b="2540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34.95pt" to="269.9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3429000</wp:posOffset>
                </wp:positionH>
                <wp:positionV relativeFrom="paragraph">
                  <wp:posOffset>1343025</wp:posOffset>
                </wp:positionV>
                <wp:extent cx="1517015" cy="1082675"/>
                <wp:effectExtent l="5080" t="508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7040" cy="1082520"/>
                          <a:chOff x="0" y="0"/>
                          <a:chExt cx="1517040" cy="108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9080" cy="71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[ statement_list ]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722160"/>
                            <a:ext cx="379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05.75pt;width:119.45pt;height:85.25pt" coordorigin="5400,2115" coordsize="2389,1705">
                <v:shape id="shape_0" stroked="t" o:allowincell="f" style="position:absolute;left:5400;top:2115;width:2297;height:1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[ statement_list ]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192;top:3252;width:596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418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_tested_statement( 2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_tested_statement( 2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0</wp:posOffset>
                </wp:positionV>
                <wp:extent cx="2708910" cy="309245"/>
                <wp:effectExtent l="0" t="0" r="0" b="0"/>
                <wp:wrapNone/>
                <wp:docPr id="41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pre_tested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24.35pt;mso-wrap-distance-left:9.05pt;mso-wrap-distance-right:9.05pt;mso-wrap-distance-top:0pt;mso-wrap-distance-bottom:0pt;margin-top:63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pre_tested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42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x( 1 ) = x( 0 ),  x( 2 ) = x( 1 ) + w( 1 ) + Gap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op( 1 ) = top( 0 ),  top( 2 ) = top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/>
                              <w:t>( 0 ) = y( 1 )</w:t>
                            </w:r>
                            <w:r>
                              <w:rPr/>
                              <w:t>,  y( 1 ) = y( 2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0 ) = max( bottom( 1 ), bottom( 2 )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1 ) = y( 1 ) + h( 1 ),  cy( 0 ) = cy( 2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d( 1 ) = id( 0 ),  id( 2 ) = id( 1 ) + 1  nc( 0 ) = nc( 2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w( 1 ) = get_width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onditio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until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&lt;conditional_specification&gt; ] ),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h( 1 ) = get_height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onditio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until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&lt;conditional_specification&gt;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re-tested_iteration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string( 1 ) = get_str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onditio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until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conditional_specification&gt;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ines( 1 ) = get_line_begin( 1, [ 2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899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 = &lt;g&gt;&lt;rect x= x(1) 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width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height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hi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-opacit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&lt;/rect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+w(1)- rightMargin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+upper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+w(1)-rightMargin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h(1)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&lt;/line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+w(1)- rightMargin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+upper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+w(1)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upperMargin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&lt;/line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x( 1 ) = x( 0 ),  x( 2 ) = x( 1 ) + w( 1 ) + GapX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top( 1 ) = top( 0 ),  top( 2 ) = top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y</w:t>
                      </w:r>
                      <w:r>
                        <w:rPr/>
                        <w:t>( 0 ) = y( 1 )</w:t>
                      </w:r>
                      <w:r>
                        <w:rPr/>
                        <w:t>,  y( 1 ) = y( 2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0 ) = max( bottom( 1 ), bottom( 2 )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1 ) = y( 1 ) + h( 1 ),  cy( 0 ) = cy( 2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id( 1 ) = id( 0 ),  id( 2 ) = id( 1 ) + 1  nc( 0 ) = nc( 2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w( 1 ) = get_width( [ </w:t>
                      </w:r>
                      <w:r>
                        <w:rPr/>
                        <w:t>"</w:t>
                      </w:r>
                      <w:r>
                        <w:rPr/>
                        <w:t>condition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until</w:t>
                      </w:r>
                      <w:r>
                        <w:rPr/>
                        <w:t>"</w:t>
                      </w:r>
                      <w:r>
                        <w:rPr/>
                        <w:t xml:space="preserve">,&lt;conditional_specification&gt; ] ),  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h( 1 ) = get_height( [ </w:t>
                      </w:r>
                      <w:r>
                        <w:rPr/>
                        <w:t>"</w:t>
                      </w:r>
                      <w:r>
                        <w:rPr/>
                        <w:t>condition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until</w:t>
                      </w:r>
                      <w:r>
                        <w:rPr/>
                        <w:t>"</w:t>
                      </w:r>
                      <w:r>
                        <w:rPr/>
                        <w:t>,&lt;conditional_specification&gt;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pre-tested_iteration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string( 1 ) = get_str( [ </w:t>
                      </w:r>
                      <w:r>
                        <w:rPr/>
                        <w:t>"</w:t>
                      </w:r>
                      <w:r>
                        <w:rPr/>
                        <w:t>condition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until</w:t>
                      </w:r>
                      <w:r>
                        <w:rPr/>
                        <w:t>"</w:t>
                      </w:r>
                      <w:r>
                        <w:rPr/>
                        <w:t>, &lt;conditional_specification&gt;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lines( 1 ) = get_line_begin( 1, [ 2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/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snapToGrid w:val="false"/>
                        <w:ind w:left="899" w:hanging="899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 = &lt;g&gt;&lt;rect x= x(1) y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width=</w:t>
                      </w:r>
                      <w:r>
                        <w:rPr/>
                        <w:t>"</w:t>
                      </w:r>
                      <w:r>
                        <w:rPr/>
                        <w:t>w(1)</w:t>
                      </w:r>
                      <w:r>
                        <w:rPr/>
                        <w:t>"</w:t>
                      </w:r>
                      <w:r>
                        <w:rPr/>
                        <w:t xml:space="preserve"> height=</w:t>
                      </w:r>
                      <w:r>
                        <w:rPr/>
                        <w:t>"</w:t>
                      </w:r>
                      <w:r>
                        <w:rPr/>
                        <w:t>h(1)</w:t>
                      </w:r>
                      <w:r>
                        <w:rPr/>
                        <w:t>"</w:t>
                      </w:r>
                      <w:r>
                        <w:rPr/>
                        <w:t xml:space="preserve"> fill=</w:t>
                      </w:r>
                      <w:r>
                        <w:rPr/>
                        <w:t>"</w:t>
                      </w:r>
                      <w:r>
                        <w:rPr/>
                        <w:t>white</w:t>
                      </w:r>
                      <w:r>
                        <w:rPr/>
                        <w:t>"</w:t>
                      </w:r>
                      <w:r>
                        <w:rPr/>
                        <w:t xml:space="preserve"> fill-opacity=</w:t>
                      </w:r>
                      <w:r>
                        <w:rPr/>
                        <w:t>"</w:t>
                      </w:r>
                      <w:r>
                        <w:rPr/>
                        <w:t>1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&lt;/rect&gt;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&lt;line x1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 xml:space="preserve"> +w(1)- rightMargin y1=</w:t>
                      </w:r>
                      <w:r>
                        <w:rPr/>
                        <w:t>"</w:t>
                      </w:r>
                      <w:r>
                        <w:rPr/>
                        <w:t>y(1)+upper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>+w(1)-rightMargin y2=</w:t>
                      </w:r>
                      <w:r>
                        <w:rPr/>
                        <w:t>"</w:t>
                      </w:r>
                      <w:r>
                        <w:rPr/>
                        <w:t>(y(1)+h(1)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 xml:space="preserve"> &lt;/line&gt;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&lt;line x1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 xml:space="preserve"> +w(1)- rightMargin y1=</w:t>
                      </w:r>
                      <w:r>
                        <w:rPr/>
                        <w:t>"</w:t>
                      </w:r>
                      <w:r>
                        <w:rPr/>
                        <w:t>y(1)+upper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>+w(1) y2=</w:t>
                      </w:r>
                      <w:r>
                        <w:rPr/>
                        <w:t>"</w:t>
                      </w:r>
                      <w:r>
                        <w:rPr/>
                        <w:t>(y(1)+upperMargin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 xml:space="preserve"> &lt;/line&gt;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421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>&lt;pretested_iteration_statement&gt; ::=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3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conditio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[ &lt;&lt;pretested_iteration_type&gt;&gt; ] &lt;condition_specification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3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loop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sequence_of_statements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end_loop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 xml:space="preserve">&lt;&lt;pretested_iteration_type&gt;&gt; ::=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while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until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for</w:t>
                            </w:r>
                            <w:r>
                              <w:rPr/>
                              <w:t>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>&lt;pretested_iteration_statement&gt; ::=</w:t>
                      </w:r>
                    </w:p>
                    <w:p>
                      <w:pPr>
                        <w:pStyle w:val="Normal"/>
                        <w:snapToGrid w:val="false"/>
                        <w:ind w:firstLine="63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condition</w:t>
                      </w:r>
                      <w:r>
                        <w:rPr/>
                        <w:t>’</w:t>
                      </w:r>
                      <w:r>
                        <w:rPr/>
                        <w:t xml:space="preserve"> [ &lt;&lt;pretested_iteration_type&gt;&gt; ] &lt;condition_specification&gt;</w:t>
                      </w:r>
                    </w:p>
                    <w:p>
                      <w:pPr>
                        <w:pStyle w:val="Normal"/>
                        <w:snapToGrid w:val="false"/>
                        <w:ind w:firstLine="63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loop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sequence_of_statements&gt; </w:t>
                      </w:r>
                      <w:r>
                        <w:rPr/>
                        <w:t>‘</w:t>
                      </w:r>
                      <w:r>
                        <w:rPr/>
                        <w:t>end_loop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 xml:space="preserve">&lt;&lt;pretested_iteration_type&gt;&gt; ::= </w:t>
                      </w:r>
                      <w:r>
                        <w:rPr/>
                        <w:t>“</w:t>
                      </w:r>
                      <w:r>
                        <w:rPr/>
                        <w:t>while</w:t>
                      </w:r>
                      <w:r>
                        <w:rPr/>
                        <w:t>”</w:t>
                      </w:r>
                      <w:r>
                        <w:rPr/>
                        <w:t xml:space="preserve"> | </w:t>
                      </w:r>
                      <w:r>
                        <w:rPr/>
                        <w:t>”</w:t>
                      </w:r>
                      <w:r>
                        <w:rPr/>
                        <w:t>until</w:t>
                      </w:r>
                      <w:r>
                        <w:rPr/>
                        <w:t>”</w:t>
                      </w:r>
                      <w:r>
                        <w:rPr/>
                        <w:t xml:space="preserve"> | </w:t>
                      </w:r>
                      <w:r>
                        <w:rPr/>
                        <w:t>”</w:t>
                      </w:r>
                      <w:r>
                        <w:rPr/>
                        <w:t>for</w:t>
                      </w:r>
                      <w:r>
                        <w:rPr/>
                        <w:t>”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912495</wp:posOffset>
                </wp:positionH>
                <wp:positionV relativeFrom="paragraph">
                  <wp:posOffset>1083945</wp:posOffset>
                </wp:positionV>
                <wp:extent cx="4345305" cy="1430655"/>
                <wp:effectExtent l="5715" t="5715" r="4445" b="444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0" cy="143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85pt;margin-top:85.35pt;width:342.1pt;height:11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342900</wp:posOffset>
                </wp:positionH>
                <wp:positionV relativeFrom="paragraph">
                  <wp:posOffset>1713865</wp:posOffset>
                </wp:positionV>
                <wp:extent cx="556895" cy="635"/>
                <wp:effectExtent l="635" t="25400" r="0" b="2540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4.95pt" to="70.8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1485900</wp:posOffset>
                </wp:positionH>
                <wp:positionV relativeFrom="paragraph">
                  <wp:posOffset>1366520</wp:posOffset>
                </wp:positionV>
                <wp:extent cx="1445895" cy="1082040"/>
                <wp:effectExtent l="5080" t="5080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760" cy="1082160"/>
                          <a:chOff x="0" y="0"/>
                          <a:chExt cx="1445760" cy="108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4120" cy="71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82680" cy="717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71440" y="235080"/>
                              <a:ext cx="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231120"/>
                              <a:ext cx="11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12400" y="721440"/>
                            <a:ext cx="3333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2436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"pre_condition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while"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07.6pt;width:113.85pt;height:85.2pt" coordorigin="2340,2152" coordsize="2277,1704">
                <v:group id="shape_0" style="position:absolute;left:2340;top:2152;width:2022;height:1130">
                  <v:shape id="shape_0" stroked="t" o:allowincell="f" style="position:absolute;left:2340;top:2152;width:2019;height:112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185,2522" to="4185,3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7,2516" to="4361,2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092;top:3288;width:524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152;width:1927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"pre_condition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while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912495</wp:posOffset>
                </wp:positionH>
                <wp:positionV relativeFrom="paragraph">
                  <wp:posOffset>1713865</wp:posOffset>
                </wp:positionV>
                <wp:extent cx="556895" cy="635"/>
                <wp:effectExtent l="635" t="25400" r="0" b="2540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134.95pt" to="115.6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757805</wp:posOffset>
                </wp:positionH>
                <wp:positionV relativeFrom="paragraph">
                  <wp:posOffset>1713865</wp:posOffset>
                </wp:positionV>
                <wp:extent cx="556895" cy="635"/>
                <wp:effectExtent l="635" t="25400" r="635" b="2540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34.95pt" to="260.9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3314700</wp:posOffset>
                </wp:positionH>
                <wp:positionV relativeFrom="paragraph">
                  <wp:posOffset>1366520</wp:posOffset>
                </wp:positionV>
                <wp:extent cx="1559560" cy="1082675"/>
                <wp:effectExtent l="5080" t="5080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1082520"/>
                          <a:chOff x="0" y="0"/>
                          <a:chExt cx="1559520" cy="108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98680" cy="71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[ statement_list ]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9640" y="722160"/>
                            <a:ext cx="3898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07.6pt;width:122.8pt;height:85.25pt" coordorigin="5220,2152" coordsize="2456,1705">
                <v:shape id="shape_0" stroked="t" o:allowincell="f" style="position:absolute;left:5220;top:2152;width:2359;height:1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[ statement_list ]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062;top:3289;width:61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428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_tested_statement( 3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_tested_statement( 3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914400</wp:posOffset>
                </wp:positionH>
                <wp:positionV relativeFrom="paragraph">
                  <wp:posOffset>800100</wp:posOffset>
                </wp:positionV>
                <wp:extent cx="2781935" cy="309245"/>
                <wp:effectExtent l="0" t="0" r="0" b="0"/>
                <wp:wrapNone/>
                <wp:docPr id="42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pre_tested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24.35pt;mso-wrap-distance-left:9.05pt;mso-wrap-distance-right:9.05pt;mso-wrap-distance-top:0pt;mso-wrap-distance-bottom:0pt;margin-top:63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pre_tested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430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( 1 ) = x( 0 ),  x( 2 ) = x( 1 ) + w( 1 ) + Gap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p( 1 ) = top( 0 ),  top( 2 ) = top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0 ) = y( 1 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 y( 1 ) = y( 2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ttom( 0 ) = max( bottom( 1 ), bottom( 2 )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ttom( 1 ) = y( 1 ) + h( 1 ),  cy( 0 ) = cy( 2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d( 1 ) = id( 0 ),  id( 2 ) = id( 1 ) + 1  nc( 0 ) = nc( 2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( 1 ) = get_width( [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nditi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hil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&lt;conditional_specification&gt; ] ),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( 1 ) = get_height( [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nditi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hil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&lt;conditional_specification&gt;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ell( 1 )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e-tested_iterati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tring( 1 ) = get_str( [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nditi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hil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&lt;conditional_specification&gt;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nes( 1 ) = get_line_begin( 1, [ 2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SV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0) = S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SV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1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･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SV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56" w:hanging="85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SV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1) = &lt;g&gt;&lt;rect x= x(1) y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y(1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width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(1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height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(1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fill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hit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fill-opacity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stroke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lack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&gt;&lt;/rect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lt;line x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x(1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w(1)- rightMargin y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y(1)+upperMargi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x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x(1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+w(1)-rightMargin y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y(1)+h(1)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stroke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lack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&gt;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&lt;/line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lt;line x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x(1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w(1)- rightMargin y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y(1)+upperMargi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x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x(1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+w(1) y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y(1)+upperMargin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stroke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lack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&gt;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&lt;/line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x( 1 ) = x( 0 ),  x( 2 ) = x( 1 ) + w( 1 ) + GapX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op( 1 ) = top( 0 ),  top( 2 ) = top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sz w:val="20"/>
                          <w:szCs w:val="20"/>
                        </w:rPr>
                        <w:t>( 0 ) = y( 1 )</w:t>
                      </w:r>
                      <w:r>
                        <w:rPr>
                          <w:sz w:val="20"/>
                          <w:szCs w:val="20"/>
                        </w:rPr>
                        <w:t>,  y( 1 ) = y( 2 )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ttom( 0 ) = max( bottom( 1 ), bottom( 2 ) )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ttom( 1 ) = y( 1 ) + h( 1 ),  cy( 0 ) = cy( 2 ) + 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d( 1 ) = id( 0 ),  id( 2 ) = id( 1 ) + 1  nc( 0 ) = nc( 2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w( 1 ) = get_width( [ 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condition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while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 xml:space="preserve">, &lt;conditional_specification&gt; ] ),  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h( 1 ) = get_height( [ 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condition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while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, &lt;conditional_specification&gt; ] )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cell( 1 ) = 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pre-tested_iteration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string( 1 ) = get_str( [ 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condition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while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, &lt;conditional_specification&gt; ] )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nes( 1 ) = get_line_begin( 1, [ 2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SVG</w:t>
                      </w:r>
                      <w:r>
                        <w:rPr>
                          <w:sz w:val="20"/>
                          <w:szCs w:val="20"/>
                        </w:rPr>
                        <w:t>(0) = S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SVG</w:t>
                      </w:r>
                      <w:r>
                        <w:rPr>
                          <w:sz w:val="20"/>
                          <w:szCs w:val="20"/>
                        </w:rPr>
                        <w:t>(1)</w:t>
                      </w:r>
                      <w:r>
                        <w:rPr>
                          <w:sz w:val="20"/>
                          <w:szCs w:val="20"/>
                        </w:rPr>
                        <w:t>･</w:t>
                      </w:r>
                      <w:r>
                        <w:rPr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SVG</w:t>
                      </w:r>
                      <w:r>
                        <w:rPr>
                          <w:sz w:val="20"/>
                          <w:szCs w:val="20"/>
                        </w:rPr>
                        <w:t>(2)</w:t>
                      </w:r>
                    </w:p>
                    <w:p>
                      <w:pPr>
                        <w:pStyle w:val="Normal"/>
                        <w:snapToGrid w:val="false"/>
                        <w:ind w:left="856" w:hanging="856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SVG</w:t>
                      </w:r>
                      <w:r>
                        <w:rPr>
                          <w:sz w:val="20"/>
                          <w:szCs w:val="20"/>
                        </w:rPr>
                        <w:t>(1) = &lt;g&gt;&lt;rect x= x(1) y=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y(1)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 xml:space="preserve"> width=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w(1)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 xml:space="preserve"> height=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h(1)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 xml:space="preserve"> fill=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white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 xml:space="preserve"> fill-opacity=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 xml:space="preserve"> stroke=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black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&gt;&lt;/rect&gt;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&lt;line x1=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x(1)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 xml:space="preserve"> +w(1)- rightMargin y1=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y(1)+upperMargin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 xml:space="preserve"> x2=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x(1)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+w(1)-rightMargin y2=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(y(1)+h(1))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 xml:space="preserve"> stroke=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black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&gt;</w:t>
                      </w:r>
                      <w:r>
                        <w:rPr>
                          <w:sz w:val="20"/>
                          <w:szCs w:val="20"/>
                        </w:rPr>
                        <w:t xml:space="preserve"> &lt;/line&gt;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&lt;line x1=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x(1)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 xml:space="preserve"> +w(1)- rightMargin y1=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y(1)+upperMargin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 xml:space="preserve"> x2=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x(1)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+w(1) y2=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(y(1)+upperMargin)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 xml:space="preserve"> stroke=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black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sz w:val="20"/>
                          <w:szCs w:val="20"/>
                        </w:rPr>
                        <w:t>&gt;</w:t>
                      </w:r>
                      <w:r>
                        <w:rPr>
                          <w:sz w:val="20"/>
                          <w:szCs w:val="20"/>
                        </w:rPr>
                        <w:t xml:space="preserve"> &lt;/line&gt;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431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>&lt;pretested_iteration_statement&gt; ::=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3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conditio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[ &lt;&lt;pretested_iteration_type&gt;&gt; ] &lt;condition_specification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3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loop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sequence_of_statements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end_loop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 xml:space="preserve">&lt;&lt;pretested_iteration_type&gt;&gt; ::=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while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until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for</w:t>
                            </w:r>
                            <w:r>
                              <w:rPr/>
                              <w:t>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>&lt;pretested_iteration_statement&gt; ::=</w:t>
                      </w:r>
                    </w:p>
                    <w:p>
                      <w:pPr>
                        <w:pStyle w:val="Normal"/>
                        <w:snapToGrid w:val="false"/>
                        <w:ind w:firstLine="63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condition</w:t>
                      </w:r>
                      <w:r>
                        <w:rPr/>
                        <w:t>’</w:t>
                      </w:r>
                      <w:r>
                        <w:rPr/>
                        <w:t xml:space="preserve"> [ &lt;&lt;pretested_iteration_type&gt;&gt; ] &lt;condition_specification&gt;</w:t>
                      </w:r>
                    </w:p>
                    <w:p>
                      <w:pPr>
                        <w:pStyle w:val="Normal"/>
                        <w:snapToGrid w:val="false"/>
                        <w:ind w:firstLine="63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loop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sequence_of_statements&gt; </w:t>
                      </w:r>
                      <w:r>
                        <w:rPr/>
                        <w:t>‘</w:t>
                      </w:r>
                      <w:r>
                        <w:rPr/>
                        <w:t>end_loop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 xml:space="preserve">&lt;&lt;pretested_iteration_type&gt;&gt; ::= </w:t>
                      </w:r>
                      <w:r>
                        <w:rPr/>
                        <w:t>“</w:t>
                      </w:r>
                      <w:r>
                        <w:rPr/>
                        <w:t>while</w:t>
                      </w:r>
                      <w:r>
                        <w:rPr/>
                        <w:t>”</w:t>
                      </w:r>
                      <w:r>
                        <w:rPr/>
                        <w:t xml:space="preserve"> | </w:t>
                      </w:r>
                      <w:r>
                        <w:rPr/>
                        <w:t>”</w:t>
                      </w:r>
                      <w:r>
                        <w:rPr/>
                        <w:t>until</w:t>
                      </w:r>
                      <w:r>
                        <w:rPr/>
                        <w:t>”</w:t>
                      </w:r>
                      <w:r>
                        <w:rPr/>
                        <w:t xml:space="preserve"> | </w:t>
                      </w:r>
                      <w:r>
                        <w:rPr/>
                        <w:t>”</w:t>
                      </w:r>
                      <w:r>
                        <w:rPr/>
                        <w:t>for</w:t>
                      </w:r>
                      <w:r>
                        <w:rPr/>
                        <w:t>”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1052195</wp:posOffset>
                </wp:positionH>
                <wp:positionV relativeFrom="paragraph">
                  <wp:posOffset>1083945</wp:posOffset>
                </wp:positionV>
                <wp:extent cx="4091305" cy="1430655"/>
                <wp:effectExtent l="5715" t="5715" r="4445" b="444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1400" cy="143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5pt;margin-top:85.35pt;width:322.1pt;height:11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504190</wp:posOffset>
                </wp:positionH>
                <wp:positionV relativeFrom="paragraph">
                  <wp:posOffset>1713865</wp:posOffset>
                </wp:positionV>
                <wp:extent cx="524510" cy="635"/>
                <wp:effectExtent l="635" t="25400" r="0" b="2540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34.95pt" to="80.9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1600200</wp:posOffset>
                </wp:positionH>
                <wp:positionV relativeFrom="paragraph">
                  <wp:posOffset>1366520</wp:posOffset>
                </wp:positionV>
                <wp:extent cx="1362075" cy="1082040"/>
                <wp:effectExtent l="5080" t="508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1082160"/>
                          <a:chOff x="0" y="0"/>
                          <a:chExt cx="1362240" cy="108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8520" cy="71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07800" cy="717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03040" y="235080"/>
                              <a:ext cx="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120" y="231120"/>
                              <a:ext cx="10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47600" y="721440"/>
                            <a:ext cx="3142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5308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"pre_condition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07.6pt;width:107.25pt;height:85.2pt" coordorigin="2520,2152" coordsize="2145,1704">
                <v:group id="shape_0" style="position:absolute;left:2520;top:2152;width:1902;height:1130">
                  <v:shape id="shape_0" stroked="t" o:allowincell="f" style="position:absolute;left:2520;top:2152;width:1901;height:112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257,2522" to="4257,3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59,2516" to="4422,2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170;top:3288;width:494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152;width:1815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"pre_condition"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1052195</wp:posOffset>
                </wp:positionH>
                <wp:positionV relativeFrom="paragraph">
                  <wp:posOffset>1713865</wp:posOffset>
                </wp:positionV>
                <wp:extent cx="524510" cy="635"/>
                <wp:effectExtent l="635" t="25400" r="0" b="2540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5pt,134.95pt" to="124.1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2799715</wp:posOffset>
                </wp:positionH>
                <wp:positionV relativeFrom="paragraph">
                  <wp:posOffset>1713865</wp:posOffset>
                </wp:positionV>
                <wp:extent cx="524510" cy="635"/>
                <wp:effectExtent l="635" t="25400" r="0" b="2540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134.95pt" to="261.7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3314700</wp:posOffset>
                </wp:positionH>
                <wp:positionV relativeFrom="paragraph">
                  <wp:posOffset>1366520</wp:posOffset>
                </wp:positionV>
                <wp:extent cx="1468120" cy="1082675"/>
                <wp:effectExtent l="5080" t="5080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080" cy="1082520"/>
                          <a:chOff x="0" y="0"/>
                          <a:chExt cx="1468080" cy="108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10840" cy="71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[ statement_list ]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722160"/>
                            <a:ext cx="3672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07.6pt;width:115.65pt;height:85.25pt" coordorigin="5220,2152" coordsize="2313,1705">
                <v:shape id="shape_0" stroked="t" o:allowincell="f" style="position:absolute;left:5220;top:2152;width:2221;height:1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[ statement_list ]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955;top:3289;width:57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438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_tested_statement( 4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_tested_statement( 4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0</wp:posOffset>
                </wp:positionV>
                <wp:extent cx="2619375" cy="309245"/>
                <wp:effectExtent l="0" t="0" r="0" b="0"/>
                <wp:wrapNone/>
                <wp:docPr id="43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pre_tested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24.35pt;mso-wrap-distance-left:9.05pt;mso-wrap-distance-right:9.05pt;mso-wrap-distance-top:0pt;mso-wrap-distance-bottom:0pt;margin-top:63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pre_tested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440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x( 1 ) = x( 0 ),  x( 2 ) = x( 1 ) + w( 1 ) + Gap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op( 1 ) = top( 0 ),  top( 2 ) = top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/>
                              <w:t>( 0 ) = y( 1 )</w:t>
                            </w:r>
                            <w:r>
                              <w:rPr/>
                              <w:t>,  y( 1 ) = y( 2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0 ) = max( bottom( 1 ), bottom( 2 )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1 ) = y( 1 ) + h( 1 ),  cy( 0 ) = cy( 2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d( 1 ) = id( 0 ),  id( 2 ) = id( 1 ) + 1  nc( 0 ) = nc( 2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w( 1 ) = get_width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onditio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&lt;conditional_specification&gt; ] ),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h( 1 ) = get_height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onditio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conditional_specification&gt;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re-tested_iteration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string( 1 ) = get_str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onditio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conditional_specification&gt;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ines( 1 ) = get_line_begin( 1, [ 2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899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 = &lt;g&gt;&lt;rect x= x(1) 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width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height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hi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-opacit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&lt;/rect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0"/>
                              <w:rPr/>
                            </w:pPr>
                            <w:r>
                              <w:rPr/>
                              <w:t>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+w(1)- rightMargin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+upper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+w(1)-rightMargin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h(1)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&lt;/line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+w(1)- rightMargin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+upper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+w(1)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upperMargin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&lt;/line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x( 1 ) = x( 0 ),  x( 2 ) = x( 1 ) + w( 1 ) + GapX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top( 1 ) = top( 0 ),  top( 2 ) = top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y</w:t>
                      </w:r>
                      <w:r>
                        <w:rPr/>
                        <w:t>( 0 ) = y( 1 )</w:t>
                      </w:r>
                      <w:r>
                        <w:rPr/>
                        <w:t>,  y( 1 ) = y( 2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0 ) = max( bottom( 1 ), bottom( 2 )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1 ) = y( 1 ) + h( 1 ),  cy( 0 ) = cy( 2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id( 1 ) = id( 0 ),  id( 2 ) = id( 1 ) + 1  nc( 0 ) = nc( 2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w( 1 ) = get_width( [ </w:t>
                      </w:r>
                      <w:r>
                        <w:rPr/>
                        <w:t>"</w:t>
                      </w:r>
                      <w:r>
                        <w:rPr/>
                        <w:t>condition</w:t>
                      </w:r>
                      <w:r>
                        <w:rPr/>
                        <w:t>"</w:t>
                      </w:r>
                      <w:r>
                        <w:rPr/>
                        <w:t xml:space="preserve">, &lt;conditional_specification&gt; ] ),  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h( 1 ) = get_height( [ </w:t>
                      </w:r>
                      <w:r>
                        <w:rPr/>
                        <w:t>"</w:t>
                      </w:r>
                      <w:r>
                        <w:rPr/>
                        <w:t>condition</w:t>
                      </w:r>
                      <w:r>
                        <w:rPr/>
                        <w:t>"</w:t>
                      </w:r>
                      <w:r>
                        <w:rPr/>
                        <w:t>, &lt;conditional_specification&gt;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pre-tested_iteration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string( 1 ) = get_str( [ </w:t>
                      </w:r>
                      <w:r>
                        <w:rPr/>
                        <w:t>"</w:t>
                      </w:r>
                      <w:r>
                        <w:rPr/>
                        <w:t>condition</w:t>
                      </w:r>
                      <w:r>
                        <w:rPr/>
                        <w:t>"</w:t>
                      </w:r>
                      <w:r>
                        <w:rPr/>
                        <w:t>, &lt;conditional_specification&gt;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lines( 1 ) = get_line_begin( 1, [ 2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/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snapToGrid w:val="false"/>
                        <w:ind w:left="899" w:hanging="899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 = &lt;g&gt;&lt;rect x= x(1) y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width=</w:t>
                      </w:r>
                      <w:r>
                        <w:rPr/>
                        <w:t>"</w:t>
                      </w:r>
                      <w:r>
                        <w:rPr/>
                        <w:t>w(1)</w:t>
                      </w:r>
                      <w:r>
                        <w:rPr/>
                        <w:t>"</w:t>
                      </w:r>
                      <w:r>
                        <w:rPr/>
                        <w:t xml:space="preserve"> height=</w:t>
                      </w:r>
                      <w:r>
                        <w:rPr/>
                        <w:t>"</w:t>
                      </w:r>
                      <w:r>
                        <w:rPr/>
                        <w:t>h(1)</w:t>
                      </w:r>
                      <w:r>
                        <w:rPr/>
                        <w:t>"</w:t>
                      </w:r>
                      <w:r>
                        <w:rPr/>
                        <w:t xml:space="preserve"> fill=</w:t>
                      </w:r>
                      <w:r>
                        <w:rPr/>
                        <w:t>"</w:t>
                      </w:r>
                      <w:r>
                        <w:rPr/>
                        <w:t>white</w:t>
                      </w:r>
                      <w:r>
                        <w:rPr/>
                        <w:t>"</w:t>
                      </w:r>
                      <w:r>
                        <w:rPr/>
                        <w:t xml:space="preserve"> fill-opacity=</w:t>
                      </w:r>
                      <w:r>
                        <w:rPr/>
                        <w:t>"</w:t>
                      </w:r>
                      <w:r>
                        <w:rPr/>
                        <w:t>1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&lt;/rect&gt;</w:t>
                      </w:r>
                    </w:p>
                    <w:p>
                      <w:pPr>
                        <w:pStyle w:val="Normal"/>
                        <w:snapToGrid w:val="false"/>
                        <w:ind w:left="899" w:hanging="0"/>
                        <w:rPr/>
                      </w:pPr>
                      <w:r>
                        <w:rPr/>
                        <w:t>&lt;line x1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 xml:space="preserve"> +w(1)- rightMargin y1=</w:t>
                      </w:r>
                      <w:r>
                        <w:rPr/>
                        <w:t>"</w:t>
                      </w:r>
                      <w:r>
                        <w:rPr/>
                        <w:t>y(1)+upper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>+w(1)-rightMargin y2=</w:t>
                      </w:r>
                      <w:r>
                        <w:rPr/>
                        <w:t>"</w:t>
                      </w:r>
                      <w:r>
                        <w:rPr/>
                        <w:t>(y(1)+h(1)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 xml:space="preserve"> &lt;/line&gt;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&lt;line x1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 xml:space="preserve"> +w(1)- rightMargin y1=</w:t>
                      </w:r>
                      <w:r>
                        <w:rPr/>
                        <w:t>"</w:t>
                      </w:r>
                      <w:r>
                        <w:rPr/>
                        <w:t>y(1)+upper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>+w(1) y2=</w:t>
                      </w:r>
                      <w:r>
                        <w:rPr/>
                        <w:t>"</w:t>
                      </w:r>
                      <w:r>
                        <w:rPr/>
                        <w:t>(y(1)+upperMargin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 xml:space="preserve"> &lt;/line&gt;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44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>&lt;pretested_iteration_statement&gt; ::=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3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conditio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[ &lt;&lt;pretested_iteration_type&gt;&gt; ] &lt;condition_specification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3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loop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sequence_of_statements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end_loop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 xml:space="preserve">&lt;&lt;pretested_iteration_type&gt;&gt; ::=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while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until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for</w:t>
                            </w:r>
                            <w:r>
                              <w:rPr/>
                              <w:t>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>&lt;pretested_iteration_statement&gt; ::=</w:t>
                      </w:r>
                    </w:p>
                    <w:p>
                      <w:pPr>
                        <w:pStyle w:val="Normal"/>
                        <w:snapToGrid w:val="false"/>
                        <w:ind w:firstLine="63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condition</w:t>
                      </w:r>
                      <w:r>
                        <w:rPr/>
                        <w:t>’</w:t>
                      </w:r>
                      <w:r>
                        <w:rPr/>
                        <w:t xml:space="preserve"> [ &lt;&lt;pretested_iteration_type&gt;&gt; ] &lt;condition_specification&gt;</w:t>
                      </w:r>
                    </w:p>
                    <w:p>
                      <w:pPr>
                        <w:pStyle w:val="Normal"/>
                        <w:snapToGrid w:val="false"/>
                        <w:ind w:firstLine="63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loop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sequence_of_statements&gt; </w:t>
                      </w:r>
                      <w:r>
                        <w:rPr/>
                        <w:t>‘</w:t>
                      </w:r>
                      <w:r>
                        <w:rPr/>
                        <w:t>end_loop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 xml:space="preserve">&lt;&lt;pretested_iteration_type&gt;&gt; ::= </w:t>
                      </w:r>
                      <w:r>
                        <w:rPr/>
                        <w:t>“</w:t>
                      </w:r>
                      <w:r>
                        <w:rPr/>
                        <w:t>while</w:t>
                      </w:r>
                      <w:r>
                        <w:rPr/>
                        <w:t>”</w:t>
                      </w:r>
                      <w:r>
                        <w:rPr/>
                        <w:t xml:space="preserve"> | </w:t>
                      </w:r>
                      <w:r>
                        <w:rPr/>
                        <w:t>”</w:t>
                      </w:r>
                      <w:r>
                        <w:rPr/>
                        <w:t>until</w:t>
                      </w:r>
                      <w:r>
                        <w:rPr/>
                        <w:t>”</w:t>
                      </w:r>
                      <w:r>
                        <w:rPr/>
                        <w:t xml:space="preserve"> | </w:t>
                      </w:r>
                      <w:r>
                        <w:rPr/>
                        <w:t>”</w:t>
                      </w:r>
                      <w:r>
                        <w:rPr/>
                        <w:t>for</w:t>
                      </w:r>
                      <w:r>
                        <w:rPr/>
                        <w:t>”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937895</wp:posOffset>
                </wp:positionH>
                <wp:positionV relativeFrom="paragraph">
                  <wp:posOffset>969645</wp:posOffset>
                </wp:positionV>
                <wp:extent cx="4319905" cy="1430655"/>
                <wp:effectExtent l="5715" t="5715" r="4445" b="444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143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85pt;margin-top:76.35pt;width:340.1pt;height:11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60680</wp:posOffset>
                </wp:positionH>
                <wp:positionV relativeFrom="paragraph">
                  <wp:posOffset>1599565</wp:posOffset>
                </wp:positionV>
                <wp:extent cx="553720" cy="635"/>
                <wp:effectExtent l="635" t="25400" r="0" b="2540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25.95pt" to="71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44245</wp:posOffset>
                </wp:positionH>
                <wp:positionV relativeFrom="paragraph">
                  <wp:posOffset>1599565</wp:posOffset>
                </wp:positionV>
                <wp:extent cx="553720" cy="635"/>
                <wp:effectExtent l="635" t="25400" r="0" b="2540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125.95pt" to="117.9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989580</wp:posOffset>
                </wp:positionH>
                <wp:positionV relativeFrom="paragraph">
                  <wp:posOffset>1599565</wp:posOffset>
                </wp:positionV>
                <wp:extent cx="553720" cy="635"/>
                <wp:effectExtent l="635" t="25400" r="0" b="2540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pt,125.95pt" to="278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3543300</wp:posOffset>
                </wp:positionH>
                <wp:positionV relativeFrom="paragraph">
                  <wp:posOffset>1252220</wp:posOffset>
                </wp:positionV>
                <wp:extent cx="1550670" cy="1082675"/>
                <wp:effectExtent l="5080" t="5080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082520"/>
                          <a:chOff x="0" y="0"/>
                          <a:chExt cx="1550520" cy="108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90400" cy="71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[ statement_list ]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160" y="722160"/>
                            <a:ext cx="3873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98.6pt;width:122.1pt;height:85.25pt" coordorigin="5580,1972" coordsize="2442,1705">
                <v:shape id="shape_0" stroked="t" o:allowincell="f" style="position:absolute;left:5580;top:1972;width:2346;height:1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[ statement_list ]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412;top:3109;width:6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0</wp:posOffset>
                </wp:positionV>
                <wp:extent cx="1550035" cy="1082040"/>
                <wp:effectExtent l="5080" t="5080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160" cy="1082160"/>
                          <a:chOff x="0" y="0"/>
                          <a:chExt cx="1550160" cy="108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90400" cy="71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9680" cy="717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60080" y="0"/>
                              <a:ext cx="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477360"/>
                              <a:ext cx="1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62800" y="721440"/>
                            <a:ext cx="3873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2128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"post_condition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"while"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99pt;width:122.05pt;height:85.2pt" coordorigin="2340,1980" coordsize="2441,1704">
                <v:group id="shape_0" style="position:absolute;left:2340;top:1980;width:2347;height:1130">
                  <v:shape id="shape_0" stroked="t" o:allowincell="f" style="position:absolute;left:2340;top:1980;width:2345;height:112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482,1980" to="4482,27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4,2732" to="4686,2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171;top:3116;width:6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980;width:2237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"post_condition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"while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44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t_tested_statement( 1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t_tested_statement( 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2766060" cy="309245"/>
                <wp:effectExtent l="0" t="0" r="0" b="0"/>
                <wp:wrapNone/>
                <wp:docPr id="44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post_tested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24.35pt;mso-wrap-distance-left:9.05pt;mso-wrap-distance-right:9.05pt;mso-wrap-distance-top:0pt;mso-wrap-distance-bottom:0pt;margin-top:54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post_tested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45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x( 1 ) = x( 0 ),  x( 2 ) = x( 1 ) + w( 1 ) + Gap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op( 1 ) = top( 0 ),  top( 2 ) = top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/>
                              <w:t xml:space="preserve">( 0 ) = y( 1 )  </w:t>
                            </w:r>
                            <w:r>
                              <w:rPr/>
                              <w:t>y( 1 ) = y( 2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0 ) = max( bottom( 1 ), bottom( 2 )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1 ) = y( 1 ) + h( 1 ),  cy( 0 ) cy( 2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d( 1 ) = id( 0 ),  id( 2 ) = id( 1 ) + 1  nc( 0 ) = nc( 2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w( 1 ) = get_width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onditio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hil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&lt;conditional_specification&gt; ] ),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h( 1 ) = get_height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onditio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hil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conditional_specification&gt;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ost-tested_iteration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string( 1 ) = get_str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onditio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hil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&lt;conditional_specification&gt;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ines( 1 ) = get_line_begin( 1, [ 2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899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 = &lt;g&gt;&lt;rect x= x(1) 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width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height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hi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-opacit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&lt;/rect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0"/>
                              <w:rPr/>
                            </w:pPr>
                            <w:r>
                              <w:rPr/>
                              <w:t>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+w(1)- rightMargin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+w(1)-rightMargin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h(1)- lowerMargin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&lt;/line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0"/>
                              <w:rPr/>
                            </w:pPr>
                            <w:r>
                              <w:rPr/>
                              <w:t>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+w(1)- rightMargin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+h(1)- lower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+w(1)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 h(1)- lowerMargin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&lt;/line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x( 1 ) = x( 0 ),  x( 2 ) = x( 1 ) + w( 1 ) + GapX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top( 1 ) = top( 0 ),  top( 2 ) = top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y</w:t>
                      </w:r>
                      <w:r>
                        <w:rPr/>
                        <w:t xml:space="preserve">( 0 ) = y( 1 )  </w:t>
                      </w:r>
                      <w:r>
                        <w:rPr/>
                        <w:t>y( 1 ) = y( 2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0 ) = max( bottom( 1 ), bottom( 2 )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1 ) = y( 1 ) + h( 1 ),  cy( 0 ) cy( 2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id( 1 ) = id( 0 ),  id( 2 ) = id( 1 ) + 1  nc( 0 ) = nc( 2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w( 1 ) = get_width( [ </w:t>
                      </w:r>
                      <w:r>
                        <w:rPr/>
                        <w:t>"</w:t>
                      </w:r>
                      <w:r>
                        <w:rPr/>
                        <w:t>condition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while</w:t>
                      </w:r>
                      <w:r>
                        <w:rPr/>
                        <w:t>"</w:t>
                      </w:r>
                      <w:r>
                        <w:rPr/>
                        <w:t xml:space="preserve">, &lt;conditional_specification&gt; ] ),  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h( 1 ) = get_height( [ </w:t>
                      </w:r>
                      <w:r>
                        <w:rPr/>
                        <w:t>"</w:t>
                      </w:r>
                      <w:r>
                        <w:rPr/>
                        <w:t>condition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while</w:t>
                      </w:r>
                      <w:r>
                        <w:rPr/>
                        <w:t>"</w:t>
                      </w:r>
                      <w:r>
                        <w:rPr/>
                        <w:t>, &lt;conditional_specification&gt;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post-tested_iteration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string( 1 ) = get_str( [ </w:t>
                      </w:r>
                      <w:r>
                        <w:rPr/>
                        <w:t>"</w:t>
                      </w:r>
                      <w:r>
                        <w:rPr/>
                        <w:t>condition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while</w:t>
                      </w:r>
                      <w:r>
                        <w:rPr/>
                        <w:t>"</w:t>
                      </w:r>
                      <w:r>
                        <w:rPr/>
                        <w:t xml:space="preserve"> &lt;conditional_specification&gt;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lines( 1 ) = get_line_begin( 1, [ 2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/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snapToGrid w:val="false"/>
                        <w:ind w:left="899" w:hanging="899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 = &lt;g&gt;&lt;rect x= x(1) y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width=</w:t>
                      </w:r>
                      <w:r>
                        <w:rPr/>
                        <w:t>"</w:t>
                      </w:r>
                      <w:r>
                        <w:rPr/>
                        <w:t>w(1)</w:t>
                      </w:r>
                      <w:r>
                        <w:rPr/>
                        <w:t>"</w:t>
                      </w:r>
                      <w:r>
                        <w:rPr/>
                        <w:t xml:space="preserve"> height=</w:t>
                      </w:r>
                      <w:r>
                        <w:rPr/>
                        <w:t>"</w:t>
                      </w:r>
                      <w:r>
                        <w:rPr/>
                        <w:t>h(1)</w:t>
                      </w:r>
                      <w:r>
                        <w:rPr/>
                        <w:t>"</w:t>
                      </w:r>
                      <w:r>
                        <w:rPr/>
                        <w:t xml:space="preserve"> fill=</w:t>
                      </w:r>
                      <w:r>
                        <w:rPr/>
                        <w:t>"</w:t>
                      </w:r>
                      <w:r>
                        <w:rPr/>
                        <w:t>white</w:t>
                      </w:r>
                      <w:r>
                        <w:rPr/>
                        <w:t>"</w:t>
                      </w:r>
                      <w:r>
                        <w:rPr/>
                        <w:t xml:space="preserve"> fill-opacity=</w:t>
                      </w:r>
                      <w:r>
                        <w:rPr/>
                        <w:t>"</w:t>
                      </w:r>
                      <w:r>
                        <w:rPr/>
                        <w:t>1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&lt;/rect&gt;</w:t>
                      </w:r>
                    </w:p>
                    <w:p>
                      <w:pPr>
                        <w:pStyle w:val="Normal"/>
                        <w:snapToGrid w:val="false"/>
                        <w:ind w:left="899" w:hanging="0"/>
                        <w:rPr/>
                      </w:pPr>
                      <w:r>
                        <w:rPr/>
                        <w:t>&lt;line x1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 xml:space="preserve"> +w(1)- rightMargin y1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>+w(1)-rightMargin y2=</w:t>
                      </w:r>
                      <w:r>
                        <w:rPr/>
                        <w:t>"</w:t>
                      </w:r>
                      <w:r>
                        <w:rPr/>
                        <w:t>(y(1)+h(1)- lowerMargin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 xml:space="preserve"> &lt;/line&gt;</w:t>
                      </w:r>
                    </w:p>
                    <w:p>
                      <w:pPr>
                        <w:pStyle w:val="Normal"/>
                        <w:snapToGrid w:val="false"/>
                        <w:ind w:left="899" w:hanging="0"/>
                        <w:rPr/>
                      </w:pPr>
                      <w:r>
                        <w:rPr/>
                        <w:t>&lt;line x1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 xml:space="preserve"> +w(1)- rightMargin y1=</w:t>
                      </w:r>
                      <w:r>
                        <w:rPr/>
                        <w:t>"</w:t>
                      </w:r>
                      <w:r>
                        <w:rPr/>
                        <w:t>y(1)+h(1)- lower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>+w(1) y2=</w:t>
                      </w:r>
                      <w:r>
                        <w:rPr/>
                        <w:t>"</w:t>
                      </w:r>
                      <w:r>
                        <w:rPr/>
                        <w:t>(y(1)+ h(1)- lowerMargin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 xml:space="preserve"> &lt;/line&gt;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45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>&lt;posttested_iteration_statement&gt; ::=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3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loop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sequence_of_statements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end_loop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3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conditio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[ &lt;&lt;posttested_iteration_type&gt;&gt; ] &lt;condition_specification&gt;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 xml:space="preserve">&lt;&lt;posttested_iteration_type&gt;&gt; ::=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while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until</w:t>
                            </w:r>
                            <w:r>
                              <w:rPr/>
                              <w:t>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>&lt;posttested_iteration_statement&gt; ::=</w:t>
                      </w:r>
                    </w:p>
                    <w:p>
                      <w:pPr>
                        <w:pStyle w:val="Normal"/>
                        <w:snapToGrid w:val="false"/>
                        <w:ind w:firstLine="630"/>
                        <w:rPr/>
                      </w:pPr>
                      <w:r>
                        <w:rPr/>
                        <w:t>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loop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sequence_of_statements&gt; </w:t>
                      </w:r>
                      <w:r>
                        <w:rPr/>
                        <w:t>‘</w:t>
                      </w:r>
                      <w:r>
                        <w:rPr/>
                        <w:t>end_loop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ind w:firstLine="63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condition</w:t>
                      </w:r>
                      <w:r>
                        <w:rPr/>
                        <w:t>’</w:t>
                      </w:r>
                      <w:r>
                        <w:rPr/>
                        <w:t xml:space="preserve"> [ &lt;&lt;posttested_iteration_type&gt;&gt; ] &lt;condition_specification&gt;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 xml:space="preserve">&lt;&lt;posttested_iteration_type&gt;&gt; ::= </w:t>
                      </w:r>
                      <w:r>
                        <w:rPr/>
                        <w:t>“</w:t>
                      </w:r>
                      <w:r>
                        <w:rPr/>
                        <w:t>while</w:t>
                      </w:r>
                      <w:r>
                        <w:rPr/>
                        <w:t>”</w:t>
                      </w:r>
                      <w:r>
                        <w:rPr/>
                        <w:t xml:space="preserve"> | </w:t>
                      </w:r>
                      <w:r>
                        <w:rPr/>
                        <w:t>”</w:t>
                      </w:r>
                      <w:r>
                        <w:rPr/>
                        <w:t>until</w:t>
                      </w:r>
                      <w:r>
                        <w:rPr/>
                        <w:t>”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1280795</wp:posOffset>
                </wp:positionH>
                <wp:positionV relativeFrom="paragraph">
                  <wp:posOffset>969645</wp:posOffset>
                </wp:positionV>
                <wp:extent cx="3748405" cy="1430655"/>
                <wp:effectExtent l="5715" t="5715" r="4445" b="444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8320" cy="143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85pt;margin-top:76.35pt;width:295.1pt;height:11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800100</wp:posOffset>
                </wp:positionH>
                <wp:positionV relativeFrom="paragraph">
                  <wp:posOffset>1599565</wp:posOffset>
                </wp:positionV>
                <wp:extent cx="480695" cy="635"/>
                <wp:effectExtent l="635" t="25400" r="0" b="2540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5.95pt" to="100.8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1287145</wp:posOffset>
                </wp:positionH>
                <wp:positionV relativeFrom="paragraph">
                  <wp:posOffset>1599565</wp:posOffset>
                </wp:positionV>
                <wp:extent cx="480695" cy="635"/>
                <wp:effectExtent l="635" t="25400" r="0" b="2540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125.95pt" to="139.1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3086100</wp:posOffset>
                </wp:positionH>
                <wp:positionV relativeFrom="paragraph">
                  <wp:posOffset>1599565</wp:posOffset>
                </wp:positionV>
                <wp:extent cx="480695" cy="635"/>
                <wp:effectExtent l="635" t="25400" r="0" b="2540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5.95pt" to="280.8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3569335</wp:posOffset>
                </wp:positionH>
                <wp:positionV relativeFrom="paragraph">
                  <wp:posOffset>1252220</wp:posOffset>
                </wp:positionV>
                <wp:extent cx="1344295" cy="1082675"/>
                <wp:effectExtent l="5080" t="5080" r="0" b="0"/>
                <wp:wrapNone/>
                <wp:docPr id="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240" cy="1082520"/>
                          <a:chOff x="0" y="0"/>
                          <a:chExt cx="1344240" cy="108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2400" cy="71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[ statement_list ]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360" y="722160"/>
                            <a:ext cx="3358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05pt;margin-top:98.6pt;width:105.85pt;height:85.25pt" coordorigin="5621,1972" coordsize="2117,1705">
                <v:shape id="shape_0" stroked="t" o:allowincell="f" style="position:absolute;left:5621;top:1972;width:2034;height:1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[ statement_list ]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209;top:3109;width:52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1790700</wp:posOffset>
                </wp:positionH>
                <wp:positionV relativeFrom="paragraph">
                  <wp:posOffset>1252220</wp:posOffset>
                </wp:positionV>
                <wp:extent cx="1344295" cy="1082040"/>
                <wp:effectExtent l="4445" t="508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240" cy="1082160"/>
                          <a:chOff x="0" y="0"/>
                          <a:chExt cx="1344240" cy="10821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1292400" cy="71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91680" cy="717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79720" y="0"/>
                              <a:ext cx="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477360"/>
                              <a:ext cx="11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08360" y="721440"/>
                            <a:ext cx="3358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3264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"post_condition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until"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pt;margin-top:98.6pt;width:105.85pt;height:85.2pt" coordorigin="2820,1972" coordsize="2117,1704">
                <v:group id="shape_0" style="position:absolute;left:2821;top:1972;width:2034;height:1130">
                  <v:shape id="shape_0" stroked="t" o:allowincell="f" style="position:absolute;left:2821;top:1972;width:2033;height:112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679,1972" to="4679,2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2724" to="4855,2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08;top:3108;width:52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1972;width:1940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"post_condition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until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458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st_tested_statement( 2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ost_tested_statement( 2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0</wp:posOffset>
                </wp:positionV>
                <wp:extent cx="2399665" cy="309245"/>
                <wp:effectExtent l="0" t="0" r="0" b="0"/>
                <wp:wrapNone/>
                <wp:docPr id="45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post_tested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5pt;height:24.35pt;mso-wrap-distance-left:9.05pt;mso-wrap-distance-right:9.05pt;mso-wrap-distance-top:0pt;mso-wrap-distance-bottom:0pt;margin-top:54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post_tested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46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x( 1 ) = x( 0 ),  x( 2 ) = x( 1 ) + w( 1 ) + Gap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op( 1 ) = top( 0 ),  top( 2 ) = top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/>
                              <w:t>( 0 ) = y( 1 )</w:t>
                            </w:r>
                            <w:r>
                              <w:rPr/>
                              <w:t>,  y( 1 ) = y( 2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0 ) = max( bottom( 1 ), bottom( 2 )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1 ) = y( 1 ) + h( 1 ),  cy( 0 ) = cy( 2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d( 1 ) = id( 0 ),  id( 2 ) = id( 1 ) + 1  nc( 0 ) = nc( 2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w( 1 ) = get_width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onditio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until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&lt;conditional_specification&gt; ] ),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h( 1 ) = get_height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onditio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until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conditional_specification&gt;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ost-tested_iteration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string( 1 ) = get_str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onditio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until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conditional_specification&gt;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ines( 1 ) = get_line_begin( 1, [ 2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899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 = &lt;g&gt;&lt;rect x= x(1) 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width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height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hi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-opacit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&lt;/rect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0"/>
                              <w:rPr/>
                            </w:pPr>
                            <w:r>
                              <w:rPr/>
                              <w:t>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+w(1)- rightMargin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+w(1)-rightMargin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h(1)- lowerMargin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&lt;/line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0"/>
                              <w:rPr/>
                            </w:pPr>
                            <w:r>
                              <w:rPr/>
                              <w:t>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+w(1)- rightMargin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+h(1)- lower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+w(1)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 h(1)- lowerMargin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&lt;/line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x( 1 ) = x( 0 ),  x( 2 ) = x( 1 ) + w( 1 ) + GapX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top( 1 ) = top( 0 ),  top( 2 ) = top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y</w:t>
                      </w:r>
                      <w:r>
                        <w:rPr/>
                        <w:t>( 0 ) = y( 1 )</w:t>
                      </w:r>
                      <w:r>
                        <w:rPr/>
                        <w:t>,  y( 1 ) = y( 2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0 ) = max( bottom( 1 ), bottom( 2 )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1 ) = y( 1 ) + h( 1 ),  cy( 0 ) = cy( 2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id( 1 ) = id( 0 ),  id( 2 ) = id( 1 ) + 1  nc( 0 ) = nc( 2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w( 1 ) = get_width( [ </w:t>
                      </w:r>
                      <w:r>
                        <w:rPr/>
                        <w:t>"</w:t>
                      </w:r>
                      <w:r>
                        <w:rPr/>
                        <w:t>condition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until</w:t>
                      </w:r>
                      <w:r>
                        <w:rPr/>
                        <w:t>"</w:t>
                      </w:r>
                      <w:r>
                        <w:rPr/>
                        <w:t xml:space="preserve">, &lt;conditional_specification&gt; ] ),  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h( 1 ) = get_height( [ </w:t>
                      </w:r>
                      <w:r>
                        <w:rPr/>
                        <w:t>"</w:t>
                      </w:r>
                      <w:r>
                        <w:rPr/>
                        <w:t>condition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until</w:t>
                      </w:r>
                      <w:r>
                        <w:rPr/>
                        <w:t>"</w:t>
                      </w:r>
                      <w:r>
                        <w:rPr/>
                        <w:t>, &lt;conditional_specification&gt;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post-tested_iteration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string( 1 ) = get_str( [ </w:t>
                      </w:r>
                      <w:r>
                        <w:rPr/>
                        <w:t>"</w:t>
                      </w:r>
                      <w:r>
                        <w:rPr/>
                        <w:t>condition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until</w:t>
                      </w:r>
                      <w:r>
                        <w:rPr/>
                        <w:t>"</w:t>
                      </w:r>
                      <w:r>
                        <w:rPr/>
                        <w:t>, &lt;conditional_specification&gt;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lines( 1 ) = get_line_begin( 1, [ 2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/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snapToGrid w:val="false"/>
                        <w:ind w:left="899" w:hanging="899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 = &lt;g&gt;&lt;rect x= x(1) y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width=</w:t>
                      </w:r>
                      <w:r>
                        <w:rPr/>
                        <w:t>"</w:t>
                      </w:r>
                      <w:r>
                        <w:rPr/>
                        <w:t>w(1)</w:t>
                      </w:r>
                      <w:r>
                        <w:rPr/>
                        <w:t>"</w:t>
                      </w:r>
                      <w:r>
                        <w:rPr/>
                        <w:t xml:space="preserve"> height=</w:t>
                      </w:r>
                      <w:r>
                        <w:rPr/>
                        <w:t>"</w:t>
                      </w:r>
                      <w:r>
                        <w:rPr/>
                        <w:t>h(1)</w:t>
                      </w:r>
                      <w:r>
                        <w:rPr/>
                        <w:t>"</w:t>
                      </w:r>
                      <w:r>
                        <w:rPr/>
                        <w:t xml:space="preserve"> fill=</w:t>
                      </w:r>
                      <w:r>
                        <w:rPr/>
                        <w:t>"</w:t>
                      </w:r>
                      <w:r>
                        <w:rPr/>
                        <w:t>white</w:t>
                      </w:r>
                      <w:r>
                        <w:rPr/>
                        <w:t>"</w:t>
                      </w:r>
                      <w:r>
                        <w:rPr/>
                        <w:t xml:space="preserve"> fill-opacity=</w:t>
                      </w:r>
                      <w:r>
                        <w:rPr/>
                        <w:t>"</w:t>
                      </w:r>
                      <w:r>
                        <w:rPr/>
                        <w:t>1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&lt;/rect&gt;</w:t>
                      </w:r>
                    </w:p>
                    <w:p>
                      <w:pPr>
                        <w:pStyle w:val="Normal"/>
                        <w:snapToGrid w:val="false"/>
                        <w:ind w:left="899" w:hanging="0"/>
                        <w:rPr/>
                      </w:pPr>
                      <w:r>
                        <w:rPr/>
                        <w:t>&lt;line x1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 xml:space="preserve"> +w(1)- rightMargin y1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>+w(1)-rightMargin y2=</w:t>
                      </w:r>
                      <w:r>
                        <w:rPr/>
                        <w:t>"</w:t>
                      </w:r>
                      <w:r>
                        <w:rPr/>
                        <w:t>(y(1)+h(1)- lowerMargin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 xml:space="preserve"> &lt;/line&gt;</w:t>
                      </w:r>
                    </w:p>
                    <w:p>
                      <w:pPr>
                        <w:pStyle w:val="Normal"/>
                        <w:snapToGrid w:val="false"/>
                        <w:ind w:left="899" w:hanging="0"/>
                        <w:rPr/>
                      </w:pPr>
                      <w:r>
                        <w:rPr/>
                        <w:t>&lt;line x1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 xml:space="preserve"> +w(1)- rightMargin y1=</w:t>
                      </w:r>
                      <w:r>
                        <w:rPr/>
                        <w:t>"</w:t>
                      </w:r>
                      <w:r>
                        <w:rPr/>
                        <w:t>y(1)+h(1)- lower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>+w(1) y2=</w:t>
                      </w:r>
                      <w:r>
                        <w:rPr/>
                        <w:t>"</w:t>
                      </w:r>
                      <w:r>
                        <w:rPr/>
                        <w:t>(y(1)+ h(1)- lowerMargin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 xml:space="preserve"> &lt;/line&gt;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46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>&lt;posttested_iteration_statement&gt; ::=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3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loop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sequence_of_statements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end_loop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3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conditio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[ &lt;&lt;posttested_iteration_type&gt;&gt; ] &lt;condition_specification&gt;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 xml:space="preserve">&lt;&lt;posttested_iteration_type&gt;&gt; ::=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while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until</w:t>
                            </w:r>
                            <w:r>
                              <w:rPr/>
                              <w:t>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>&lt;posttested_iteration_statement&gt; ::=</w:t>
                      </w:r>
                    </w:p>
                    <w:p>
                      <w:pPr>
                        <w:pStyle w:val="Normal"/>
                        <w:snapToGrid w:val="false"/>
                        <w:ind w:firstLine="630"/>
                        <w:rPr/>
                      </w:pPr>
                      <w:r>
                        <w:rPr/>
                        <w:t>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loop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sequence_of_statements&gt; </w:t>
                      </w:r>
                      <w:r>
                        <w:rPr/>
                        <w:t>‘</w:t>
                      </w:r>
                      <w:r>
                        <w:rPr/>
                        <w:t>end_loop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ind w:firstLine="63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condition</w:t>
                      </w:r>
                      <w:r>
                        <w:rPr/>
                        <w:t>’</w:t>
                      </w:r>
                      <w:r>
                        <w:rPr/>
                        <w:t xml:space="preserve"> [ &lt;&lt;posttested_iteration_type&gt;&gt; ] &lt;condition_specification&gt;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 xml:space="preserve">&lt;&lt;posttested_iteration_type&gt;&gt; ::= </w:t>
                      </w:r>
                      <w:r>
                        <w:rPr/>
                        <w:t>“</w:t>
                      </w:r>
                      <w:r>
                        <w:rPr/>
                        <w:t>while</w:t>
                      </w:r>
                      <w:r>
                        <w:rPr/>
                        <w:t>”</w:t>
                      </w:r>
                      <w:r>
                        <w:rPr/>
                        <w:t xml:space="preserve"> | </w:t>
                      </w:r>
                      <w:r>
                        <w:rPr/>
                        <w:t>”</w:t>
                      </w:r>
                      <w:r>
                        <w:rPr/>
                        <w:t>until</w:t>
                      </w:r>
                      <w:r>
                        <w:rPr/>
                        <w:t>”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1052195</wp:posOffset>
                </wp:positionH>
                <wp:positionV relativeFrom="paragraph">
                  <wp:posOffset>969645</wp:posOffset>
                </wp:positionV>
                <wp:extent cx="3977005" cy="1544955"/>
                <wp:effectExtent l="5715" t="5715" r="4445" b="444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6920" cy="154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5pt;margin-top:76.35pt;width:313.1pt;height:1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518795</wp:posOffset>
                </wp:positionH>
                <wp:positionV relativeFrom="paragraph">
                  <wp:posOffset>1599565</wp:posOffset>
                </wp:positionV>
                <wp:extent cx="509905" cy="635"/>
                <wp:effectExtent l="635" t="25400" r="0" b="254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5pt,125.95pt" to="80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1058545</wp:posOffset>
                </wp:positionH>
                <wp:positionV relativeFrom="paragraph">
                  <wp:posOffset>1599565</wp:posOffset>
                </wp:positionV>
                <wp:extent cx="509905" cy="635"/>
                <wp:effectExtent l="635" t="25400" r="0" b="2540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125.95pt" to="123.4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919095</wp:posOffset>
                </wp:positionH>
                <wp:positionV relativeFrom="paragraph">
                  <wp:posOffset>1599565</wp:posOffset>
                </wp:positionV>
                <wp:extent cx="509905" cy="635"/>
                <wp:effectExtent l="635" t="25400" r="0" b="2540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125.95pt" to="269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3429000</wp:posOffset>
                </wp:positionH>
                <wp:positionV relativeFrom="paragraph">
                  <wp:posOffset>1252220</wp:posOffset>
                </wp:positionV>
                <wp:extent cx="1427480" cy="1167765"/>
                <wp:effectExtent l="5080" t="5080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7400" cy="1167840"/>
                          <a:chOff x="0" y="0"/>
                          <a:chExt cx="1427400" cy="1167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77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[ statement_list ]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778680"/>
                            <a:ext cx="35676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98.6pt;width:112.4pt;height:91.95pt" coordorigin="5400,1972" coordsize="2248,1839">
                <v:shape id="shape_0" stroked="t" o:allowincell="f" style="position:absolute;left:5400;top:1972;width:2159;height:1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[ statement_list ]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086;top:3198;width:561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1562735</wp:posOffset>
                </wp:positionH>
                <wp:positionV relativeFrom="paragraph">
                  <wp:posOffset>1252220</wp:posOffset>
                </wp:positionV>
                <wp:extent cx="1428115" cy="1167130"/>
                <wp:effectExtent l="5080" t="5080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120" cy="1167120"/>
                          <a:chOff x="0" y="0"/>
                          <a:chExt cx="1428120" cy="116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2320" cy="77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0880" cy="774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52800" y="0"/>
                              <a:ext cx="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51516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71360" y="777960"/>
                            <a:ext cx="35676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308240" cy="77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"post_condition"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05pt;margin-top:98.6pt;width:112.45pt;height:91.9pt" coordorigin="2461,1972" coordsize="2249,1838">
                <v:group id="shape_0" style="position:absolute;left:2461;top:1972;width:2160;height:1220">
                  <v:shape id="shape_0" stroked="t" o:allowincell="f" style="position:absolute;left:2461;top:1972;width:2158;height:12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434,1972" to="4434,2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35,2783" to="4621,2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148;top:3197;width:561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2;top:1972;width:2059;height:1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"post_condition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468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t_tested_statement( 3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t_tested_statement( 3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0</wp:posOffset>
                </wp:positionV>
                <wp:extent cx="2546350" cy="334010"/>
                <wp:effectExtent l="0" t="0" r="0" b="0"/>
                <wp:wrapNone/>
                <wp:docPr id="469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post_tested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26.3pt;mso-wrap-distance-left:9.05pt;mso-wrap-distance-right:9.05pt;mso-wrap-distance-top:0pt;mso-wrap-distance-bottom:0pt;margin-top:54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post_tested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470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x( 1 ) = x( 0 ),  x( 2 ) = x( 1 ) + w( 1 ) + Gap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op( 1 ) = top( 0 ),  top( 2 ) = top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/>
                              <w:t>( 0 ) = y( 1 )</w:t>
                            </w:r>
                            <w:r>
                              <w:rPr/>
                              <w:t>,  y( 1 ) = y( 2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0 ) = max( bottom( 1 ), bottom( 2 )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1 ) = y( 1 ) + h( 1 ),  cy( 0 ) = cy( 2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d( 1 ) = id( 0 ),  id( 2 ) = id( 1 ) + 1  nc( 0 ) = nc( 2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w( 1 ) = get_width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onditio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&lt;conditional_specification&gt; ] ),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h( 1 ) = get_height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onditio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conditional_specification&gt;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ost-tested_iteration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string( 1 ) = get_str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onditio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conditional_specification&gt;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ines( 1 ) = get_line_begin( 1, [ 2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899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 = &lt;g&gt;&lt;rect x= x(1) 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width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height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hi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-opacit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&lt;/rect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0"/>
                              <w:rPr/>
                            </w:pPr>
                            <w:r>
                              <w:rPr/>
                              <w:t>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+w(1)- rightMargin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+w(1)-rightMargin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h(1)- lowerMargin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&lt;/line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+w(1)- rightMargin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+h(1)- lower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+w(1)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 h(1)- lowerMargin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&lt;/line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x( 1 ) = x( 0 ),  x( 2 ) = x( 1 ) + w( 1 ) + GapX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top( 1 ) = top( 0 ),  top( 2 ) = top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y</w:t>
                      </w:r>
                      <w:r>
                        <w:rPr/>
                        <w:t>( 0 ) = y( 1 )</w:t>
                      </w:r>
                      <w:r>
                        <w:rPr/>
                        <w:t>,  y( 1 ) = y( 2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0 ) = max( bottom( 1 ), bottom( 2 )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1 ) = y( 1 ) + h( 1 ),  cy( 0 ) = cy( 2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id( 1 ) = id( 0 ),  id( 2 ) = id( 1 ) + 1  nc( 0 ) = nc( 2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w( 1 ) = get_width( [ </w:t>
                      </w:r>
                      <w:r>
                        <w:rPr/>
                        <w:t>"</w:t>
                      </w:r>
                      <w:r>
                        <w:rPr/>
                        <w:t>condition</w:t>
                      </w:r>
                      <w:r>
                        <w:rPr/>
                        <w:t>"</w:t>
                      </w:r>
                      <w:r>
                        <w:rPr/>
                        <w:t xml:space="preserve">, &lt;conditional_specification&gt; ] ),  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h( 1 ) = get_height( [ </w:t>
                      </w:r>
                      <w:r>
                        <w:rPr/>
                        <w:t>"</w:t>
                      </w:r>
                      <w:r>
                        <w:rPr/>
                        <w:t>condition</w:t>
                      </w:r>
                      <w:r>
                        <w:rPr/>
                        <w:t>"</w:t>
                      </w:r>
                      <w:r>
                        <w:rPr/>
                        <w:t>, &lt;conditional_specification&gt;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post-tested_iteration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string( 1 ) = get_str( [ </w:t>
                      </w:r>
                      <w:r>
                        <w:rPr/>
                        <w:t>"</w:t>
                      </w:r>
                      <w:r>
                        <w:rPr/>
                        <w:t>condition</w:t>
                      </w:r>
                      <w:r>
                        <w:rPr/>
                        <w:t>"</w:t>
                      </w:r>
                      <w:r>
                        <w:rPr/>
                        <w:t>, &lt;conditional_specification&gt;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lines( 1 ) = get_line_begin( 1, [ 2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/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snapToGrid w:val="false"/>
                        <w:ind w:left="899" w:hanging="899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 = &lt;g&gt;&lt;rect x= x(1) y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width=</w:t>
                      </w:r>
                      <w:r>
                        <w:rPr/>
                        <w:t>"</w:t>
                      </w:r>
                      <w:r>
                        <w:rPr/>
                        <w:t>w(1)</w:t>
                      </w:r>
                      <w:r>
                        <w:rPr/>
                        <w:t>"</w:t>
                      </w:r>
                      <w:r>
                        <w:rPr/>
                        <w:t xml:space="preserve"> height=</w:t>
                      </w:r>
                      <w:r>
                        <w:rPr/>
                        <w:t>"</w:t>
                      </w:r>
                      <w:r>
                        <w:rPr/>
                        <w:t>h(1)</w:t>
                      </w:r>
                      <w:r>
                        <w:rPr/>
                        <w:t>"</w:t>
                      </w:r>
                      <w:r>
                        <w:rPr/>
                        <w:t xml:space="preserve"> fill=</w:t>
                      </w:r>
                      <w:r>
                        <w:rPr/>
                        <w:t>"</w:t>
                      </w:r>
                      <w:r>
                        <w:rPr/>
                        <w:t>white</w:t>
                      </w:r>
                      <w:r>
                        <w:rPr/>
                        <w:t>"</w:t>
                      </w:r>
                      <w:r>
                        <w:rPr/>
                        <w:t xml:space="preserve"> fill-opacity=</w:t>
                      </w:r>
                      <w:r>
                        <w:rPr/>
                        <w:t>"</w:t>
                      </w:r>
                      <w:r>
                        <w:rPr/>
                        <w:t>1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&lt;/rect&gt;</w:t>
                      </w:r>
                    </w:p>
                    <w:p>
                      <w:pPr>
                        <w:pStyle w:val="Normal"/>
                        <w:snapToGrid w:val="false"/>
                        <w:ind w:left="899" w:hanging="0"/>
                        <w:rPr/>
                      </w:pPr>
                      <w:r>
                        <w:rPr/>
                        <w:t>&lt;line x1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 xml:space="preserve"> +w(1)- rightMargin y1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>+w(1)-rightMargin y2=</w:t>
                      </w:r>
                      <w:r>
                        <w:rPr/>
                        <w:t>"</w:t>
                      </w:r>
                      <w:r>
                        <w:rPr/>
                        <w:t>(y(1)+h(1)- lowerMargin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 xml:space="preserve"> &lt;/line&gt;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&lt;line x1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 xml:space="preserve"> +w(1)- rightMargin y1=</w:t>
                      </w:r>
                      <w:r>
                        <w:rPr/>
                        <w:t>"</w:t>
                      </w:r>
                      <w:r>
                        <w:rPr/>
                        <w:t>y(1)+h(1)- lower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>+w(1) y2=</w:t>
                      </w:r>
                      <w:r>
                        <w:rPr/>
                        <w:t>"</w:t>
                      </w:r>
                      <w:r>
                        <w:rPr/>
                        <w:t>(y(1)+ h(1)- lowerMargin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 xml:space="preserve"> &lt;/line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47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>&lt;posttested_iteration_statement&gt; ::=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3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loop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sequence_of_statements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end_loop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3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conditio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[ &lt;&lt;posttested_iteration_type&gt;&gt; ] &lt;condition_specification&gt;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 xml:space="preserve">&lt;&lt;posttested_iteration_type&gt;&gt; ::=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while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until</w:t>
                            </w:r>
                            <w:r>
                              <w:rPr/>
                              <w:t>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>&lt;posttested_iteration_statement&gt; ::=</w:t>
                      </w:r>
                    </w:p>
                    <w:p>
                      <w:pPr>
                        <w:pStyle w:val="Normal"/>
                        <w:snapToGrid w:val="false"/>
                        <w:ind w:firstLine="630"/>
                        <w:rPr/>
                      </w:pPr>
                      <w:r>
                        <w:rPr/>
                        <w:t>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loop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sequence_of_statements&gt; </w:t>
                      </w:r>
                      <w:r>
                        <w:rPr/>
                        <w:t>‘</w:t>
                      </w:r>
                      <w:r>
                        <w:rPr/>
                        <w:t>end_loop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ind w:firstLine="63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condition</w:t>
                      </w:r>
                      <w:r>
                        <w:rPr/>
                        <w:t>’</w:t>
                      </w:r>
                      <w:r>
                        <w:rPr/>
                        <w:t xml:space="preserve"> [ &lt;&lt;posttested_iteration_type&gt;&gt; ] &lt;condition_specification&gt;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 xml:space="preserve">&lt;&lt;posttested_iteration_type&gt;&gt; ::= </w:t>
                      </w:r>
                      <w:r>
                        <w:rPr/>
                        <w:t>“</w:t>
                      </w:r>
                      <w:r>
                        <w:rPr/>
                        <w:t>while</w:t>
                      </w:r>
                      <w:r>
                        <w:rPr/>
                        <w:t>”</w:t>
                      </w:r>
                      <w:r>
                        <w:rPr/>
                        <w:t xml:space="preserve"> | </w:t>
                      </w:r>
                      <w:r>
                        <w:rPr/>
                        <w:t>”</w:t>
                      </w:r>
                      <w:r>
                        <w:rPr/>
                        <w:t>until</w:t>
                      </w:r>
                      <w:r>
                        <w:rPr/>
                        <w:t>”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1280795</wp:posOffset>
                </wp:positionH>
                <wp:positionV relativeFrom="paragraph">
                  <wp:posOffset>1083945</wp:posOffset>
                </wp:positionV>
                <wp:extent cx="3862705" cy="1430655"/>
                <wp:effectExtent l="5715" t="5715" r="4445" b="444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143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85pt;margin-top:85.35pt;width:304.1pt;height:11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800100</wp:posOffset>
                </wp:positionH>
                <wp:positionV relativeFrom="paragraph">
                  <wp:posOffset>1713865</wp:posOffset>
                </wp:positionV>
                <wp:extent cx="495300" cy="635"/>
                <wp:effectExtent l="635" t="25400" r="0" b="2540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4.95pt" to="101.9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287145</wp:posOffset>
                </wp:positionH>
                <wp:positionV relativeFrom="paragraph">
                  <wp:posOffset>1713865</wp:posOffset>
                </wp:positionV>
                <wp:extent cx="495300" cy="635"/>
                <wp:effectExtent l="635" t="25400" r="0" b="2540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134.95pt" to="140.3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3143250</wp:posOffset>
                </wp:positionH>
                <wp:positionV relativeFrom="paragraph">
                  <wp:posOffset>1713865</wp:posOffset>
                </wp:positionV>
                <wp:extent cx="495300" cy="635"/>
                <wp:effectExtent l="635" t="25400" r="0" b="2540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34.95pt" to="286.4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3642360</wp:posOffset>
                </wp:positionH>
                <wp:positionV relativeFrom="paragraph">
                  <wp:posOffset>1366520</wp:posOffset>
                </wp:positionV>
                <wp:extent cx="1384935" cy="1082675"/>
                <wp:effectExtent l="5080" t="5080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920" cy="1082520"/>
                          <a:chOff x="0" y="0"/>
                          <a:chExt cx="1384920" cy="108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32360" cy="71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[ statement_list ]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960" y="722160"/>
                            <a:ext cx="3459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8pt;margin-top:107.6pt;width:109.1pt;height:85.25pt" coordorigin="5736,2152" coordsize="2182,1705">
                <v:shape id="shape_0" stroked="t" o:allowincell="f" style="position:absolute;left:5736;top:2152;width:2097;height:1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[ statement_list ]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372;top:3289;width:544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794510</wp:posOffset>
                </wp:positionH>
                <wp:positionV relativeFrom="paragraph">
                  <wp:posOffset>1366520</wp:posOffset>
                </wp:positionV>
                <wp:extent cx="1383665" cy="1082040"/>
                <wp:effectExtent l="5080" t="5080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3840" cy="1082160"/>
                          <a:chOff x="0" y="0"/>
                          <a:chExt cx="1383840" cy="108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1640" cy="72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31640" cy="717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ＭＳ ゴシック;MS Gothic" w:cs="Times New Roman"/>
                                    <w:color w:val="auto"/>
                                    <w:lang w:val="en-US" w:eastAsia="ja-JP" w:bidi="ar-SA"/>
                                  </w:rPr>
                                  <w:t>"loop"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080" y="0"/>
                              <a:ext cx="0" cy="72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37520" y="721440"/>
                            <a:ext cx="3459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3pt;margin-top:107.6pt;width:108.95pt;height:85.2pt" coordorigin="2826,2152" coordsize="2179,1704">
                <v:group id="shape_0" style="position:absolute;left:2826;top:2152;width:2097;height:1134">
                  <v:shape id="shape_0" stroked="t" o:allowincell="f" style="position:absolute;left:2826;top:2152;width:2096;height:11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8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ＭＳ ゴシック;MS Gothic" w:cs="Times New Roman"/>
                              <w:color w:val="auto"/>
                              <w:lang w:val="en-US" w:eastAsia="ja-JP" w:bidi="ar-SA"/>
                            </w:rPr>
                            <w:t>"loop"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741,2152" to="4741,3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60;top:3288;width:544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478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d_statement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inued_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0</wp:posOffset>
                </wp:positionV>
                <wp:extent cx="2473325" cy="309245"/>
                <wp:effectExtent l="0" t="0" r="0" b="0"/>
                <wp:wrapNone/>
                <wp:docPr id="47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continued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5pt;height:24.35pt;mso-wrap-distance-left:9.05pt;mso-wrap-distance-right:9.05pt;mso-wrap-distance-top:0pt;mso-wrap-distance-bottom:0pt;margin-top:63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continued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480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x( 1 ) = x( 0 ),  x( 2 ) = x( 1 ) + w( 1 ) + Gap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op( 1 ) = top( 0 ),  top( 2 ) = top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y( 0 ) = y( 1 ),  y( 1 ) = y( 2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0 ) = max( bottom( 1 ), bottom( 2 )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1 ) = y( 1 ) + h( 1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d( 1 ) = id( 0 ),  id( 2 ) = id( 1 ) + 1,  nc( 0 ) = nc( 2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cy( 0 ) = cy( 2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w( 1 ) = get_height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loop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,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h( 1 ) = get_height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loop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ontinuous_iteratio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 string( 1 ) = get_str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loop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ines( 1 ) = get_line_begin( 1, [ 2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899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 = &lt;g&gt;&lt;rect x= x(1) 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width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height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hi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-opacit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&lt;/rect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0"/>
                              <w:rPr/>
                            </w:pPr>
                            <w:r>
                              <w:rPr/>
                              <w:t>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x(1) + w(1)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right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x(1) + w(1)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right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h(1)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&lt;/line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x( 1 ) = x( 0 ),  x( 2 ) = x( 1 ) + w( 1 ) + GapX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top( 1 ) = top( 0 ),  top( 2 ) = top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y( 0 ) = y( 1 ),  y( 1 ) = y( 2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0 ) = max( bottom( 1 ), bottom( 2 )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1 ) = y( 1 ) + h( 1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id( 1 ) = id( 0 ),  id( 2 ) = id( 1 ) + 1,  nc( 0 ) = nc( 2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cy( 0 ) = cy( 2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w( 1 ) = get_height( [ </w:t>
                      </w:r>
                      <w:r>
                        <w:rPr/>
                        <w:t>"</w:t>
                      </w:r>
                      <w:r>
                        <w:rPr/>
                        <w:t>loop</w:t>
                      </w:r>
                      <w:r>
                        <w:rPr/>
                        <w:t>"</w:t>
                      </w:r>
                      <w:r>
                        <w:rPr/>
                        <w:t xml:space="preserve"> ] ),  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h( 1 ) = get_height( [ </w:t>
                      </w:r>
                      <w:r>
                        <w:rPr/>
                        <w:t>"</w:t>
                      </w:r>
                      <w:r>
                        <w:rPr/>
                        <w:t>loop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continuous_iteration</w:t>
                      </w:r>
                      <w:r>
                        <w:rPr/>
                        <w:t>"</w:t>
                      </w:r>
                      <w:r>
                        <w:rPr/>
                        <w:t xml:space="preserve">,  string( 1 ) = get_str( [ </w:t>
                      </w:r>
                      <w:r>
                        <w:rPr/>
                        <w:t>"</w:t>
                      </w:r>
                      <w:r>
                        <w:rPr/>
                        <w:t>loop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lines( 1 ) = get_line_begin( 1, [ 2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/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snapToGrid w:val="false"/>
                        <w:ind w:left="899" w:hanging="899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 = &lt;g&gt;&lt;rect x= x(1) y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width=</w:t>
                      </w:r>
                      <w:r>
                        <w:rPr/>
                        <w:t>"</w:t>
                      </w:r>
                      <w:r>
                        <w:rPr/>
                        <w:t>w(1)</w:t>
                      </w:r>
                      <w:r>
                        <w:rPr/>
                        <w:t>"</w:t>
                      </w:r>
                      <w:r>
                        <w:rPr/>
                        <w:t xml:space="preserve"> height=</w:t>
                      </w:r>
                      <w:r>
                        <w:rPr/>
                        <w:t>"</w:t>
                      </w:r>
                      <w:r>
                        <w:rPr/>
                        <w:t>h(1)</w:t>
                      </w:r>
                      <w:r>
                        <w:rPr/>
                        <w:t>"</w:t>
                      </w:r>
                      <w:r>
                        <w:rPr/>
                        <w:t xml:space="preserve"> fill=</w:t>
                      </w:r>
                      <w:r>
                        <w:rPr/>
                        <w:t>"</w:t>
                      </w:r>
                      <w:r>
                        <w:rPr/>
                        <w:t>white</w:t>
                      </w:r>
                      <w:r>
                        <w:rPr/>
                        <w:t>"</w:t>
                      </w:r>
                      <w:r>
                        <w:rPr/>
                        <w:t xml:space="preserve"> fill-opacity=</w:t>
                      </w:r>
                      <w:r>
                        <w:rPr/>
                        <w:t>"</w:t>
                      </w:r>
                      <w:r>
                        <w:rPr/>
                        <w:t>1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&lt;/rect&gt;</w:t>
                      </w:r>
                    </w:p>
                    <w:p>
                      <w:pPr>
                        <w:pStyle w:val="Normal"/>
                        <w:snapToGrid w:val="false"/>
                        <w:ind w:left="899" w:hanging="0"/>
                        <w:rPr/>
                      </w:pPr>
                      <w:r>
                        <w:rPr/>
                        <w:t>&lt;line x1=</w:t>
                      </w:r>
                      <w:r>
                        <w:rPr/>
                        <w:t>"</w:t>
                      </w:r>
                      <w:r>
                        <w:rPr/>
                        <w:t xml:space="preserve">x(1) + w(1) </w:t>
                      </w:r>
                      <w:r>
                        <w:rPr/>
                        <w:t>–</w:t>
                      </w:r>
                      <w:r>
                        <w:rPr/>
                        <w:t xml:space="preserve"> right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y1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 xml:space="preserve">x(1) + w(1) </w:t>
                      </w:r>
                      <w:r>
                        <w:rPr/>
                        <w:t>–</w:t>
                      </w:r>
                      <w:r>
                        <w:rPr/>
                        <w:t xml:space="preserve"> right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y2=</w:t>
                      </w:r>
                      <w:r>
                        <w:rPr/>
                        <w:t>"</w:t>
                      </w:r>
                      <w:r>
                        <w:rPr/>
                        <w:t>(y(1)+h(1)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 xml:space="preserve"> &lt;/line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481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 xml:space="preserve">&lt;continuous_iteration_statement&gt; ::= </w:t>
                            </w:r>
                          </w:p>
                          <w:p>
                            <w:pPr>
                              <w:pStyle w:val="Normal"/>
                              <w:ind w:firstLine="241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loop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ind w:firstLine="2415"/>
                              <w:rPr/>
                            </w:pPr>
                            <w:r>
                              <w:rPr/>
                              <w:t>&lt;sequence_of_statements&gt;</w:t>
                            </w:r>
                          </w:p>
                          <w:p>
                            <w:pPr>
                              <w:pStyle w:val="Normal"/>
                              <w:ind w:firstLine="241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d_loop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 xml:space="preserve">&lt;continuous_iteration_statement&gt; ::= </w:t>
                      </w:r>
                    </w:p>
                    <w:p>
                      <w:pPr>
                        <w:pStyle w:val="Normal"/>
                        <w:ind w:firstLine="241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loop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ind w:firstLine="2415"/>
                        <w:rPr/>
                      </w:pPr>
                      <w:r>
                        <w:rPr/>
                        <w:t>&lt;sequence_of_statements&gt;</w:t>
                      </w:r>
                    </w:p>
                    <w:p>
                      <w:pPr>
                        <w:pStyle w:val="Normal"/>
                        <w:ind w:firstLine="241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d_loop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276350</wp:posOffset>
                </wp:positionH>
                <wp:positionV relativeFrom="paragraph">
                  <wp:posOffset>1082675</wp:posOffset>
                </wp:positionV>
                <wp:extent cx="3638550" cy="1317625"/>
                <wp:effectExtent l="5080" t="5715" r="5080" b="444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131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5pt;margin-top:85.25pt;width:286.45pt;height:103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0</wp:posOffset>
                </wp:positionV>
                <wp:extent cx="466725" cy="635"/>
                <wp:effectExtent l="635" t="25400" r="0" b="2540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6pt" to="99.7pt,12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289050</wp:posOffset>
                </wp:positionH>
                <wp:positionV relativeFrom="paragraph">
                  <wp:posOffset>1600200</wp:posOffset>
                </wp:positionV>
                <wp:extent cx="1026160" cy="635"/>
                <wp:effectExtent l="635" t="25400" r="635" b="2540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26pt" to="182.25pt,12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48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ive_statement( 1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ive_statement( 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311400</wp:posOffset>
                </wp:positionH>
                <wp:positionV relativeFrom="paragraph">
                  <wp:posOffset>1355725</wp:posOffset>
                </wp:positionV>
                <wp:extent cx="1698625" cy="586740"/>
                <wp:effectExtent l="0" t="0" r="0" b="0"/>
                <wp:wrapNone/>
                <wp:docPr id="48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 if_then_statement 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46.2pt;mso-wrap-distance-left:9.05pt;mso-wrap-distance-right:9.05pt;mso-wrap-distance-top:0pt;mso-wrap-distance-bottom:0pt;margin-top:106.75pt;mso-position-vertical-relative:text;margin-left:182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 if_then_statement ]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4343400</wp:posOffset>
                </wp:positionH>
                <wp:positionV relativeFrom="paragraph">
                  <wp:posOffset>2057400</wp:posOffset>
                </wp:positionV>
                <wp:extent cx="373380" cy="285115"/>
                <wp:effectExtent l="0" t="0" r="0" b="0"/>
                <wp:wrapNone/>
                <wp:docPr id="487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2.45pt;mso-wrap-distance-left:9.05pt;mso-wrap-distance-right:9.05pt;mso-wrap-distance-top:0pt;mso-wrap-distance-bottom:0pt;margin-top:162pt;mso-position-vertical-relative:text;margin-left:3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0</wp:posOffset>
                </wp:positionV>
                <wp:extent cx="2329815" cy="285115"/>
                <wp:effectExtent l="0" t="0" r="0" b="0"/>
                <wp:wrapNone/>
                <wp:docPr id="48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selective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22.45pt;mso-wrap-distance-left:9.05pt;mso-wrap-distance-right:9.05pt;mso-wrap-distance-top:0pt;mso-wrap-distance-bottom:0pt;margin-top:63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selective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48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 ) = 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 ) = 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490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selective_statement&gt;</w:t>
                            </w:r>
                            <w:r>
                              <w:rPr>
                                <w:lang w:eastAsia="zh-TW"/>
                              </w:rPr>
                              <w:t>::=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 xml:space="preserve">&lt;monadic_selective_statement&gt; |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 xml:space="preserve">&lt;multiple_exclusive_selective_statement&gt; |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&lt;multiple_inclusive_selective_statement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selective_statement&gt;</w:t>
                      </w:r>
                      <w:r>
                        <w:rPr>
                          <w:lang w:eastAsia="zh-TW"/>
                        </w:rPr>
                        <w:t>::=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 xml:space="preserve">&lt;monadic_selective_statement&gt; | 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 xml:space="preserve">&lt;multiple_exclusive_selective_statement&gt; | 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&lt;multiple_inclusive_selective_statement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255395</wp:posOffset>
                </wp:positionH>
                <wp:positionV relativeFrom="paragraph">
                  <wp:posOffset>1083945</wp:posOffset>
                </wp:positionV>
                <wp:extent cx="4002405" cy="1430655"/>
                <wp:effectExtent l="5715" t="5715" r="4445" b="444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2480" cy="143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85pt;margin-top:85.35pt;width:315.1pt;height:11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744220</wp:posOffset>
                </wp:positionH>
                <wp:positionV relativeFrom="paragraph">
                  <wp:posOffset>1599565</wp:posOffset>
                </wp:positionV>
                <wp:extent cx="513080" cy="635"/>
                <wp:effectExtent l="635" t="25400" r="0" b="2540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125.95pt" to="98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236345</wp:posOffset>
                </wp:positionH>
                <wp:positionV relativeFrom="paragraph">
                  <wp:posOffset>1599565</wp:posOffset>
                </wp:positionV>
                <wp:extent cx="1129030" cy="635"/>
                <wp:effectExtent l="635" t="25400" r="635" b="2540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125.95pt" to="186.2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494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ive_statement( 2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ive_statement( 2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0</wp:posOffset>
                </wp:positionV>
                <wp:extent cx="2562860" cy="309245"/>
                <wp:effectExtent l="0" t="0" r="0" b="0"/>
                <wp:wrapNone/>
                <wp:docPr id="495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[ selective_statement </w:t>
                            </w:r>
                            <w:r>
                              <w:rPr/>
                              <w:t>]</w:t>
                            </w:r>
                            <w:r>
                              <w:rPr/>
                              <w:t xml:space="preserve">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pt;height:24.35pt;mso-wrap-distance-left:9.05pt;mso-wrap-distance-right:9.05pt;mso-wrap-distance-top:0pt;mso-wrap-distance-bottom:0pt;margin-top:63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[ selective_statement </w:t>
                      </w:r>
                      <w:r>
                        <w:rPr/>
                        <w:t>]</w:t>
                      </w:r>
                      <w:r>
                        <w:rPr/>
                        <w:t xml:space="preserve">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372360</wp:posOffset>
                </wp:positionH>
                <wp:positionV relativeFrom="paragraph">
                  <wp:posOffset>1333500</wp:posOffset>
                </wp:positionV>
                <wp:extent cx="1866265" cy="635000"/>
                <wp:effectExtent l="0" t="0" r="0" b="0"/>
                <wp:wrapNone/>
                <wp:docPr id="49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 exclusive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ect_statement 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50pt;mso-wrap-distance-left:9.05pt;mso-wrap-distance-right:9.05pt;mso-wrap-distance-top:0pt;mso-wrap-distance-bottom:0pt;margin-top:105pt;mso-position-vertical-relative:text;margin-left:186.8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 exclusive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ect_statement 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4457700</wp:posOffset>
                </wp:positionH>
                <wp:positionV relativeFrom="paragraph">
                  <wp:posOffset>1943100</wp:posOffset>
                </wp:positionV>
                <wp:extent cx="410210" cy="309245"/>
                <wp:effectExtent l="0" t="0" r="0" b="0"/>
                <wp:wrapNone/>
                <wp:docPr id="49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24.35pt;mso-wrap-distance-left:9.05pt;mso-wrap-distance-right:9.05pt;mso-wrap-distance-top:0pt;mso-wrap-distance-bottom:0pt;margin-top:153pt;mso-position-vertical-relative:text;margin-left:3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49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 ) = 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 ) = 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499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selective_statement&gt;</w:t>
                            </w:r>
                            <w:r>
                              <w:rPr>
                                <w:lang w:eastAsia="zh-TW"/>
                              </w:rPr>
                              <w:t>::=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 xml:space="preserve">&lt;monadic_selective_statement&gt; |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 xml:space="preserve">&lt;multiple_exclusive_selective_statement&gt; |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t>&lt;multiple_inclusive_selective_statement&gt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selective_statement&gt;</w:t>
                      </w:r>
                      <w:r>
                        <w:rPr>
                          <w:lang w:eastAsia="zh-TW"/>
                        </w:rPr>
                        <w:t>::=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 xml:space="preserve">&lt;monadic_selective_statement&gt; | 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 xml:space="preserve">&lt;multiple_exclusive_selective_statement&gt; | </w:t>
                      </w:r>
                    </w:p>
                    <w:p>
                      <w:pPr>
                        <w:pStyle w:val="Normal"/>
                        <w:ind w:firstLine="630"/>
                        <w:rPr>
                          <w:lang w:eastAsia="zh-TW"/>
                        </w:rPr>
                      </w:pPr>
                      <w:r>
                        <w:rPr/>
                        <w:t>&lt;multiple_inclusive_selective_statement&gt;</w:t>
                      </w:r>
                    </w:p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369695</wp:posOffset>
                </wp:positionH>
                <wp:positionV relativeFrom="paragraph">
                  <wp:posOffset>1198245</wp:posOffset>
                </wp:positionV>
                <wp:extent cx="3773805" cy="1316355"/>
                <wp:effectExtent l="5715" t="5715" r="4445" b="444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880" cy="131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85pt;margin-top:94.35pt;width:297.1pt;height:10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914400</wp:posOffset>
                </wp:positionH>
                <wp:positionV relativeFrom="paragraph">
                  <wp:posOffset>1713865</wp:posOffset>
                </wp:positionV>
                <wp:extent cx="483870" cy="635"/>
                <wp:effectExtent l="635" t="25400" r="635" b="2540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4.95pt" to="110.0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350645</wp:posOffset>
                </wp:positionH>
                <wp:positionV relativeFrom="paragraph">
                  <wp:posOffset>1713865</wp:posOffset>
                </wp:positionV>
                <wp:extent cx="1064260" cy="635"/>
                <wp:effectExtent l="635" t="25400" r="0" b="2540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134.95pt" to="190.1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50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ive_statement( 3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ive_statement( 3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0</wp:posOffset>
                </wp:positionV>
                <wp:extent cx="2416175" cy="284480"/>
                <wp:effectExtent l="0" t="0" r="0" b="0"/>
                <wp:wrapNone/>
                <wp:docPr id="50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selective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22.4pt;mso-wrap-distance-left:9.05pt;mso-wrap-distance-right:9.05pt;mso-wrap-distance-top:0pt;mso-wrap-distance-bottom:0pt;margin-top:72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selective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390775</wp:posOffset>
                </wp:positionH>
                <wp:positionV relativeFrom="paragraph">
                  <wp:posOffset>1471295</wp:posOffset>
                </wp:positionV>
                <wp:extent cx="1760855" cy="586105"/>
                <wp:effectExtent l="0" t="0" r="0" b="0"/>
                <wp:wrapNone/>
                <wp:docPr id="50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 inclusive_select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tement 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5pt;height:46.15pt;mso-wrap-distance-left:9.05pt;mso-wrap-distance-right:9.05pt;mso-wrap-distance-top:0pt;mso-wrap-distance-bottom:0pt;margin-top:115.85pt;mso-position-vertical-relative:text;margin-left:188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 inclusive_select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atement 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4229100</wp:posOffset>
                </wp:positionH>
                <wp:positionV relativeFrom="paragraph">
                  <wp:posOffset>2171700</wp:posOffset>
                </wp:positionV>
                <wp:extent cx="387350" cy="284480"/>
                <wp:effectExtent l="0" t="0" r="0" b="0"/>
                <wp:wrapNone/>
                <wp:docPr id="506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2.4pt;mso-wrap-distance-left:9.05pt;mso-wrap-distance-right:9.05pt;mso-wrap-distance-top:0pt;mso-wrap-distance-bottom:0pt;margin-top:171pt;mso-position-vertical-relative:text;margin-left:3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50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 ) = 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 ) = 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50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selective_statement&gt;</w:t>
                            </w:r>
                            <w:r>
                              <w:rPr>
                                <w:lang w:eastAsia="zh-TW"/>
                              </w:rPr>
                              <w:t>::=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 xml:space="preserve">&lt;monadic_selective_statement&gt; |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 xml:space="preserve">&lt;multiple_exclusive_selective_statement&gt; |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t>&lt;multiple_inclusive_selective_statement&gt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selective_statement&gt;</w:t>
                      </w:r>
                      <w:r>
                        <w:rPr>
                          <w:lang w:eastAsia="zh-TW"/>
                        </w:rPr>
                        <w:t>::=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 xml:space="preserve">&lt;monadic_selective_statement&gt; | 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 xml:space="preserve">&lt;multiple_exclusive_selective_statement&gt; | </w:t>
                      </w:r>
                    </w:p>
                    <w:p>
                      <w:pPr>
                        <w:pStyle w:val="Normal"/>
                        <w:ind w:firstLine="630"/>
                        <w:rPr>
                          <w:lang w:eastAsia="zh-TW"/>
                        </w:rPr>
                      </w:pPr>
                      <w:r>
                        <w:rPr/>
                        <w:t>&lt;multiple_inclusive_selective_statement&gt;</w:t>
                      </w:r>
                    </w:p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1255395</wp:posOffset>
                </wp:positionH>
                <wp:positionV relativeFrom="paragraph">
                  <wp:posOffset>855345</wp:posOffset>
                </wp:positionV>
                <wp:extent cx="3888105" cy="1316355"/>
                <wp:effectExtent l="5715" t="5715" r="4445" b="444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131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85pt;margin-top:67.35pt;width:306.1pt;height:10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758825</wp:posOffset>
                </wp:positionH>
                <wp:positionV relativeFrom="paragraph">
                  <wp:posOffset>1367790</wp:posOffset>
                </wp:positionV>
                <wp:extent cx="498475" cy="635"/>
                <wp:effectExtent l="635" t="25400" r="0" b="2540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107.7pt" to="98.95pt,107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1756410</wp:posOffset>
                </wp:positionH>
                <wp:positionV relativeFrom="paragraph">
                  <wp:posOffset>1075690</wp:posOffset>
                </wp:positionV>
                <wp:extent cx="1414145" cy="995680"/>
                <wp:effectExtent l="4445" t="3175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995760"/>
                          <a:chOff x="0" y="0"/>
                          <a:chExt cx="1414080" cy="9957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1357560" cy="66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93320" y="0"/>
                              <a:ext cx="264240" cy="6591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6352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29400"/>
                                <a:ext cx="26352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00"/>
                              <a:ext cx="108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0" cy="66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63480"/>
                              <a:ext cx="108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60920" y="664200"/>
                            <a:ext cx="3531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96000" cy="6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"monadic_if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then"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3pt;margin-top:84.7pt;width:111.35pt;height:78.4pt" coordorigin="2766,1694" coordsize="2227,1568">
                <v:group id="shape_0" style="position:absolute;left:2767;top:1694;width:2137;height:1044">
                  <v:group id="shape_0" style="position:absolute;left:4489;top:1694;width:415;height:1037">
                    <v:line id="shape_0" from="4489,1694" to="4903,221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0,2213" to="4904,27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767,1697" to="4482,16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7,1697" to="2767,27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1,2739" to="4486,2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37;top:2740;width:555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6;top:1694;width:2040;height:10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"monadic_if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then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3140075</wp:posOffset>
                </wp:positionH>
                <wp:positionV relativeFrom="paragraph">
                  <wp:posOffset>1418590</wp:posOffset>
                </wp:positionV>
                <wp:extent cx="498475" cy="635"/>
                <wp:effectExtent l="635" t="25400" r="635" b="2540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5pt,111.7pt" to="286.45pt,111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1257300</wp:posOffset>
                </wp:positionH>
                <wp:positionV relativeFrom="paragraph">
                  <wp:posOffset>1370965</wp:posOffset>
                </wp:positionV>
                <wp:extent cx="498475" cy="635"/>
                <wp:effectExtent l="635" t="25400" r="0" b="2540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7.95pt" to="138.2pt,10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3651885</wp:posOffset>
                </wp:positionH>
                <wp:positionV relativeFrom="paragraph">
                  <wp:posOffset>1076325</wp:posOffset>
                </wp:positionV>
                <wp:extent cx="1453515" cy="995680"/>
                <wp:effectExtent l="5080" t="508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3680" cy="995760"/>
                          <a:chOff x="0" y="0"/>
                          <a:chExt cx="1453680" cy="99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96440" cy="66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[ true_stat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_list]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664200"/>
                            <a:ext cx="3632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55pt;margin-top:84.75pt;width:114.45pt;height:78.4pt" coordorigin="5751,1695" coordsize="2289,1568">
                <v:shape id="shape_0" stroked="t" o:allowincell="f" style="position:absolute;left:5751;top:1695;width:2198;height:10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[ true_stat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_list]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468;top:2741;width:571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51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_then_statement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f_then_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0</wp:posOffset>
                </wp:positionV>
                <wp:extent cx="2489835" cy="284480"/>
                <wp:effectExtent l="0" t="0" r="0" b="0"/>
                <wp:wrapNone/>
                <wp:docPr id="51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if_then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22.4pt;mso-wrap-distance-left:9.05pt;mso-wrap-distance-right:9.05pt;mso-wrap-distance-top:0pt;mso-wrap-distance-bottom:0pt;margin-top:45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if_then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51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x( 1 ) = x( 0 ),  x( 2 ) = x( 1 ) + w( 1 ) + Gap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op( 1 ) = top( 0 ),  top( 2 ) = top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y( 0 ) = y( 1 ),  y( 1 ) = y( 2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0 ) = max( bottom( 1 ), bottom( 2 )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1 ) = y( 1 ) + h( 1 ),  cy( 0 ) = cy( 2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d( 1 ) = id( 0 ),  id( 2 ) = id( 1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nc( 0 ) = nc( 2 ) + 1,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w( 1 ) = get_width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if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&lt;conditional_specification&gt;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he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h( 1 ) = get_height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if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&lt;conditional_specification&gt;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he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exclusive_selection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string( 1 ) = get_str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if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&lt;conditional_specification&gt;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he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ines( 1 ) = get_line_begin( 1, [ 2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899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 xml:space="preserve">(1) = </w:t>
                            </w:r>
                            <w:r>
                              <w:rPr/>
                              <w:t>&lt;polygon points=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,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 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,"</w:t>
                            </w:r>
                            <w:r>
                              <w:rPr/>
                              <w:t>y(1)+h(1)</w:t>
                            </w:r>
                            <w:r>
                              <w:rPr/>
                              <w:t>" 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>ightMargin())",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 "</w:t>
                            </w:r>
                            <w:r>
                              <w:rPr/>
                              <w:t>x(1)+w(1)</w:t>
                            </w:r>
                            <w:r>
                              <w:rPr/>
                              <w:t>",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h(1)/2</w:t>
                            </w:r>
                            <w:r>
                              <w:rPr/>
                              <w:t>)" "</w:t>
                            </w:r>
                            <w:r>
                              <w:rPr/>
                              <w:t>x(1)+w(1)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>ightMargin",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 stroke="black" fill="white" fill-opacity="1"&gt;&lt;/polygon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0"/>
                              <w:rPr/>
                            </w:pPr>
                            <w:r>
                              <w:rPr/>
                              <w:t>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x(1) + w(1)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right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x(1) + w(1)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right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h(1)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&lt;/line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x( 1 ) = x( 0 ),  x( 2 ) = x( 1 ) + w( 1 ) + GapX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top( 1 ) = top( 0 ),  top( 2 ) = top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y( 0 ) = y( 1 ),  y( 1 ) = y( 2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0 ) = max( bottom( 1 ), bottom( 2 )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1 ) = y( 1 ) + h( 1 ),  cy( 0 ) = cy( 2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id( 1 ) = id( 0 ),  id( 2 ) = id( 1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nc( 0 ) = nc( 2 ) + 1,  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w( 1 ) = get_width( [ </w:t>
                      </w:r>
                      <w:r>
                        <w:rPr/>
                        <w:t>"</w:t>
                      </w:r>
                      <w:r>
                        <w:rPr/>
                        <w:t>if</w:t>
                      </w:r>
                      <w:r>
                        <w:rPr/>
                        <w:t>"</w:t>
                      </w:r>
                      <w:r>
                        <w:rPr/>
                        <w:t xml:space="preserve">, &lt;conditional_specification&gt;, </w:t>
                      </w:r>
                      <w:r>
                        <w:rPr/>
                        <w:t>"</w:t>
                      </w:r>
                      <w:r>
                        <w:rPr/>
                        <w:t>then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h( 1 ) = get_height( [ </w:t>
                      </w:r>
                      <w:r>
                        <w:rPr/>
                        <w:t>"</w:t>
                      </w:r>
                      <w:r>
                        <w:rPr/>
                        <w:t>if</w:t>
                      </w:r>
                      <w:r>
                        <w:rPr/>
                        <w:t>"</w:t>
                      </w:r>
                      <w:r>
                        <w:rPr/>
                        <w:t xml:space="preserve">, &lt;conditional_specification&gt;, </w:t>
                      </w:r>
                      <w:r>
                        <w:rPr/>
                        <w:t>"</w:t>
                      </w:r>
                      <w:r>
                        <w:rPr/>
                        <w:t>then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exclusive_selection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string( 1 ) = get_str( [ </w:t>
                      </w:r>
                      <w:r>
                        <w:rPr/>
                        <w:t>"</w:t>
                      </w:r>
                      <w:r>
                        <w:rPr/>
                        <w:t>if</w:t>
                      </w:r>
                      <w:r>
                        <w:rPr/>
                        <w:t>"</w:t>
                      </w:r>
                      <w:r>
                        <w:rPr/>
                        <w:t xml:space="preserve">, &lt;conditional_specification&gt;, </w:t>
                      </w:r>
                      <w:r>
                        <w:rPr/>
                        <w:t>"</w:t>
                      </w:r>
                      <w:r>
                        <w:rPr/>
                        <w:t>then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lines( 1 ) = get_line_begin( 1, [ 2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/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snapToGrid w:val="false"/>
                        <w:ind w:left="899" w:hanging="899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 xml:space="preserve">(1) = </w:t>
                      </w:r>
                      <w:r>
                        <w:rPr/>
                        <w:t>&lt;polygon points="</w:t>
                      </w:r>
                      <w:r>
                        <w:rPr/>
                        <w:t>x(1)</w:t>
                      </w:r>
                      <w:r>
                        <w:rPr/>
                        <w:t>","</w:t>
                      </w:r>
                      <w:r>
                        <w:rPr/>
                        <w:t>y(1)</w:t>
                      </w:r>
                      <w:r>
                        <w:rPr/>
                        <w:t>" "</w:t>
                      </w:r>
                      <w:r>
                        <w:rPr/>
                        <w:t>x(1)</w:t>
                      </w:r>
                      <w:r>
                        <w:rPr/>
                        <w:t>","</w:t>
                      </w:r>
                      <w:r>
                        <w:rPr/>
                        <w:t>y(1)+h(1)</w:t>
                      </w:r>
                      <w:r>
                        <w:rPr/>
                        <w:t>" "</w:t>
                      </w:r>
                      <w:r>
                        <w:rPr/>
                        <w:t>x(1)</w:t>
                      </w:r>
                      <w:r>
                        <w:rPr/>
                        <w:t>+</w:t>
                      </w:r>
                      <w:r>
                        <w:rPr/>
                        <w:t>w(1)</w:t>
                      </w:r>
                      <w:r>
                        <w:rPr/>
                        <w:t>-</w:t>
                      </w:r>
                      <w:r>
                        <w:rPr/>
                        <w:t>r</w:t>
                      </w:r>
                      <w:r>
                        <w:rPr/>
                        <w:t>ightMargin())","</w:t>
                      </w:r>
                      <w:r>
                        <w:rPr/>
                        <w:t>y(1)</w:t>
                      </w:r>
                      <w:r>
                        <w:rPr/>
                        <w:t>+</w:t>
                      </w:r>
                      <w:r>
                        <w:rPr/>
                        <w:t>h(1)</w:t>
                      </w:r>
                      <w:r>
                        <w:rPr/>
                        <w:t>" "</w:t>
                      </w:r>
                      <w:r>
                        <w:rPr/>
                        <w:t>x(1)+w(1)</w:t>
                      </w:r>
                      <w:r>
                        <w:rPr/>
                        <w:t>","</w:t>
                      </w:r>
                      <w:r>
                        <w:rPr/>
                        <w:t>y(1)</w:t>
                      </w:r>
                      <w:r>
                        <w:rPr/>
                        <w:t>+</w:t>
                      </w:r>
                      <w:r>
                        <w:rPr/>
                        <w:t>h(1)/2</w:t>
                      </w:r>
                      <w:r>
                        <w:rPr/>
                        <w:t>)" "</w:t>
                      </w:r>
                      <w:r>
                        <w:rPr/>
                        <w:t>x(1)+w(1)</w:t>
                      </w:r>
                      <w:r>
                        <w:rPr/>
                        <w:t>-</w:t>
                      </w:r>
                      <w:r>
                        <w:rPr/>
                        <w:t>r</w:t>
                      </w:r>
                      <w:r>
                        <w:rPr/>
                        <w:t>ightMargin","</w:t>
                      </w:r>
                      <w:r>
                        <w:rPr/>
                        <w:t>y(1)</w:t>
                      </w:r>
                      <w:r>
                        <w:rPr/>
                        <w:t>" stroke="black" fill="white" fill-opacity="1"&gt;&lt;/polygon&gt;</w:t>
                      </w:r>
                    </w:p>
                    <w:p>
                      <w:pPr>
                        <w:pStyle w:val="Normal"/>
                        <w:snapToGrid w:val="false"/>
                        <w:ind w:left="899" w:hanging="0"/>
                        <w:rPr/>
                      </w:pPr>
                      <w:r>
                        <w:rPr/>
                        <w:t>&lt;line x1=</w:t>
                      </w:r>
                      <w:r>
                        <w:rPr/>
                        <w:t>"</w:t>
                      </w:r>
                      <w:r>
                        <w:rPr/>
                        <w:t xml:space="preserve">x(1) + w(1) </w:t>
                      </w:r>
                      <w:r>
                        <w:rPr/>
                        <w:t>–</w:t>
                      </w:r>
                      <w:r>
                        <w:rPr/>
                        <w:t xml:space="preserve"> right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y1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 xml:space="preserve">x(1) + w(1) </w:t>
                      </w:r>
                      <w:r>
                        <w:rPr/>
                        <w:t>–</w:t>
                      </w:r>
                      <w:r>
                        <w:rPr/>
                        <w:t xml:space="preserve"> right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y2=</w:t>
                      </w:r>
                      <w:r>
                        <w:rPr/>
                        <w:t>"</w:t>
                      </w:r>
                      <w:r>
                        <w:rPr/>
                        <w:t>(y(1)+h(1)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 xml:space="preserve"> &lt;/line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51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 xml:space="preserve">&lt;monadic_selective_statement&gt; </w:t>
                            </w:r>
                            <w:r>
                              <w:rPr>
                                <w:lang w:eastAsia="zh-TW"/>
                              </w:rPr>
                              <w:t>::=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’</w:t>
                            </w:r>
                            <w:r>
                              <w:rPr>
                                <w:lang w:eastAsia="zh-TW"/>
                              </w:rPr>
                              <w:t>if</w:t>
                            </w:r>
                            <w:r>
                              <w:rPr>
                                <w:lang w:eastAsia="zh-TW"/>
                              </w:rPr>
                              <w:t>’</w:t>
                            </w:r>
                            <w:r>
                              <w:rPr/>
                              <w:t xml:space="preserve"> &lt;condition_specification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then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&lt;sequence_of_statements&gt;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d_if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 xml:space="preserve">&lt;monadic_selective_statement&gt; </w:t>
                      </w:r>
                      <w:r>
                        <w:rPr>
                          <w:lang w:eastAsia="zh-TW"/>
                        </w:rPr>
                        <w:t>::=</w:t>
                      </w:r>
                    </w:p>
                    <w:p>
                      <w:pPr>
                        <w:pStyle w:val="Normal"/>
                        <w:ind w:firstLine="1155"/>
                        <w:rPr/>
                      </w:pPr>
                      <w:r>
                        <w:rPr>
                          <w:lang w:eastAsia="zh-TW"/>
                        </w:rPr>
                        <w:t>’</w:t>
                      </w:r>
                      <w:r>
                        <w:rPr>
                          <w:lang w:eastAsia="zh-TW"/>
                        </w:rPr>
                        <w:t>if</w:t>
                      </w:r>
                      <w:r>
                        <w:rPr>
                          <w:lang w:eastAsia="zh-TW"/>
                        </w:rPr>
                        <w:t>’</w:t>
                      </w:r>
                      <w:r>
                        <w:rPr/>
                        <w:t xml:space="preserve"> &lt;condition_specification&gt; </w:t>
                      </w:r>
                      <w:r>
                        <w:rPr/>
                        <w:t>‘</w:t>
                      </w:r>
                      <w:r>
                        <w:rPr/>
                        <w:t>then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&lt;sequence_of_statements&gt;</w:t>
                      </w:r>
                    </w:p>
                    <w:p>
                      <w:pPr>
                        <w:pStyle w:val="Normal"/>
                        <w:ind w:firstLine="115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d_if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1369695</wp:posOffset>
                </wp:positionH>
                <wp:positionV relativeFrom="paragraph">
                  <wp:posOffset>969645</wp:posOffset>
                </wp:positionV>
                <wp:extent cx="3888105" cy="1430655"/>
                <wp:effectExtent l="5715" t="5715" r="4445" b="444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143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85pt;margin-top:76.35pt;width:306.1pt;height:11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902335</wp:posOffset>
                </wp:positionH>
                <wp:positionV relativeFrom="paragraph">
                  <wp:posOffset>1596390</wp:posOffset>
                </wp:positionV>
                <wp:extent cx="469265" cy="635"/>
                <wp:effectExtent l="635" t="25400" r="0" b="2540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125.7pt" to="107.95pt,125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3188335</wp:posOffset>
                </wp:positionH>
                <wp:positionV relativeFrom="paragraph">
                  <wp:posOffset>1599565</wp:posOffset>
                </wp:positionV>
                <wp:extent cx="469265" cy="635"/>
                <wp:effectExtent l="635" t="25400" r="0" b="2540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125.95pt" to="287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1381760</wp:posOffset>
                </wp:positionH>
                <wp:positionV relativeFrom="paragraph">
                  <wp:posOffset>1599565</wp:posOffset>
                </wp:positionV>
                <wp:extent cx="469265" cy="635"/>
                <wp:effectExtent l="635" t="25400" r="0" b="2540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125.95pt" to="145.7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3660775</wp:posOffset>
                </wp:positionH>
                <wp:positionV relativeFrom="paragraph">
                  <wp:posOffset>1317625</wp:posOffset>
                </wp:positionV>
                <wp:extent cx="1367155" cy="1082675"/>
                <wp:effectExtent l="5080" t="5080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280" cy="1082520"/>
                          <a:chOff x="0" y="0"/>
                          <a:chExt cx="1367280" cy="108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14360" cy="71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[ statement_list ]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722160"/>
                            <a:ext cx="3416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25pt;margin-top:103.75pt;width:107.65pt;height:85.25pt" coordorigin="5765,2075" coordsize="2153,1705">
                <v:shape id="shape_0" stroked="t" o:allowincell="f" style="position:absolute;left:5765;top:2075;width:2069;height:1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[ statement_list ]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380;top:3212;width:53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1859280</wp:posOffset>
                </wp:positionH>
                <wp:positionV relativeFrom="paragraph">
                  <wp:posOffset>1308100</wp:posOffset>
                </wp:positionV>
                <wp:extent cx="1298575" cy="737870"/>
                <wp:effectExtent l="0" t="0" r="0" b="0"/>
                <wp:wrapNone/>
                <wp:docPr id="52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"true"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25pt;height:58.1pt;mso-wrap-distance-left:9.05pt;mso-wrap-distance-right:9.05pt;mso-wrap-distance-top:0pt;mso-wrap-distance-bottom:0pt;margin-top:103pt;mso-position-vertical-relative:text;margin-left:146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"true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52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ue_statement_list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ue_statement_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0</wp:posOffset>
                </wp:positionV>
                <wp:extent cx="2343150" cy="309245"/>
                <wp:effectExtent l="0" t="0" r="0" b="0"/>
                <wp:wrapNone/>
                <wp:docPr id="526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true_statement_lis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4.35pt;mso-wrap-distance-left:9.05pt;mso-wrap-distance-right:9.05pt;mso-wrap-distance-top:0pt;mso-wrap-distance-bottom:0pt;margin-top:54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true_statement_lis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2867660</wp:posOffset>
                </wp:positionH>
                <wp:positionV relativeFrom="paragraph">
                  <wp:posOffset>2039620</wp:posOffset>
                </wp:positionV>
                <wp:extent cx="332740" cy="360680"/>
                <wp:effectExtent l="0" t="0" r="0" b="0"/>
                <wp:wrapNone/>
                <wp:docPr id="52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8.4pt;mso-wrap-distance-left:9.05pt;mso-wrap-distance-right:9.05pt;mso-wrap-distance-top:0pt;mso-wrap-distance-bottom:0pt;margin-top:160.6pt;mso-position-vertical-relative:text;margin-left:22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52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x( 1 ) = x( 0 ),  x( 2 ) = x( 1 ) + w( 1 ) + Gap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op( 1 ) = top( 0 ),  top( 2 ) = top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y( 0 ) = y( 1 ),  y( 1 ) = y( 2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0 ) = max( bottom( 1 ), bottom( 2 )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1 ) = y( 1 ) + h( 1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cl(1)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: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 id( 1 ) = id( 0 ),  id( 2 ) = id( 1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nc( 0 ) = nc( 2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cy( 0 ) = cy( 2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w( 1 ) = MinW,  h( 1 ) = MinH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rocess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string( 1 ) = get_str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,  lines( 1 ) = get_line_begin( 1, [ 2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899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 xml:space="preserve">(1) = &lt;g&gt;&lt;rect x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width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height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hi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-opacit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&lt;/rect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0"/>
                              <w:rPr/>
                            </w:pPr>
                            <w:r>
                              <w:rPr/>
                              <w:t>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 + left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+left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h(1)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&lt;/line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x( 1 ) = x( 0 ),  x( 2 ) = x( 1 ) + w( 1 ) + GapX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top( 1 ) = top( 0 ),  top( 2 ) = top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y( 0 ) = y( 1 ),  y( 1 ) = y( 2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0 ) = max( bottom( 1 ), bottom( 2 )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1 ) = y( 1 ) + h( 1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cl(1)=</w:t>
                      </w:r>
                      <w:r>
                        <w:rPr/>
                        <w:t>"</w:t>
                      </w:r>
                      <w:r>
                        <w:rPr/>
                        <w:t>T:</w:t>
                      </w:r>
                      <w:r>
                        <w:rPr/>
                        <w:t>"</w:t>
                      </w:r>
                      <w:r>
                        <w:rPr/>
                        <w:t>,  id( 1 ) = id( 0 ),  id( 2 ) = id( 1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nc( 0 ) = nc( 2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cy( 0 ) = cy( 2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w( 1 ) = MinW,  h( 1 ) = MinH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process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string( 1 ) = get_str( [ </w:t>
                      </w:r>
                      <w:r>
                        <w:rPr/>
                        <w:t>"</w:t>
                      </w:r>
                      <w:r>
                        <w:rPr/>
                        <w:t xml:space="preserve"> </w:t>
                      </w:r>
                      <w:r>
                        <w:rPr/>
                        <w:t>"</w:t>
                      </w:r>
                      <w:r>
                        <w:rPr/>
                        <w:t xml:space="preserve"> ] ),  lines( 1 ) = get_line_begin( 1, [ 2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/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snapToGrid w:val="false"/>
                        <w:ind w:left="899" w:hanging="899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 xml:space="preserve">(1) = &lt;g&gt;&lt;rect x= 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 xml:space="preserve"> y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width=</w:t>
                      </w:r>
                      <w:r>
                        <w:rPr/>
                        <w:t>"</w:t>
                      </w:r>
                      <w:r>
                        <w:rPr/>
                        <w:t>w(1)</w:t>
                      </w:r>
                      <w:r>
                        <w:rPr/>
                        <w:t>"</w:t>
                      </w:r>
                      <w:r>
                        <w:rPr/>
                        <w:t xml:space="preserve"> height=</w:t>
                      </w:r>
                      <w:r>
                        <w:rPr/>
                        <w:t>"</w:t>
                      </w:r>
                      <w:r>
                        <w:rPr/>
                        <w:t>h(1)</w:t>
                      </w:r>
                      <w:r>
                        <w:rPr/>
                        <w:t>"</w:t>
                      </w:r>
                      <w:r>
                        <w:rPr/>
                        <w:t xml:space="preserve"> fill=</w:t>
                      </w:r>
                      <w:r>
                        <w:rPr/>
                        <w:t>"</w:t>
                      </w:r>
                      <w:r>
                        <w:rPr/>
                        <w:t>white</w:t>
                      </w:r>
                      <w:r>
                        <w:rPr/>
                        <w:t>"</w:t>
                      </w:r>
                      <w:r>
                        <w:rPr/>
                        <w:t xml:space="preserve"> fill-opacity=</w:t>
                      </w:r>
                      <w:r>
                        <w:rPr/>
                        <w:t>"</w:t>
                      </w:r>
                      <w:r>
                        <w:rPr/>
                        <w:t>1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&lt;/rect&gt;</w:t>
                      </w:r>
                    </w:p>
                    <w:p>
                      <w:pPr>
                        <w:pStyle w:val="Normal"/>
                        <w:snapToGrid w:val="false"/>
                        <w:ind w:left="899" w:hanging="0"/>
                        <w:rPr/>
                      </w:pPr>
                      <w:r>
                        <w:rPr/>
                        <w:t>&lt;line x1=</w:t>
                      </w:r>
                      <w:r>
                        <w:rPr/>
                        <w:t>"</w:t>
                      </w:r>
                      <w:r>
                        <w:rPr/>
                        <w:t>x(1) + left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y1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>x(1)+left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y2=</w:t>
                      </w:r>
                      <w:r>
                        <w:rPr/>
                        <w:t>"</w:t>
                      </w:r>
                      <w:r>
                        <w:rPr/>
                        <w:t>(y(1)+h(1)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 xml:space="preserve"> &lt;/line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529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sequence_of_statements&gt; ::=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 xml:space="preserve">{ { &lt;&lt;label&gt;&gt;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} &lt;statement&gt; }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sequence_of_statements&gt; ::=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 xml:space="preserve">{ { &lt;&lt;label&gt;&gt; </w:t>
                      </w:r>
                      <w:r>
                        <w:rPr/>
                        <w:t>“</w:t>
                      </w:r>
                      <w:r>
                        <w:rPr/>
                        <w:t>;</w:t>
                      </w:r>
                      <w:r>
                        <w:rPr/>
                        <w:t>”</w:t>
                      </w:r>
                      <w:r>
                        <w:rPr/>
                        <w:t xml:space="preserve"> } &lt;statement&gt;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1828800</wp:posOffset>
                </wp:positionH>
                <wp:positionV relativeFrom="paragraph">
                  <wp:posOffset>1087120</wp:posOffset>
                </wp:positionV>
                <wp:extent cx="398780" cy="284480"/>
                <wp:effectExtent l="0" t="0" r="0" b="0"/>
                <wp:wrapNone/>
                <wp:docPr id="53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: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2.4pt;mso-wrap-distance-left:9.05pt;mso-wrap-distance-right:9.05pt;mso-wrap-distance-top:0pt;mso-wrap-distance-bottom:0pt;margin-top:85.6pt;mso-position-vertical-relative:text;margin-left:14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1369695</wp:posOffset>
                </wp:positionH>
                <wp:positionV relativeFrom="paragraph">
                  <wp:posOffset>969645</wp:posOffset>
                </wp:positionV>
                <wp:extent cx="3888105" cy="1430655"/>
                <wp:effectExtent l="5715" t="5715" r="4445" b="444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143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85pt;margin-top:76.35pt;width:306.1pt;height:11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902335</wp:posOffset>
                </wp:positionH>
                <wp:positionV relativeFrom="paragraph">
                  <wp:posOffset>1596390</wp:posOffset>
                </wp:positionV>
                <wp:extent cx="469265" cy="635"/>
                <wp:effectExtent l="635" t="25400" r="0" b="2540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125.7pt" to="107.95pt,125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3188335</wp:posOffset>
                </wp:positionH>
                <wp:positionV relativeFrom="paragraph">
                  <wp:posOffset>1599565</wp:posOffset>
                </wp:positionV>
                <wp:extent cx="469265" cy="635"/>
                <wp:effectExtent l="635" t="25400" r="0" b="2540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125.95pt" to="287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1381760</wp:posOffset>
                </wp:positionH>
                <wp:positionV relativeFrom="paragraph">
                  <wp:posOffset>1599565</wp:posOffset>
                </wp:positionV>
                <wp:extent cx="469265" cy="635"/>
                <wp:effectExtent l="635" t="25400" r="0" b="2540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125.95pt" to="145.7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3660775</wp:posOffset>
                </wp:positionH>
                <wp:positionV relativeFrom="paragraph">
                  <wp:posOffset>1317625</wp:posOffset>
                </wp:positionV>
                <wp:extent cx="1367155" cy="1082675"/>
                <wp:effectExtent l="5080" t="5080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280" cy="1082520"/>
                          <a:chOff x="0" y="0"/>
                          <a:chExt cx="1367280" cy="108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14360" cy="71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[ else if_statement ]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722160"/>
                            <a:ext cx="3416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25pt;margin-top:103.75pt;width:107.65pt;height:85.25pt" coordorigin="5765,2075" coordsize="2153,1705">
                <v:shape id="shape_0" stroked="t" o:allowincell="f" style="position:absolute;left:5765;top:2075;width:2069;height:1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[ else if_statement ]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380;top:3212;width:53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1859280</wp:posOffset>
                </wp:positionH>
                <wp:positionV relativeFrom="paragraph">
                  <wp:posOffset>1308100</wp:posOffset>
                </wp:positionV>
                <wp:extent cx="1298575" cy="737870"/>
                <wp:effectExtent l="0" t="0" r="0" b="0"/>
                <wp:wrapNone/>
                <wp:docPr id="53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"false"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25pt;height:58.1pt;mso-wrap-distance-left:9.05pt;mso-wrap-distance-right:9.05pt;mso-wrap-distance-top:0pt;mso-wrap-distance-bottom:0pt;margin-top:103pt;mso-position-vertical-relative:text;margin-left:146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"false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53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lse_statement_list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lse_statement_lis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0</wp:posOffset>
                </wp:positionV>
                <wp:extent cx="2343150" cy="309245"/>
                <wp:effectExtent l="0" t="0" r="0" b="0"/>
                <wp:wrapNone/>
                <wp:docPr id="538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false_statement_lis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4.35pt;mso-wrap-distance-left:9.05pt;mso-wrap-distance-right:9.05pt;mso-wrap-distance-top:0pt;mso-wrap-distance-bottom:0pt;margin-top:54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false_statement_lis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2867660</wp:posOffset>
                </wp:positionH>
                <wp:positionV relativeFrom="paragraph">
                  <wp:posOffset>2039620</wp:posOffset>
                </wp:positionV>
                <wp:extent cx="332740" cy="360680"/>
                <wp:effectExtent l="0" t="0" r="0" b="0"/>
                <wp:wrapNone/>
                <wp:docPr id="53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8.4pt;mso-wrap-distance-left:9.05pt;mso-wrap-distance-right:9.05pt;mso-wrap-distance-top:0pt;mso-wrap-distance-bottom:0pt;margin-top:160.6pt;mso-position-vertical-relative:text;margin-left:22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54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x( 1 ) = x( 0 ),  x( 2 ) = x( 1 ) + w( 1 ) + Gap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op( 1 ) = top( 0 ),  top( 2 ) = top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y( 0 ) = y( 1 ),  y( 1 ) = y( 2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0 ) = max( bottom( 1 ), bottom( 2 )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1 ) = y( 1 ) + h( 1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cl(1)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F: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 id( 1 ) = id( 0 ),  id( 2 ) = id( 1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nc( 0 ) = nc( 2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cy( 0 ) = cy( 1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w( 1 ) = MinW,  h( 1 ) = MinH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rocess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string( 1 ) = get_str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,  lines( 1 ) = get_line_begin( 1, [ 2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899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 xml:space="preserve">(1) = &lt;g&gt;&lt;rect x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width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height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hi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-opacit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&lt;/rect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0"/>
                              <w:rPr/>
                            </w:pPr>
                            <w:r>
                              <w:rPr/>
                              <w:t>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 + left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+left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h(1)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&lt;/line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x( 1 ) = x( 0 ),  x( 2 ) = x( 1 ) + w( 1 ) + GapX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top( 1 ) = top( 0 ),  top( 2 ) = top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y( 0 ) = y( 1 ),  y( 1 ) = y( 2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0 ) = max( bottom( 1 ), bottom( 2 )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1 ) = y( 1 ) + h( 1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cl(1)=</w:t>
                      </w:r>
                      <w:r>
                        <w:rPr/>
                        <w:t>"</w:t>
                      </w:r>
                      <w:r>
                        <w:rPr/>
                        <w:t>F:</w:t>
                      </w:r>
                      <w:r>
                        <w:rPr/>
                        <w:t>"</w:t>
                      </w:r>
                      <w:r>
                        <w:rPr/>
                        <w:t>,  id( 1 ) = id( 0 ),  id( 2 ) = id( 1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nc( 0 ) = nc( 2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cy( 0 ) = cy( 1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w( 1 ) = MinW,  h( 1 ) = MinH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process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string( 1 ) = get_str( [ </w:t>
                      </w:r>
                      <w:r>
                        <w:rPr/>
                        <w:t>"</w:t>
                      </w:r>
                      <w:r>
                        <w:rPr/>
                        <w:t xml:space="preserve"> </w:t>
                      </w:r>
                      <w:r>
                        <w:rPr/>
                        <w:t>"</w:t>
                      </w:r>
                      <w:r>
                        <w:rPr/>
                        <w:t xml:space="preserve"> ] ),  lines( 1 ) = get_line_begin( 1, [ 2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/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snapToGrid w:val="false"/>
                        <w:ind w:left="899" w:hanging="899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 xml:space="preserve">(1) = &lt;g&gt;&lt;rect x= 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"</w:t>
                      </w:r>
                      <w:r>
                        <w:rPr/>
                        <w:t xml:space="preserve"> y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width=</w:t>
                      </w:r>
                      <w:r>
                        <w:rPr/>
                        <w:t>"</w:t>
                      </w:r>
                      <w:r>
                        <w:rPr/>
                        <w:t>w(1)</w:t>
                      </w:r>
                      <w:r>
                        <w:rPr/>
                        <w:t>"</w:t>
                      </w:r>
                      <w:r>
                        <w:rPr/>
                        <w:t xml:space="preserve"> height=</w:t>
                      </w:r>
                      <w:r>
                        <w:rPr/>
                        <w:t>"</w:t>
                      </w:r>
                      <w:r>
                        <w:rPr/>
                        <w:t>h(1)</w:t>
                      </w:r>
                      <w:r>
                        <w:rPr/>
                        <w:t>"</w:t>
                      </w:r>
                      <w:r>
                        <w:rPr/>
                        <w:t xml:space="preserve"> fill=</w:t>
                      </w:r>
                      <w:r>
                        <w:rPr/>
                        <w:t>"</w:t>
                      </w:r>
                      <w:r>
                        <w:rPr/>
                        <w:t>white</w:t>
                      </w:r>
                      <w:r>
                        <w:rPr/>
                        <w:t>"</w:t>
                      </w:r>
                      <w:r>
                        <w:rPr/>
                        <w:t xml:space="preserve"> fill-opacity=</w:t>
                      </w:r>
                      <w:r>
                        <w:rPr/>
                        <w:t>"</w:t>
                      </w:r>
                      <w:r>
                        <w:rPr/>
                        <w:t>1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&lt;/rect&gt;</w:t>
                      </w:r>
                    </w:p>
                    <w:p>
                      <w:pPr>
                        <w:pStyle w:val="Normal"/>
                        <w:snapToGrid w:val="false"/>
                        <w:ind w:left="899" w:hanging="0"/>
                        <w:rPr/>
                      </w:pPr>
                      <w:r>
                        <w:rPr/>
                        <w:t>&lt;line x1=</w:t>
                      </w:r>
                      <w:r>
                        <w:rPr/>
                        <w:t>"</w:t>
                      </w:r>
                      <w:r>
                        <w:rPr/>
                        <w:t>x(1) + left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y1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>x(1)+left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y2=</w:t>
                      </w:r>
                      <w:r>
                        <w:rPr/>
                        <w:t>"</w:t>
                      </w:r>
                      <w:r>
                        <w:rPr/>
                        <w:t>(y(1)+h(1)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 xml:space="preserve"> &lt;/line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54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sequence_of_statements&gt; ::=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 xml:space="preserve">{ { &lt;&lt;label&gt;&gt;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} &lt;statement&gt; }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sequence_of_statements&gt; ::=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 xml:space="preserve">{ { &lt;&lt;label&gt;&gt; </w:t>
                      </w:r>
                      <w:r>
                        <w:rPr/>
                        <w:t>“</w:t>
                      </w:r>
                      <w:r>
                        <w:rPr/>
                        <w:t>;</w:t>
                      </w:r>
                      <w:r>
                        <w:rPr/>
                        <w:t>”</w:t>
                      </w:r>
                      <w:r>
                        <w:rPr/>
                        <w:t xml:space="preserve"> } &lt;statement&gt;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1828800</wp:posOffset>
                </wp:positionH>
                <wp:positionV relativeFrom="paragraph">
                  <wp:posOffset>1028700</wp:posOffset>
                </wp:positionV>
                <wp:extent cx="398780" cy="284480"/>
                <wp:effectExtent l="0" t="0" r="0" b="0"/>
                <wp:wrapNone/>
                <wp:docPr id="542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: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2.4pt;mso-wrap-distance-left:9.05pt;mso-wrap-distance-right:9.05pt;mso-wrap-distance-top:0pt;mso-wrap-distance-bottom:0pt;margin-top:81pt;mso-position-vertical-relative:text;margin-left:14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1026795</wp:posOffset>
                </wp:positionH>
                <wp:positionV relativeFrom="paragraph">
                  <wp:posOffset>1083945</wp:posOffset>
                </wp:positionV>
                <wp:extent cx="4231005" cy="1416685"/>
                <wp:effectExtent l="5715" t="5715" r="4445" b="444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1080" cy="1416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85pt;margin-top:85.35pt;width:333.1pt;height:111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486410</wp:posOffset>
                </wp:positionH>
                <wp:positionV relativeFrom="paragraph">
                  <wp:posOffset>1713865</wp:posOffset>
                </wp:positionV>
                <wp:extent cx="542290" cy="635"/>
                <wp:effectExtent l="635" t="25400" r="0" b="2540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pt,134.95pt" to="80.9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1593850</wp:posOffset>
                </wp:positionH>
                <wp:positionV relativeFrom="paragraph">
                  <wp:posOffset>1327785</wp:posOffset>
                </wp:positionV>
                <wp:extent cx="1537970" cy="1071245"/>
                <wp:effectExtent l="4445" t="3175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920" cy="1071360"/>
                          <a:chOff x="0" y="0"/>
                          <a:chExt cx="1537920" cy="10713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1476360" cy="71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89440" y="0"/>
                              <a:ext cx="286920" cy="7099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86560" cy="35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354960"/>
                                <a:ext cx="286560" cy="35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00"/>
                              <a:ext cx="118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0" cy="71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13880"/>
                              <a:ext cx="118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3800" y="714240"/>
                            <a:ext cx="38412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1410480" cy="7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"else_if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then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pt;margin-top:104.55pt;width:121.1pt;height:84.3pt" coordorigin="2510,2091" coordsize="2422,1686">
                <v:group id="shape_0" style="position:absolute;left:2511;top:2091;width:2323;height:1123">
                  <v:group id="shape_0" style="position:absolute;left:4384;top:2091;width:450;height:1117">
                    <v:line id="shape_0" from="4384,2091" to="4834,264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5,2650" to="4835,32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511,2094" to="4376,20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1,2094" to="2511,3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5,3215" to="4380,3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27;top:3216;width:604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0;top:2092;width:2220;height:11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"else_if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then"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548380</wp:posOffset>
                </wp:positionH>
                <wp:positionV relativeFrom="paragraph">
                  <wp:posOffset>1328420</wp:posOffset>
                </wp:positionV>
                <wp:extent cx="1708150" cy="1070610"/>
                <wp:effectExtent l="5080" t="5080" r="0" b="0"/>
                <wp:wrapNone/>
                <wp:docPr id="5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8200" cy="1070640"/>
                          <a:chOff x="0" y="0"/>
                          <a:chExt cx="1708200" cy="1070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1960" cy="71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[ branch_statement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list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0" y="713880"/>
                            <a:ext cx="42660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pt;margin-top:104.6pt;width:134.55pt;height:84.3pt" coordorigin="5588,2092" coordsize="2691,1686">
                <v:shape id="shape_0" stroked="t" o:allowincell="f" style="position:absolute;left:5588;top:2092;width:2585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[ branch_statement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list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606;top:3216;width:671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1042670</wp:posOffset>
                </wp:positionH>
                <wp:positionV relativeFrom="paragraph">
                  <wp:posOffset>1713865</wp:posOffset>
                </wp:positionV>
                <wp:extent cx="542290" cy="635"/>
                <wp:effectExtent l="635" t="25400" r="0" b="2540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134.95pt" to="124.7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086100</wp:posOffset>
                </wp:positionH>
                <wp:positionV relativeFrom="paragraph">
                  <wp:posOffset>1675765</wp:posOffset>
                </wp:positionV>
                <wp:extent cx="468630" cy="635"/>
                <wp:effectExtent l="635" t="25400" r="0" b="2540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1.95pt" to="279.85pt,131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54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se_if_statement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se_if_statement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0</wp:posOffset>
                </wp:positionV>
                <wp:extent cx="2708910" cy="306070"/>
                <wp:effectExtent l="0" t="0" r="0" b="0"/>
                <wp:wrapNone/>
                <wp:docPr id="55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else_if_statement ]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24.1pt;mso-wrap-distance-left:9.05pt;mso-wrap-distance-right:9.05pt;mso-wrap-distance-top:0pt;mso-wrap-distance-bottom:0pt;margin-top:63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else_if_statement ]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551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x( 1 ) = x( 0 ),  x( 2 ) = x( 1 ) + w( 1 ) + Gap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op( 1 ) = top( 0 ),  top( 2 ) = top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y( 0 ) = y( 1 ),  y( 1 ) =y( 2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0 ) = max( bottom( 1 ), bottom( 2 )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1 ) = y( 1 ) + h( 1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cl( 2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: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 id( 1 ) = id( 0 ),  id( 2 ) = id( 1 ) +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nc( 0 ) = nc( 2 ) + 1,  cy( 0 ) = cy( 2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exclusive_selection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w( 1 ) = get_width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else_if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&lt;conditional_specification&gt;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he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,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h( 1 ) = get_height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else_if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&lt;conditional_specification&gt;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he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string( 1 ) = get_str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else_if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&lt;conditional_specification&gt;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he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ines( 1 ) = get_line_begin( 1, [ 2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899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 xml:space="preserve">(1) = </w:t>
                            </w:r>
                            <w:r>
                              <w:rPr/>
                              <w:t>&lt;polygon points=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,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 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,"</w:t>
                            </w:r>
                            <w:r>
                              <w:rPr/>
                              <w:t>y(1)+h(1)</w:t>
                            </w:r>
                            <w:r>
                              <w:rPr/>
                              <w:t>" 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>ightMargin())",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 "</w:t>
                            </w:r>
                            <w:r>
                              <w:rPr/>
                              <w:t>x(1)+w(1)</w:t>
                            </w:r>
                            <w:r>
                              <w:rPr/>
                              <w:t>",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h(1)/2</w:t>
                            </w:r>
                            <w:r>
                              <w:rPr/>
                              <w:t>)" "</w:t>
                            </w:r>
                            <w:r>
                              <w:rPr/>
                              <w:t>x(1)+w(1)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>ightMargin",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 stroke="black" fill="white" fill-opacity="1"&gt;&lt;/polygon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079" w:hanging="0"/>
                              <w:rPr/>
                            </w:pPr>
                            <w:r>
                              <w:rPr/>
                              <w:t>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x(1) + w(1)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right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x(1) + w(1)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right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h(1)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&lt;/line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x( 1 ) = x( 0 ),  x( 2 ) = x( 1 ) + w( 1 ) + GapX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top( 1 ) = top( 0 ),  top( 2 ) = top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y( 0 ) = y( 1 ),  y( 1 ) =y( 2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0 ) = max( bottom( 1 ), bottom( 2 )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1 ) = y( 1 ) + h( 1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cl( 2 ) = </w:t>
                      </w:r>
                      <w:r>
                        <w:rPr/>
                        <w:t>"</w:t>
                      </w:r>
                      <w:r>
                        <w:rPr/>
                        <w:t>T:</w:t>
                      </w:r>
                      <w:r>
                        <w:rPr/>
                        <w:t>"</w:t>
                      </w:r>
                      <w:r>
                        <w:rPr/>
                        <w:t>,  id( 1 ) = id( 0 ),  id( 2 ) = id( 1 ) +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nc( 0 ) = nc( 2 ) + 1,  cy( 0 ) = cy( 2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exclusive_selection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w( 1 ) = get_width( [ </w:t>
                      </w:r>
                      <w:r>
                        <w:rPr/>
                        <w:t>"</w:t>
                      </w:r>
                      <w:r>
                        <w:rPr/>
                        <w:t>else_if</w:t>
                      </w:r>
                      <w:r>
                        <w:rPr/>
                        <w:t>"</w:t>
                      </w:r>
                      <w:r>
                        <w:rPr/>
                        <w:t xml:space="preserve">, &lt;conditional_specification&gt;, </w:t>
                      </w:r>
                      <w:r>
                        <w:rPr/>
                        <w:t>"</w:t>
                      </w:r>
                      <w:r>
                        <w:rPr/>
                        <w:t>then</w:t>
                      </w:r>
                      <w:r>
                        <w:rPr/>
                        <w:t>"</w:t>
                      </w:r>
                      <w:r>
                        <w:rPr/>
                        <w:t xml:space="preserve"> ] ),  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h( 1 ) = get_height( [ </w:t>
                      </w:r>
                      <w:r>
                        <w:rPr/>
                        <w:t>"</w:t>
                      </w:r>
                      <w:r>
                        <w:rPr/>
                        <w:t>else_if</w:t>
                      </w:r>
                      <w:r>
                        <w:rPr/>
                        <w:t>"</w:t>
                      </w:r>
                      <w:r>
                        <w:rPr/>
                        <w:t xml:space="preserve">, &lt;conditional_specification&gt;, </w:t>
                      </w:r>
                      <w:r>
                        <w:rPr/>
                        <w:t>"</w:t>
                      </w:r>
                      <w:r>
                        <w:rPr/>
                        <w:t>then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string( 1 ) = get_str( [ </w:t>
                      </w:r>
                      <w:r>
                        <w:rPr/>
                        <w:t>"</w:t>
                      </w:r>
                      <w:r>
                        <w:rPr/>
                        <w:t>else_if</w:t>
                      </w:r>
                      <w:r>
                        <w:rPr/>
                        <w:t>"</w:t>
                      </w:r>
                      <w:r>
                        <w:rPr/>
                        <w:t xml:space="preserve">, &lt;conditional_specification&gt;, </w:t>
                      </w:r>
                      <w:r>
                        <w:rPr/>
                        <w:t>"</w:t>
                      </w:r>
                      <w:r>
                        <w:rPr/>
                        <w:t>then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lines( 1 ) = get_line_begin( 1, [ 2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/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snapToGrid w:val="false"/>
                        <w:ind w:left="899" w:hanging="899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 xml:space="preserve">(1) = </w:t>
                      </w:r>
                      <w:r>
                        <w:rPr/>
                        <w:t>&lt;polygon points="</w:t>
                      </w:r>
                      <w:r>
                        <w:rPr/>
                        <w:t>x(1)</w:t>
                      </w:r>
                      <w:r>
                        <w:rPr/>
                        <w:t>","</w:t>
                      </w:r>
                      <w:r>
                        <w:rPr/>
                        <w:t>y(1)</w:t>
                      </w:r>
                      <w:r>
                        <w:rPr/>
                        <w:t>" "</w:t>
                      </w:r>
                      <w:r>
                        <w:rPr/>
                        <w:t>x(1)</w:t>
                      </w:r>
                      <w:r>
                        <w:rPr/>
                        <w:t>","</w:t>
                      </w:r>
                      <w:r>
                        <w:rPr/>
                        <w:t>y(1)+h(1)</w:t>
                      </w:r>
                      <w:r>
                        <w:rPr/>
                        <w:t>" "</w:t>
                      </w:r>
                      <w:r>
                        <w:rPr/>
                        <w:t>x(1)</w:t>
                      </w:r>
                      <w:r>
                        <w:rPr/>
                        <w:t>+</w:t>
                      </w:r>
                      <w:r>
                        <w:rPr/>
                        <w:t>w(1)</w:t>
                      </w:r>
                      <w:r>
                        <w:rPr/>
                        <w:t>-</w:t>
                      </w:r>
                      <w:r>
                        <w:rPr/>
                        <w:t>r</w:t>
                      </w:r>
                      <w:r>
                        <w:rPr/>
                        <w:t>ightMargin())","</w:t>
                      </w:r>
                      <w:r>
                        <w:rPr/>
                        <w:t>y(1)</w:t>
                      </w:r>
                      <w:r>
                        <w:rPr/>
                        <w:t>+</w:t>
                      </w:r>
                      <w:r>
                        <w:rPr/>
                        <w:t>h(1)</w:t>
                      </w:r>
                      <w:r>
                        <w:rPr/>
                        <w:t>" "</w:t>
                      </w:r>
                      <w:r>
                        <w:rPr/>
                        <w:t>x(1)+w(1)</w:t>
                      </w:r>
                      <w:r>
                        <w:rPr/>
                        <w:t>","</w:t>
                      </w:r>
                      <w:r>
                        <w:rPr/>
                        <w:t>y(1)</w:t>
                      </w:r>
                      <w:r>
                        <w:rPr/>
                        <w:t>+</w:t>
                      </w:r>
                      <w:r>
                        <w:rPr/>
                        <w:t>h(1)/2</w:t>
                      </w:r>
                      <w:r>
                        <w:rPr/>
                        <w:t>)" "</w:t>
                      </w:r>
                      <w:r>
                        <w:rPr/>
                        <w:t>x(1)+w(1)</w:t>
                      </w:r>
                      <w:r>
                        <w:rPr/>
                        <w:t>-</w:t>
                      </w:r>
                      <w:r>
                        <w:rPr/>
                        <w:t>r</w:t>
                      </w:r>
                      <w:r>
                        <w:rPr/>
                        <w:t>ightMargin","</w:t>
                      </w:r>
                      <w:r>
                        <w:rPr/>
                        <w:t>y(1)</w:t>
                      </w:r>
                      <w:r>
                        <w:rPr/>
                        <w:t>" stroke="black" fill="white" fill-opacity="1"&gt;&lt;/polygon&gt;</w:t>
                      </w:r>
                    </w:p>
                    <w:p>
                      <w:pPr>
                        <w:pStyle w:val="Normal"/>
                        <w:snapToGrid w:val="false"/>
                        <w:ind w:left="1079" w:hanging="0"/>
                        <w:rPr/>
                      </w:pPr>
                      <w:r>
                        <w:rPr/>
                        <w:t>&lt;line x1=</w:t>
                      </w:r>
                      <w:r>
                        <w:rPr/>
                        <w:t>"</w:t>
                      </w:r>
                      <w:r>
                        <w:rPr/>
                        <w:t xml:space="preserve">x(1) + w(1) </w:t>
                      </w:r>
                      <w:r>
                        <w:rPr/>
                        <w:t>–</w:t>
                      </w:r>
                      <w:r>
                        <w:rPr/>
                        <w:t xml:space="preserve"> right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y1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 xml:space="preserve">x(1) + w(1) </w:t>
                      </w:r>
                      <w:r>
                        <w:rPr/>
                        <w:t>–</w:t>
                      </w:r>
                      <w:r>
                        <w:rPr/>
                        <w:t xml:space="preserve"> right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y2=</w:t>
                      </w:r>
                      <w:r>
                        <w:rPr/>
                        <w:t>"</w:t>
                      </w:r>
                      <w:r>
                        <w:rPr/>
                        <w:t>(y(1)+h(1)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 xml:space="preserve"> &lt;/line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55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&lt;if_type_selective_statement&gt; ::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xclusive_select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if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condition_specification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the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sequence_of_statements&gt;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 xml:space="preserve">{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else_if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 condition_specification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the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  <w:t>&lt;sequence_of_statements&gt; }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 xml:space="preserve">[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else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&lt; sequence_of_statements&gt; 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d_exclusive_selec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&lt;if_type_selective_statement&gt; ::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xclusive_select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if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condition_specification&gt; </w:t>
                      </w:r>
                      <w:r>
                        <w:rPr/>
                        <w:t>‘</w:t>
                      </w:r>
                      <w:r>
                        <w:rPr/>
                        <w:t>then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sequence_of_statements&gt;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 xml:space="preserve">{ </w:t>
                      </w:r>
                      <w:r>
                        <w:rPr/>
                        <w:t>‘</w:t>
                      </w:r>
                      <w:r>
                        <w:rPr/>
                        <w:t>else_if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 condition_specification&gt; </w:t>
                      </w:r>
                      <w:r>
                        <w:rPr/>
                        <w:t>‘</w:t>
                      </w:r>
                      <w:r>
                        <w:rPr/>
                        <w:t>then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  <w:t>&lt;sequence_of_statements&gt; }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 xml:space="preserve">[ </w:t>
                      </w:r>
                      <w:r>
                        <w:rPr/>
                        <w:t>‘</w:t>
                      </w:r>
                      <w:r>
                        <w:rPr/>
                        <w:t>else</w:t>
                      </w:r>
                      <w:r>
                        <w:rPr/>
                        <w:t>’</w:t>
                      </w:r>
                      <w:r>
                        <w:rPr/>
                        <w:t>&lt; sequence_of_statements&gt; 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d_exclusive_select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1141095</wp:posOffset>
                </wp:positionH>
                <wp:positionV relativeFrom="paragraph">
                  <wp:posOffset>1198245</wp:posOffset>
                </wp:positionV>
                <wp:extent cx="3659505" cy="1202055"/>
                <wp:effectExtent l="5715" t="5715" r="4445" b="444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1202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85pt;margin-top:94.35pt;width:288.1pt;height:94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685800</wp:posOffset>
                </wp:positionH>
                <wp:positionV relativeFrom="paragraph">
                  <wp:posOffset>1713865</wp:posOffset>
                </wp:positionV>
                <wp:extent cx="469265" cy="635"/>
                <wp:effectExtent l="635" t="25400" r="0" b="2540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4.95pt" to="90.9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1147445</wp:posOffset>
                </wp:positionH>
                <wp:positionV relativeFrom="paragraph">
                  <wp:posOffset>1713865</wp:posOffset>
                </wp:positionV>
                <wp:extent cx="1031875" cy="635"/>
                <wp:effectExtent l="635" t="25400" r="0" b="2540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134.95pt" to="171.5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556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se_if_statement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se_if_statement(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0</wp:posOffset>
                </wp:positionV>
                <wp:extent cx="2343150" cy="259715"/>
                <wp:effectExtent l="0" t="0" r="0" b="0"/>
                <wp:wrapNone/>
                <wp:docPr id="557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else_if_statement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0.45pt;mso-wrap-distance-left:9.05pt;mso-wrap-distance-right:9.05pt;mso-wrap-distance-top:0pt;mso-wrap-distance-bottom:0pt;margin-top:72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else_if_statement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2187575</wp:posOffset>
                </wp:positionH>
                <wp:positionV relativeFrom="paragraph">
                  <wp:posOffset>1471295</wp:posOffset>
                </wp:positionV>
                <wp:extent cx="1708150" cy="536575"/>
                <wp:effectExtent l="0" t="0" r="0" b="0"/>
                <wp:wrapNone/>
                <wp:docPr id="55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 statement_list 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42.25pt;mso-wrap-distance-left:9.05pt;mso-wrap-distance-right:9.05pt;mso-wrap-distance-top:0pt;mso-wrap-distance-bottom:0pt;margin-top:115.85pt;mso-position-vertical-relative:text;margin-left:172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 statement_list ]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4000500</wp:posOffset>
                </wp:positionH>
                <wp:positionV relativeFrom="paragraph">
                  <wp:posOffset>2026285</wp:posOffset>
                </wp:positionV>
                <wp:extent cx="375285" cy="259715"/>
                <wp:effectExtent l="0" t="0" r="0" b="0"/>
                <wp:wrapNone/>
                <wp:docPr id="55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20.45pt;mso-wrap-distance-left:9.05pt;mso-wrap-distance-right:9.05pt;mso-wrap-distance-top:0pt;mso-wrap-distance-bottom:0pt;margin-top:159.55pt;mso-position-vertical-relative:text;margin-left:3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560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 ) = 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 ) = 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1141095</wp:posOffset>
                </wp:positionH>
                <wp:positionV relativeFrom="paragraph">
                  <wp:posOffset>1198245</wp:posOffset>
                </wp:positionV>
                <wp:extent cx="3659505" cy="1202055"/>
                <wp:effectExtent l="5715" t="5715" r="4445" b="444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1202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85pt;margin-top:94.35pt;width:288.1pt;height:94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685800</wp:posOffset>
                </wp:positionH>
                <wp:positionV relativeFrom="paragraph">
                  <wp:posOffset>1713865</wp:posOffset>
                </wp:positionV>
                <wp:extent cx="469265" cy="635"/>
                <wp:effectExtent l="635" t="25400" r="0" b="2540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4.95pt" to="90.9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147445</wp:posOffset>
                </wp:positionH>
                <wp:positionV relativeFrom="paragraph">
                  <wp:posOffset>1713865</wp:posOffset>
                </wp:positionV>
                <wp:extent cx="1031875" cy="635"/>
                <wp:effectExtent l="635" t="25400" r="0" b="2540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134.95pt" to="171.5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564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nch_statement_list (1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anch_statement_list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0</wp:posOffset>
                </wp:positionV>
                <wp:extent cx="2343150" cy="259715"/>
                <wp:effectExtent l="0" t="0" r="0" b="0"/>
                <wp:wrapNone/>
                <wp:docPr id="565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branch_statement_lis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0.45pt;mso-wrap-distance-left:9.05pt;mso-wrap-distance-right:9.05pt;mso-wrap-distance-top:0pt;mso-wrap-distance-bottom:0pt;margin-top:72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branch_statement_lis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2187575</wp:posOffset>
                </wp:positionH>
                <wp:positionV relativeFrom="paragraph">
                  <wp:posOffset>1471295</wp:posOffset>
                </wp:positionV>
                <wp:extent cx="1708150" cy="536575"/>
                <wp:effectExtent l="0" t="0" r="0" b="0"/>
                <wp:wrapNone/>
                <wp:docPr id="56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 true_statement_list 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42.25pt;mso-wrap-distance-left:9.05pt;mso-wrap-distance-right:9.05pt;mso-wrap-distance-top:0pt;mso-wrap-distance-bottom:0pt;margin-top:115.85pt;mso-position-vertical-relative:text;margin-left:172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 true_statement_list ]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4000500</wp:posOffset>
                </wp:positionH>
                <wp:positionV relativeFrom="paragraph">
                  <wp:posOffset>2026285</wp:posOffset>
                </wp:positionV>
                <wp:extent cx="375285" cy="259715"/>
                <wp:effectExtent l="0" t="0" r="0" b="0"/>
                <wp:wrapNone/>
                <wp:docPr id="56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20.45pt;mso-wrap-distance-left:9.05pt;mso-wrap-distance-right:9.05pt;mso-wrap-distance-top:0pt;mso-wrap-distance-bottom:0pt;margin-top:159.55pt;mso-position-vertical-relative:text;margin-left:3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568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 ) = 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 ) = 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1090295</wp:posOffset>
                </wp:positionH>
                <wp:positionV relativeFrom="paragraph">
                  <wp:posOffset>1409700</wp:posOffset>
                </wp:positionV>
                <wp:extent cx="1143000" cy="1905"/>
                <wp:effectExtent l="635" t="24130" r="0" b="2540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111pt" to="175.8pt,111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1088390</wp:posOffset>
                </wp:positionH>
                <wp:positionV relativeFrom="paragraph">
                  <wp:posOffset>1007745</wp:posOffset>
                </wp:positionV>
                <wp:extent cx="4116705" cy="1659255"/>
                <wp:effectExtent l="5715" t="5715" r="4445" b="444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6600" cy="165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7pt;margin-top:79.35pt;width:324.1pt;height:130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0</wp:posOffset>
                </wp:positionV>
                <wp:extent cx="633095" cy="635"/>
                <wp:effectExtent l="635" t="25400" r="0" b="2540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1pt" to="85.8pt,11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3261995</wp:posOffset>
                </wp:positionH>
                <wp:positionV relativeFrom="paragraph">
                  <wp:posOffset>1752600</wp:posOffset>
                </wp:positionV>
                <wp:extent cx="1270" cy="229235"/>
                <wp:effectExtent l="24765" t="635" r="2540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85pt;margin-top:138pt;width:0.1pt;height:18.05pt" type="_x0000_t32">
                <v:stroke color="black" weight="9360" endarrow="block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57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nch_statement_list (2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anch_statement_list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57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,  x( 2 ) = x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,  top( 2 ) = bottom( 1 ) + Gap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 ) = y( 1 ),  y( 2 ) = bottom( 1 ) + Gap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,  id( 2 ) = id( 1 ) +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 + nc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1 ) + cy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e( 1 ) = get_line( 1, [ 2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>
                                <w:rFonts w:ascii="ＭＳ 明朝;MS Mincho" w:hAnsi="ＭＳ 明朝;MS Mincho" w:cs="Batang;바탕" w:eastAsia="ＭＳ 明朝;MS Mincho"/>
                              </w:rPr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,  x( 2 ) = x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,  top( 2 ) = bottom( 1 ) + Gap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 ) = y( 1 ),  y( 2 ) = bottom( 1 ) + Gap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,  id( 2 ) = id( 1 ) +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 + nc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1 ) + cy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ne( 1 ) = get_line( 1, [ 2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>
                          <w:rFonts w:ascii="ＭＳ 明朝;MS Mincho" w:hAnsi="ＭＳ 明朝;MS Mincho" w:cs="Batang;바탕" w:eastAsia="ＭＳ 明朝;MS Mincho"/>
                        </w:rPr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1090295</wp:posOffset>
                </wp:positionH>
                <wp:positionV relativeFrom="paragraph">
                  <wp:posOffset>723900</wp:posOffset>
                </wp:positionV>
                <wp:extent cx="2635885" cy="309880"/>
                <wp:effectExtent l="0" t="0" r="0" b="0"/>
                <wp:wrapNone/>
                <wp:docPr id="57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branch_statement_list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5pt;height:24.4pt;mso-wrap-distance-left:9.05pt;mso-wrap-distance-right:9.05pt;mso-wrap-distance-top:0pt;mso-wrap-distance-bottom:0pt;margin-top:57pt;mso-position-vertical-relative:text;margin-left:8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branch_statement_list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2223770</wp:posOffset>
                </wp:positionH>
                <wp:positionV relativeFrom="paragraph">
                  <wp:posOffset>1116965</wp:posOffset>
                </wp:positionV>
                <wp:extent cx="2048510" cy="636270"/>
                <wp:effectExtent l="0" t="0" r="0" b="0"/>
                <wp:wrapNone/>
                <wp:docPr id="57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 true_statement_list ]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3pt;height:50.1pt;mso-wrap-distance-left:9.05pt;mso-wrap-distance-right:9.05pt;mso-wrap-distance-top:0pt;mso-wrap-distance-bottom:0pt;margin-top:87.95pt;mso-position-vertical-relative:text;margin-left:175.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 true_statement_list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4404995</wp:posOffset>
                </wp:positionH>
                <wp:positionV relativeFrom="paragraph">
                  <wp:posOffset>1524000</wp:posOffset>
                </wp:positionV>
                <wp:extent cx="527685" cy="309880"/>
                <wp:effectExtent l="0" t="0" r="0" b="0"/>
                <wp:wrapNone/>
                <wp:docPr id="577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4.4pt;mso-wrap-distance-left:9.05pt;mso-wrap-distance-right:9.05pt;mso-wrap-distance-top:0pt;mso-wrap-distance-bottom:0pt;margin-top:120pt;mso-position-vertical-relative:text;margin-left:34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2223770</wp:posOffset>
                </wp:positionH>
                <wp:positionV relativeFrom="paragraph">
                  <wp:posOffset>2002790</wp:posOffset>
                </wp:positionV>
                <wp:extent cx="2048510" cy="626110"/>
                <wp:effectExtent l="0" t="0" r="0" b="0"/>
                <wp:wrapNone/>
                <wp:docPr id="578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 false_statement_list ]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3pt;height:49.3pt;mso-wrap-distance-left:9.05pt;mso-wrap-distance-right:9.05pt;mso-wrap-distance-top:0pt;mso-wrap-distance-bottom:0pt;margin-top:157.7pt;mso-position-vertical-relative:text;margin-left:175.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 false_statement_list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4404995</wp:posOffset>
                </wp:positionH>
                <wp:positionV relativeFrom="paragraph">
                  <wp:posOffset>2438400</wp:posOffset>
                </wp:positionV>
                <wp:extent cx="514350" cy="304800"/>
                <wp:effectExtent l="0" t="0" r="0" b="0"/>
                <wp:wrapNone/>
                <wp:docPr id="57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4pt;mso-wrap-distance-left:9.05pt;mso-wrap-distance-right:9.05pt;mso-wrap-distance-top:0pt;mso-wrap-distance-bottom:0pt;margin-top:192pt;mso-position-vertical-relative:text;margin-left:34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026795</wp:posOffset>
                </wp:positionH>
                <wp:positionV relativeFrom="paragraph">
                  <wp:posOffset>1083945</wp:posOffset>
                </wp:positionV>
                <wp:extent cx="4002405" cy="1316355"/>
                <wp:effectExtent l="5715" t="5715" r="4445" b="444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2480" cy="131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85pt;margin-top:85.35pt;width:315.1pt;height:10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685800</wp:posOffset>
                </wp:positionH>
                <wp:positionV relativeFrom="paragraph">
                  <wp:posOffset>1605280</wp:posOffset>
                </wp:positionV>
                <wp:extent cx="333375" cy="0"/>
                <wp:effectExtent l="0" t="25400" r="0" b="2540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6.4pt" to="80.2pt,126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036320</wp:posOffset>
                </wp:positionH>
                <wp:positionV relativeFrom="paragraph">
                  <wp:posOffset>1600200</wp:posOffset>
                </wp:positionV>
                <wp:extent cx="1129030" cy="635"/>
                <wp:effectExtent l="635" t="25400" r="0" b="2540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26pt" to="170.45pt,12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58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clusive_select_statement( 1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clusive_select_statement( 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0</wp:posOffset>
                </wp:positionV>
                <wp:extent cx="2562860" cy="284480"/>
                <wp:effectExtent l="0" t="0" r="0" b="0"/>
                <wp:wrapNone/>
                <wp:docPr id="584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exclusive_select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pt;height:22.4pt;mso-wrap-distance-left:9.05pt;mso-wrap-distance-right:9.05pt;mso-wrap-distance-top:0pt;mso-wrap-distance-bottom:0pt;margin-top:63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exclusive_select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192655</wp:posOffset>
                </wp:positionH>
                <wp:positionV relativeFrom="paragraph">
                  <wp:posOffset>1356995</wp:posOffset>
                </wp:positionV>
                <wp:extent cx="1931670" cy="586105"/>
                <wp:effectExtent l="0" t="0" r="0" b="0"/>
                <wp:wrapNone/>
                <wp:docPr id="58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 exclusive_if_statement 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pt;height:46.15pt;mso-wrap-distance-left:9.05pt;mso-wrap-distance-right:9.05pt;mso-wrap-distance-top:0pt;mso-wrap-distance-bottom:0pt;margin-top:106.85pt;mso-position-vertical-relative:text;margin-left:172.6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 exclusive_if_statement ]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229100</wp:posOffset>
                </wp:positionH>
                <wp:positionV relativeFrom="paragraph">
                  <wp:posOffset>1943100</wp:posOffset>
                </wp:positionV>
                <wp:extent cx="410210" cy="284480"/>
                <wp:effectExtent l="0" t="0" r="0" b="0"/>
                <wp:wrapNone/>
                <wp:docPr id="586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22.4pt;mso-wrap-distance-left:9.05pt;mso-wrap-distance-right:9.05pt;mso-wrap-distance-top:0pt;mso-wrap-distance-bottom:0pt;margin-top:153pt;mso-position-vertical-relative:text;margin-left:3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587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 ) = 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 ) = 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588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 xml:space="preserve">&lt;multiple_exclusive_selective_statement&gt; </w:t>
                            </w:r>
                            <w:r>
                              <w:rPr>
                                <w:lang w:eastAsia="zh-TW"/>
                              </w:rPr>
                              <w:t>::=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lang w:eastAsia="zh-TW"/>
                              </w:rPr>
                              <w:t>if</w:t>
                            </w:r>
                            <w:r>
                              <w:rPr/>
                              <w:t xml:space="preserve">_type_selective_statement&gt; | 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/>
                              <w:t>&lt;case_type_selective_statement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 xml:space="preserve">&lt;multiple_exclusive_selective_statement&gt; </w:t>
                      </w:r>
                      <w:r>
                        <w:rPr>
                          <w:lang w:eastAsia="zh-TW"/>
                        </w:rPr>
                        <w:t>::=</w:t>
                      </w:r>
                    </w:p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/>
                        <w:t>&lt;</w:t>
                      </w:r>
                      <w:r>
                        <w:rPr>
                          <w:lang w:eastAsia="zh-TW"/>
                        </w:rPr>
                        <w:t>if</w:t>
                      </w:r>
                      <w:r>
                        <w:rPr/>
                        <w:t xml:space="preserve">_type_selective_statement&gt; | </w:t>
                      </w:r>
                    </w:p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/>
                        <w:t>&lt;case_type_selective_statement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141095</wp:posOffset>
                </wp:positionH>
                <wp:positionV relativeFrom="paragraph">
                  <wp:posOffset>1083945</wp:posOffset>
                </wp:positionV>
                <wp:extent cx="3888105" cy="1430655"/>
                <wp:effectExtent l="5715" t="5715" r="4445" b="444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143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85pt;margin-top:85.35pt;width:306.1pt;height:11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644525</wp:posOffset>
                </wp:positionH>
                <wp:positionV relativeFrom="paragraph">
                  <wp:posOffset>1599565</wp:posOffset>
                </wp:positionV>
                <wp:extent cx="498475" cy="635"/>
                <wp:effectExtent l="635" t="25400" r="0" b="2540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125.95pt" to="89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143000</wp:posOffset>
                </wp:positionH>
                <wp:positionV relativeFrom="paragraph">
                  <wp:posOffset>1599565</wp:posOffset>
                </wp:positionV>
                <wp:extent cx="1096645" cy="635"/>
                <wp:effectExtent l="635" t="25400" r="0" b="2540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5.95pt" to="176.3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59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clusive_select_statement( 2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clusive_select_statement( 2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0</wp:posOffset>
                </wp:positionV>
                <wp:extent cx="2489835" cy="309245"/>
                <wp:effectExtent l="0" t="0" r="0" b="0"/>
                <wp:wrapNone/>
                <wp:docPr id="59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exclusive_select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24.35pt;mso-wrap-distance-left:9.05pt;mso-wrap-distance-right:9.05pt;mso-wrap-distance-top:0pt;mso-wrap-distance-bottom:0pt;margin-top:63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exclusive_select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284730</wp:posOffset>
                </wp:positionH>
                <wp:positionV relativeFrom="paragraph">
                  <wp:posOffset>1333500</wp:posOffset>
                </wp:positionV>
                <wp:extent cx="1953895" cy="635000"/>
                <wp:effectExtent l="0" t="0" r="0" b="0"/>
                <wp:wrapNone/>
                <wp:docPr id="594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 exclusive_case_statement 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85pt;height:50pt;mso-wrap-distance-left:9.05pt;mso-wrap-distance-right:9.05pt;mso-wrap-distance-top:0pt;mso-wrap-distance-bottom:0pt;margin-top:105pt;mso-position-vertical-relative:text;margin-left:179.9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 exclusive_case_statement 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229100</wp:posOffset>
                </wp:positionH>
                <wp:positionV relativeFrom="paragraph">
                  <wp:posOffset>2057400</wp:posOffset>
                </wp:positionV>
                <wp:extent cx="429895" cy="309245"/>
                <wp:effectExtent l="0" t="0" r="0" b="0"/>
                <wp:wrapNone/>
                <wp:docPr id="595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4.35pt;mso-wrap-distance-left:9.05pt;mso-wrap-distance-right:9.05pt;mso-wrap-distance-top:0pt;mso-wrap-distance-bottom:0pt;margin-top:162pt;mso-position-vertical-relative:text;margin-left:3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596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 ) = 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 c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 ) = 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 c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59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 xml:space="preserve">&lt;multiple_exclusive_selective_statement&gt; </w:t>
                            </w:r>
                            <w:r>
                              <w:rPr>
                                <w:lang w:eastAsia="zh-TW"/>
                              </w:rPr>
                              <w:t>::=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lang w:eastAsia="zh-TW"/>
                              </w:rPr>
                              <w:t>if</w:t>
                            </w:r>
                            <w:r>
                              <w:rPr/>
                              <w:t xml:space="preserve">_type_selective_statement&gt; | 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t>&lt;case_type_selective_statement&gt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 xml:space="preserve">&lt;multiple_exclusive_selective_statement&gt; </w:t>
                      </w:r>
                      <w:r>
                        <w:rPr>
                          <w:lang w:eastAsia="zh-TW"/>
                        </w:rPr>
                        <w:t>::=</w:t>
                      </w:r>
                    </w:p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/>
                        <w:t>&lt;</w:t>
                      </w:r>
                      <w:r>
                        <w:rPr>
                          <w:lang w:eastAsia="zh-TW"/>
                        </w:rPr>
                        <w:t>if</w:t>
                      </w:r>
                      <w:r>
                        <w:rPr/>
                        <w:t xml:space="preserve">_type_selective_statement&gt; | </w:t>
                      </w:r>
                    </w:p>
                    <w:p>
                      <w:pPr>
                        <w:pStyle w:val="Normal"/>
                        <w:ind w:firstLine="1260"/>
                        <w:rPr>
                          <w:lang w:eastAsia="zh-TW"/>
                        </w:rPr>
                      </w:pPr>
                      <w:r>
                        <w:rPr/>
                        <w:t>&lt;case_type_selective_statement&gt;</w:t>
                      </w:r>
                    </w:p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1255395</wp:posOffset>
                </wp:positionH>
                <wp:positionV relativeFrom="paragraph">
                  <wp:posOffset>969645</wp:posOffset>
                </wp:positionV>
                <wp:extent cx="4002405" cy="1544955"/>
                <wp:effectExtent l="5715" t="5715" r="4445" b="444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2480" cy="154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85pt;margin-top:76.35pt;width:315.1pt;height:1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744220</wp:posOffset>
                </wp:positionH>
                <wp:positionV relativeFrom="paragraph">
                  <wp:posOffset>1599565</wp:posOffset>
                </wp:positionV>
                <wp:extent cx="513080" cy="635"/>
                <wp:effectExtent l="635" t="25400" r="0" b="2540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125.95pt" to="98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1696085</wp:posOffset>
                </wp:positionH>
                <wp:positionV relativeFrom="paragraph">
                  <wp:posOffset>1189990</wp:posOffset>
                </wp:positionV>
                <wp:extent cx="1455420" cy="1167765"/>
                <wp:effectExtent l="4445" t="3175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5480" cy="1167840"/>
                          <a:chOff x="0" y="0"/>
                          <a:chExt cx="1455480" cy="116784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1397520" cy="77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25720" y="0"/>
                              <a:ext cx="271800" cy="773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71080" cy="38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86640"/>
                                <a:ext cx="271080" cy="38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520"/>
                              <a:ext cx="112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0" cy="77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78680"/>
                              <a:ext cx="112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1520" y="778680"/>
                            <a:ext cx="36396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1334160" cy="77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"if_then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5pt;margin-top:93.7pt;width:114.6pt;height:92pt" coordorigin="2671,1874" coordsize="2292,1840">
                <v:group id="shape_0" style="position:absolute;left:2672;top:1874;width:2200;height:1226">
                  <v:group id="shape_0" style="position:absolute;left:4445;top:1874;width:427;height:1217">
                    <v:line id="shape_0" from="4445,1874" to="4871,248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6,2483" to="4872,30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672,1878" to="4437,1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2,1878" to="2672,30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6,3101" to="4441,3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90;top:3101;width:572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1;top:1875;width:2100;height:1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"if_then"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3543300</wp:posOffset>
                </wp:positionH>
                <wp:positionV relativeFrom="paragraph">
                  <wp:posOffset>1190625</wp:posOffset>
                </wp:positionV>
                <wp:extent cx="1626235" cy="1167765"/>
                <wp:effectExtent l="5080" t="508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120" cy="1167840"/>
                          <a:chOff x="0" y="0"/>
                          <a:chExt cx="1626120" cy="1167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63480" cy="77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[ branch_statement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list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778680"/>
                            <a:ext cx="40644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93.75pt;width:128.05pt;height:91.95pt" coordorigin="5580,1875" coordsize="2561,1839">
                <v:shape id="shape_0" stroked="t" o:allowincell="f" style="position:absolute;left:5580;top:1875;width:2461;height:1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[ branch_statement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list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501;top:3101;width:639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1264920</wp:posOffset>
                </wp:positionH>
                <wp:positionV relativeFrom="paragraph">
                  <wp:posOffset>1599565</wp:posOffset>
                </wp:positionV>
                <wp:extent cx="452120" cy="635"/>
                <wp:effectExtent l="635" t="25400" r="0" b="2540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25.95pt" to="135.1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3099435</wp:posOffset>
                </wp:positionH>
                <wp:positionV relativeFrom="paragraph">
                  <wp:posOffset>1599565</wp:posOffset>
                </wp:positionV>
                <wp:extent cx="443865" cy="635"/>
                <wp:effectExtent l="635" t="25400" r="0" b="2540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125.95pt" to="278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604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clusive_if_statement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clusive_if_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0</wp:posOffset>
                </wp:positionV>
                <wp:extent cx="2562860" cy="334010"/>
                <wp:effectExtent l="0" t="0" r="0" b="0"/>
                <wp:wrapNone/>
                <wp:docPr id="605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exclusive_if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pt;height:26.3pt;mso-wrap-distance-left:9.05pt;mso-wrap-distance-right:9.05pt;mso-wrap-distance-top:0pt;mso-wrap-distance-bottom:0pt;margin-top:54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exclusive_if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60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x( 1 ) = x( 0 ),  x( 2 ) = x( 1 ) + w( 1 ) + Gap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op( 1 ) = top( 0 ),  top( 2 ) = top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y( 0 ) = y( 1 ),  y( 1 ) =y( 2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0 ) = max( bottom( 1 ), bottom( 2 )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1 ) = y( 1 ) + h( 1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d( 1 ) = id( 0 ),  id( 2 ) = id( 1 ) +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nc( 0 ) = nc( 2 ) + 1,  cy( 0 ) = cy( 2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exclusive_selection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w( 1 ) = get_width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if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&lt;conditional_specification&gt;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he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,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h( 1 ) = get_height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if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&lt;conditional_specification&gt;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he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string( 1 ) = get_str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if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&lt;conditional_specification&gt;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he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ines( 1 ) = get_line_begin( 1, [ 2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899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 xml:space="preserve">(1) = </w:t>
                            </w:r>
                            <w:r>
                              <w:rPr/>
                              <w:t>&lt;polygon points=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,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 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,"</w:t>
                            </w:r>
                            <w:r>
                              <w:rPr/>
                              <w:t>y(1)+h(1)</w:t>
                            </w:r>
                            <w:r>
                              <w:rPr/>
                              <w:t>" 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>ightMargin())",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 "</w:t>
                            </w:r>
                            <w:r>
                              <w:rPr/>
                              <w:t>x(1)+w(1)</w:t>
                            </w:r>
                            <w:r>
                              <w:rPr/>
                              <w:t>",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h(1)/2</w:t>
                            </w:r>
                            <w:r>
                              <w:rPr/>
                              <w:t>)" "</w:t>
                            </w:r>
                            <w:r>
                              <w:rPr/>
                              <w:t>x(1)+w(1)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>ightMargin",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 stroke="black" fill="white" fill-opacity="1"&gt;&lt;/polygon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079" w:hanging="0"/>
                              <w:rPr/>
                            </w:pPr>
                            <w:r>
                              <w:rPr/>
                              <w:t>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x(1) + w(1)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right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x(1) + w(1)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right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h(1)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&lt;/line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x( 1 ) = x( 0 ),  x( 2 ) = x( 1 ) + w( 1 ) + GapX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top( 1 ) = top( 0 ),  top( 2 ) = top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y( 0 ) = y( 1 ),  y( 1 ) =y( 2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0 ) = max( bottom( 1 ), bottom( 2 )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1 ) = y( 1 ) + h( 1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id( 1 ) = id( 0 ),  id( 2 ) = id( 1 ) +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nc( 0 ) = nc( 2 ) + 1,  cy( 0 ) = cy( 2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exclusive_selection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w( 1 ) = get_width( [ </w:t>
                      </w:r>
                      <w:r>
                        <w:rPr/>
                        <w:t>"</w:t>
                      </w:r>
                      <w:r>
                        <w:rPr/>
                        <w:t>if</w:t>
                      </w:r>
                      <w:r>
                        <w:rPr/>
                        <w:t>"</w:t>
                      </w:r>
                      <w:r>
                        <w:rPr/>
                        <w:t xml:space="preserve">, &lt;conditional_specification&gt;, </w:t>
                      </w:r>
                      <w:r>
                        <w:rPr/>
                        <w:t>"</w:t>
                      </w:r>
                      <w:r>
                        <w:rPr/>
                        <w:t>then</w:t>
                      </w:r>
                      <w:r>
                        <w:rPr/>
                        <w:t>"</w:t>
                      </w:r>
                      <w:r>
                        <w:rPr/>
                        <w:t xml:space="preserve"> ] ),  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h( 1 ) = get_height( [ </w:t>
                      </w:r>
                      <w:r>
                        <w:rPr/>
                        <w:t>"</w:t>
                      </w:r>
                      <w:r>
                        <w:rPr/>
                        <w:t>if</w:t>
                      </w:r>
                      <w:r>
                        <w:rPr/>
                        <w:t>"</w:t>
                      </w:r>
                      <w:r>
                        <w:rPr/>
                        <w:t xml:space="preserve">, &lt;conditional_specification&gt;, </w:t>
                      </w:r>
                      <w:r>
                        <w:rPr/>
                        <w:t>"</w:t>
                      </w:r>
                      <w:r>
                        <w:rPr/>
                        <w:t>then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string( 1 ) = get_str( [ </w:t>
                      </w:r>
                      <w:r>
                        <w:rPr/>
                        <w:t>"</w:t>
                      </w:r>
                      <w:r>
                        <w:rPr/>
                        <w:t>if</w:t>
                      </w:r>
                      <w:r>
                        <w:rPr/>
                        <w:t>"</w:t>
                      </w:r>
                      <w:r>
                        <w:rPr/>
                        <w:t xml:space="preserve">, &lt;conditional_specification&gt;, </w:t>
                      </w:r>
                      <w:r>
                        <w:rPr/>
                        <w:t>"</w:t>
                      </w:r>
                      <w:r>
                        <w:rPr/>
                        <w:t>then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lines( 1 ) = get_line_begin( 1, [ 2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/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snapToGrid w:val="false"/>
                        <w:ind w:left="899" w:hanging="899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 xml:space="preserve">(1) = </w:t>
                      </w:r>
                      <w:r>
                        <w:rPr/>
                        <w:t>&lt;polygon points="</w:t>
                      </w:r>
                      <w:r>
                        <w:rPr/>
                        <w:t>x(1)</w:t>
                      </w:r>
                      <w:r>
                        <w:rPr/>
                        <w:t>","</w:t>
                      </w:r>
                      <w:r>
                        <w:rPr/>
                        <w:t>y(1)</w:t>
                      </w:r>
                      <w:r>
                        <w:rPr/>
                        <w:t>" "</w:t>
                      </w:r>
                      <w:r>
                        <w:rPr/>
                        <w:t>x(1)</w:t>
                      </w:r>
                      <w:r>
                        <w:rPr/>
                        <w:t>","</w:t>
                      </w:r>
                      <w:r>
                        <w:rPr/>
                        <w:t>y(1)+h(1)</w:t>
                      </w:r>
                      <w:r>
                        <w:rPr/>
                        <w:t>" "</w:t>
                      </w:r>
                      <w:r>
                        <w:rPr/>
                        <w:t>x(1)</w:t>
                      </w:r>
                      <w:r>
                        <w:rPr/>
                        <w:t>+</w:t>
                      </w:r>
                      <w:r>
                        <w:rPr/>
                        <w:t>w(1)</w:t>
                      </w:r>
                      <w:r>
                        <w:rPr/>
                        <w:t>-</w:t>
                      </w:r>
                      <w:r>
                        <w:rPr/>
                        <w:t>r</w:t>
                      </w:r>
                      <w:r>
                        <w:rPr/>
                        <w:t>ightMargin())","</w:t>
                      </w:r>
                      <w:r>
                        <w:rPr/>
                        <w:t>y(1)</w:t>
                      </w:r>
                      <w:r>
                        <w:rPr/>
                        <w:t>+</w:t>
                      </w:r>
                      <w:r>
                        <w:rPr/>
                        <w:t>h(1)</w:t>
                      </w:r>
                      <w:r>
                        <w:rPr/>
                        <w:t>" "</w:t>
                      </w:r>
                      <w:r>
                        <w:rPr/>
                        <w:t>x(1)+w(1)</w:t>
                      </w:r>
                      <w:r>
                        <w:rPr/>
                        <w:t>","</w:t>
                      </w:r>
                      <w:r>
                        <w:rPr/>
                        <w:t>y(1)</w:t>
                      </w:r>
                      <w:r>
                        <w:rPr/>
                        <w:t>+</w:t>
                      </w:r>
                      <w:r>
                        <w:rPr/>
                        <w:t>h(1)/2</w:t>
                      </w:r>
                      <w:r>
                        <w:rPr/>
                        <w:t>)" "</w:t>
                      </w:r>
                      <w:r>
                        <w:rPr/>
                        <w:t>x(1)+w(1)</w:t>
                      </w:r>
                      <w:r>
                        <w:rPr/>
                        <w:t>-</w:t>
                      </w:r>
                      <w:r>
                        <w:rPr/>
                        <w:t>r</w:t>
                      </w:r>
                      <w:r>
                        <w:rPr/>
                        <w:t>ightMargin","</w:t>
                      </w:r>
                      <w:r>
                        <w:rPr/>
                        <w:t>y(1)</w:t>
                      </w:r>
                      <w:r>
                        <w:rPr/>
                        <w:t>" stroke="black" fill="white" fill-opacity="1"&gt;&lt;/polygon&gt;</w:t>
                      </w:r>
                    </w:p>
                    <w:p>
                      <w:pPr>
                        <w:pStyle w:val="Normal"/>
                        <w:snapToGrid w:val="false"/>
                        <w:ind w:left="1079" w:hanging="0"/>
                        <w:rPr/>
                      </w:pPr>
                      <w:r>
                        <w:rPr/>
                        <w:t>&lt;line x1=</w:t>
                      </w:r>
                      <w:r>
                        <w:rPr/>
                        <w:t>"</w:t>
                      </w:r>
                      <w:r>
                        <w:rPr/>
                        <w:t xml:space="preserve">x(1) + w(1) </w:t>
                      </w:r>
                      <w:r>
                        <w:rPr/>
                        <w:t>–</w:t>
                      </w:r>
                      <w:r>
                        <w:rPr/>
                        <w:t xml:space="preserve"> right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y1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 xml:space="preserve">x(1) + w(1) </w:t>
                      </w:r>
                      <w:r>
                        <w:rPr/>
                        <w:t>–</w:t>
                      </w:r>
                      <w:r>
                        <w:rPr/>
                        <w:t xml:space="preserve"> right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y2=</w:t>
                      </w:r>
                      <w:r>
                        <w:rPr/>
                        <w:t>"</w:t>
                      </w:r>
                      <w:r>
                        <w:rPr/>
                        <w:t>(y(1)+h(1)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 xml:space="preserve"> &lt;/line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607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&lt;if_type_selective_statement&gt; ::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xclusive_select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if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condition_specification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the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sequence_of_statements&gt;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 xml:space="preserve">{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else_if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 condition_specification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the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  <w:t>&lt;sequence_of_statements&gt; }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 xml:space="preserve">[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else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&lt; sequence_of_statements&gt; 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d_exclusive_selec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&lt;if_type_selective_statement&gt; ::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xclusive_select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if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condition_specification&gt; </w:t>
                      </w:r>
                      <w:r>
                        <w:rPr/>
                        <w:t>‘</w:t>
                      </w:r>
                      <w:r>
                        <w:rPr/>
                        <w:t>then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sequence_of_statements&gt;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 xml:space="preserve">{ </w:t>
                      </w:r>
                      <w:r>
                        <w:rPr/>
                        <w:t>‘</w:t>
                      </w:r>
                      <w:r>
                        <w:rPr/>
                        <w:t>else_if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 condition_specification&gt; </w:t>
                      </w:r>
                      <w:r>
                        <w:rPr/>
                        <w:t>‘</w:t>
                      </w:r>
                      <w:r>
                        <w:rPr/>
                        <w:t>then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  <w:t>&lt;sequence_of_statements&gt; }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 xml:space="preserve">[ </w:t>
                      </w:r>
                      <w:r>
                        <w:rPr/>
                        <w:t>‘</w:t>
                      </w:r>
                      <w:r>
                        <w:rPr/>
                        <w:t>else</w:t>
                      </w:r>
                      <w:r>
                        <w:rPr/>
                        <w:t>’</w:t>
                      </w:r>
                      <w:r>
                        <w:rPr/>
                        <w:t>&lt; sequence_of_statements&gt; 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d_exclusive_select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1255395</wp:posOffset>
                </wp:positionH>
                <wp:positionV relativeFrom="paragraph">
                  <wp:posOffset>969645</wp:posOffset>
                </wp:positionV>
                <wp:extent cx="4231005" cy="1598295"/>
                <wp:effectExtent l="5715" t="5715" r="4445" b="444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1080" cy="159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85pt;margin-top:76.35pt;width:333.1pt;height:125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715010</wp:posOffset>
                </wp:positionH>
                <wp:positionV relativeFrom="paragraph">
                  <wp:posOffset>1598930</wp:posOffset>
                </wp:positionV>
                <wp:extent cx="542290" cy="1270"/>
                <wp:effectExtent l="635" t="24765" r="0" b="2540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125.9pt" to="98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1841500</wp:posOffset>
                </wp:positionH>
                <wp:positionV relativeFrom="paragraph">
                  <wp:posOffset>1189990</wp:posOffset>
                </wp:positionV>
                <wp:extent cx="1537970" cy="1209040"/>
                <wp:effectExtent l="4445" t="3175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920" cy="1208880"/>
                          <a:chOff x="0" y="0"/>
                          <a:chExt cx="1537920" cy="120888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1476360" cy="80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89440" y="0"/>
                              <a:ext cx="286920" cy="801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86560" cy="40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400680"/>
                                <a:ext cx="286560" cy="40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520"/>
                              <a:ext cx="118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0" cy="8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05680"/>
                              <a:ext cx="118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3800" y="806400"/>
                            <a:ext cx="38412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10480" cy="80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"exclusive_case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pt;margin-top:93.7pt;width:121.1pt;height:95.2pt" coordorigin="2900,1874" coordsize="2422,1904">
                <v:group id="shape_0" style="position:absolute;left:2901;top:1874;width:2323;height:1268">
                  <v:group id="shape_0" style="position:absolute;left:4774;top:1874;width:450;height:1261">
                    <v:line id="shape_0" from="4774,1874" to="5224,250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5,2505" to="5225,31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901,1878" to="4766,1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1,1878" to="2901,3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5,3143" to="4770,3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717;top:3144;width:604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0;top:1874;width:2220;height:1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"exclusive_case"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3776980</wp:posOffset>
                </wp:positionH>
                <wp:positionV relativeFrom="paragraph">
                  <wp:posOffset>1190625</wp:posOffset>
                </wp:positionV>
                <wp:extent cx="1708150" cy="1208405"/>
                <wp:effectExtent l="5080" t="5080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8200" cy="1208520"/>
                          <a:chOff x="0" y="0"/>
                          <a:chExt cx="1708200" cy="1208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1960" cy="80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[when_statement_cushion 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0" y="805680"/>
                            <a:ext cx="42660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4pt;margin-top:93.75pt;width:134.55pt;height:95.1pt" coordorigin="5948,1875" coordsize="2691,1902">
                <v:shape id="shape_0" stroked="t" o:allowincell="f" style="position:absolute;left:5948;top:1875;width:2585;height:1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[when_statement_cushion 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966;top:3144;width:671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1261745</wp:posOffset>
                </wp:positionH>
                <wp:positionV relativeFrom="paragraph">
                  <wp:posOffset>1598930</wp:posOffset>
                </wp:positionV>
                <wp:extent cx="542290" cy="1270"/>
                <wp:effectExtent l="635" t="24765" r="0" b="2540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125.9pt" to="142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3314700</wp:posOffset>
                </wp:positionH>
                <wp:positionV relativeFrom="paragraph">
                  <wp:posOffset>1598930</wp:posOffset>
                </wp:positionV>
                <wp:extent cx="469265" cy="1270"/>
                <wp:effectExtent l="635" t="24765" r="0" b="2540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5.9pt" to="297.9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61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clusive_case_statement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clusive_case_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0</wp:posOffset>
                </wp:positionV>
                <wp:extent cx="2709545" cy="345440"/>
                <wp:effectExtent l="0" t="0" r="0" b="0"/>
                <wp:wrapNone/>
                <wp:docPr id="61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exclusive_case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27.2pt;mso-wrap-distance-left:9.05pt;mso-wrap-distance-right:9.05pt;mso-wrap-distance-top:0pt;mso-wrap-distance-bottom:0pt;margin-top:54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exclusive_case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61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x( 1 ) = x( 0 ),  x( 2 ) = x( 1 ) + w( 1 ) + Gap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op( 1 ) = top( 0 ),  top( 2 ) = top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y( 0 ) = y( 1 ),  y( 1 ) =y( 2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0 ) = max( bottom( 1 ), bottom( 2 )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1 ) = y( 1 ) + h( 1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d( 1 ) = id( 0 ),  id( 2 ) = id( 1 ) +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nc( 0 ) = nc( 2 ) + 1,  cy( 0 ) = cy( 2 )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exclusive_selection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w( 1 ) = get_width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as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&lt;evalution_specification&gt;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he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,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h( 1 ) = get_height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as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&lt;evalution_specification&gt;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he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string( 1 ) = get_str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as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&lt; evalution_specification &gt;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he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ines( 1 ) = get_line_begin( 1, [ 2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899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 xml:space="preserve">(1) = </w:t>
                            </w:r>
                            <w:r>
                              <w:rPr/>
                              <w:t>&lt;polygon points=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,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 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,"</w:t>
                            </w:r>
                            <w:r>
                              <w:rPr/>
                              <w:t>y(1)+h(1)</w:t>
                            </w:r>
                            <w:r>
                              <w:rPr/>
                              <w:t>" 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>ightMargin())",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 "</w:t>
                            </w:r>
                            <w:r>
                              <w:rPr/>
                              <w:t>x(1)+w(1)</w:t>
                            </w:r>
                            <w:r>
                              <w:rPr/>
                              <w:t>",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h(1)/2</w:t>
                            </w:r>
                            <w:r>
                              <w:rPr/>
                              <w:t>)" "</w:t>
                            </w:r>
                            <w:r>
                              <w:rPr/>
                              <w:t>x(1)+w(1)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>ightMargin",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 stroke="black" fill="white" fill-opacity="1"&gt;&lt;/polygon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079" w:hanging="0"/>
                              <w:rPr/>
                            </w:pPr>
                            <w:r>
                              <w:rPr/>
                              <w:t>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x(1) + w(1)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right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x(1) + w(1)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right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h(1)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&lt;/line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x( 1 ) = x( 0 ),  x( 2 ) = x( 1 ) + w( 1 ) + GapX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top( 1 ) = top( 0 ),  top( 2 ) = top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y( 0 ) = y( 1 ),  y( 1 ) =y( 2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0 ) = max( bottom( 1 ), bottom( 2 )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1 ) = y( 1 ) + h( 1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id( 1 ) = id( 0 ),  id( 2 ) = id( 1 ) +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nc( 0 ) = nc( 2 ) + 1,  cy( 0 ) = cy( 2 ) </w:t>
                      </w:r>
                      <w:r>
                        <w:rPr/>
                        <w:t>–</w:t>
                      </w:r>
                      <w:r>
                        <w:rPr/>
                        <w:t xml:space="preserve">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exclusive_selection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w( 1 ) = get_width( [ </w:t>
                      </w:r>
                      <w:r>
                        <w:rPr/>
                        <w:t>"</w:t>
                      </w:r>
                      <w:r>
                        <w:rPr/>
                        <w:t>case</w:t>
                      </w:r>
                      <w:r>
                        <w:rPr/>
                        <w:t>"</w:t>
                      </w:r>
                      <w:r>
                        <w:rPr/>
                        <w:t xml:space="preserve">, &lt;evalution_specification&gt;, </w:t>
                      </w:r>
                      <w:r>
                        <w:rPr/>
                        <w:t>"</w:t>
                      </w:r>
                      <w:r>
                        <w:rPr/>
                        <w:t>then</w:t>
                      </w:r>
                      <w:r>
                        <w:rPr/>
                        <w:t>"</w:t>
                      </w:r>
                      <w:r>
                        <w:rPr/>
                        <w:t xml:space="preserve"> ] ),  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h( 1 ) = get_height( [ </w:t>
                      </w:r>
                      <w:r>
                        <w:rPr/>
                        <w:t>"</w:t>
                      </w:r>
                      <w:r>
                        <w:rPr/>
                        <w:t>case</w:t>
                      </w:r>
                      <w:r>
                        <w:rPr/>
                        <w:t>"</w:t>
                      </w:r>
                      <w:r>
                        <w:rPr/>
                        <w:t xml:space="preserve">, &lt;evalution_specification&gt;, </w:t>
                      </w:r>
                      <w:r>
                        <w:rPr/>
                        <w:t>"</w:t>
                      </w:r>
                      <w:r>
                        <w:rPr/>
                        <w:t>then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string( 1 ) = get_str( [ </w:t>
                      </w:r>
                      <w:r>
                        <w:rPr/>
                        <w:t>"</w:t>
                      </w:r>
                      <w:r>
                        <w:rPr/>
                        <w:t>case</w:t>
                      </w:r>
                      <w:r>
                        <w:rPr/>
                        <w:t>"</w:t>
                      </w:r>
                      <w:r>
                        <w:rPr/>
                        <w:t xml:space="preserve">, &lt; evalution_specification &gt;, </w:t>
                      </w:r>
                      <w:r>
                        <w:rPr/>
                        <w:t>"</w:t>
                      </w:r>
                      <w:r>
                        <w:rPr/>
                        <w:t>then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lines( 1 ) = get_line_begin( 1, [ 2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/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snapToGrid w:val="false"/>
                        <w:ind w:left="899" w:hanging="899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 xml:space="preserve">(1) = </w:t>
                      </w:r>
                      <w:r>
                        <w:rPr/>
                        <w:t>&lt;polygon points="</w:t>
                      </w:r>
                      <w:r>
                        <w:rPr/>
                        <w:t>x(1)</w:t>
                      </w:r>
                      <w:r>
                        <w:rPr/>
                        <w:t>","</w:t>
                      </w:r>
                      <w:r>
                        <w:rPr/>
                        <w:t>y(1)</w:t>
                      </w:r>
                      <w:r>
                        <w:rPr/>
                        <w:t>" "</w:t>
                      </w:r>
                      <w:r>
                        <w:rPr/>
                        <w:t>x(1)</w:t>
                      </w:r>
                      <w:r>
                        <w:rPr/>
                        <w:t>","</w:t>
                      </w:r>
                      <w:r>
                        <w:rPr/>
                        <w:t>y(1)+h(1)</w:t>
                      </w:r>
                      <w:r>
                        <w:rPr/>
                        <w:t>" "</w:t>
                      </w:r>
                      <w:r>
                        <w:rPr/>
                        <w:t>x(1)</w:t>
                      </w:r>
                      <w:r>
                        <w:rPr/>
                        <w:t>+</w:t>
                      </w:r>
                      <w:r>
                        <w:rPr/>
                        <w:t>w(1)</w:t>
                      </w:r>
                      <w:r>
                        <w:rPr/>
                        <w:t>-</w:t>
                      </w:r>
                      <w:r>
                        <w:rPr/>
                        <w:t>r</w:t>
                      </w:r>
                      <w:r>
                        <w:rPr/>
                        <w:t>ightMargin())","</w:t>
                      </w:r>
                      <w:r>
                        <w:rPr/>
                        <w:t>y(1)</w:t>
                      </w:r>
                      <w:r>
                        <w:rPr/>
                        <w:t>+</w:t>
                      </w:r>
                      <w:r>
                        <w:rPr/>
                        <w:t>h(1)</w:t>
                      </w:r>
                      <w:r>
                        <w:rPr/>
                        <w:t>" "</w:t>
                      </w:r>
                      <w:r>
                        <w:rPr/>
                        <w:t>x(1)+w(1)</w:t>
                      </w:r>
                      <w:r>
                        <w:rPr/>
                        <w:t>","</w:t>
                      </w:r>
                      <w:r>
                        <w:rPr/>
                        <w:t>y(1)</w:t>
                      </w:r>
                      <w:r>
                        <w:rPr/>
                        <w:t>+</w:t>
                      </w:r>
                      <w:r>
                        <w:rPr/>
                        <w:t>h(1)/2</w:t>
                      </w:r>
                      <w:r>
                        <w:rPr/>
                        <w:t>)" "</w:t>
                      </w:r>
                      <w:r>
                        <w:rPr/>
                        <w:t>x(1)+w(1)</w:t>
                      </w:r>
                      <w:r>
                        <w:rPr/>
                        <w:t>-</w:t>
                      </w:r>
                      <w:r>
                        <w:rPr/>
                        <w:t>r</w:t>
                      </w:r>
                      <w:r>
                        <w:rPr/>
                        <w:t>ightMargin","</w:t>
                      </w:r>
                      <w:r>
                        <w:rPr/>
                        <w:t>y(1)</w:t>
                      </w:r>
                      <w:r>
                        <w:rPr/>
                        <w:t>" stroke="black" fill="white" fill-opacity="1"&gt;&lt;/polygon&gt;</w:t>
                      </w:r>
                    </w:p>
                    <w:p>
                      <w:pPr>
                        <w:pStyle w:val="Normal"/>
                        <w:snapToGrid w:val="false"/>
                        <w:ind w:left="1079" w:hanging="0"/>
                        <w:rPr/>
                      </w:pPr>
                      <w:r>
                        <w:rPr/>
                        <w:t>&lt;line x1=</w:t>
                      </w:r>
                      <w:r>
                        <w:rPr/>
                        <w:t>"</w:t>
                      </w:r>
                      <w:r>
                        <w:rPr/>
                        <w:t xml:space="preserve">x(1) + w(1) </w:t>
                      </w:r>
                      <w:r>
                        <w:rPr/>
                        <w:t>–</w:t>
                      </w:r>
                      <w:r>
                        <w:rPr/>
                        <w:t xml:space="preserve"> right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y1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 xml:space="preserve">x(1) + w(1) </w:t>
                      </w:r>
                      <w:r>
                        <w:rPr/>
                        <w:t>–</w:t>
                      </w:r>
                      <w:r>
                        <w:rPr/>
                        <w:t xml:space="preserve"> right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y2=</w:t>
                      </w:r>
                      <w:r>
                        <w:rPr/>
                        <w:t>"</w:t>
                      </w:r>
                      <w:r>
                        <w:rPr/>
                        <w:t>(y(1)+h(1)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 xml:space="preserve"> &lt;/line&gt;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61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 xml:space="preserve">&lt;case_type_selective_statement&gt;::= 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xclusive_select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case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expression_specification&gt;</w:t>
                            </w:r>
                          </w:p>
                          <w:p>
                            <w:pPr>
                              <w:pStyle w:val="Normal"/>
                              <w:ind w:firstLine="1365"/>
                              <w:rPr/>
                            </w:pPr>
                            <w:r>
                              <w:rPr/>
                              <w:t xml:space="preserve">{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whe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&lt;choice_specification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415"/>
                              <w:rPr/>
                            </w:pPr>
                            <w:r>
                              <w:rPr/>
                              <w:t>&lt;sequence_of_statement&gt; }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d_exclusive_selec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 xml:space="preserve">&lt;case_type_selective_statement&gt;::= </w:t>
                      </w:r>
                    </w:p>
                    <w:p>
                      <w:pPr>
                        <w:pStyle w:val="Normal"/>
                        <w:ind w:firstLine="52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xclusive_select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case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expression_specification&gt;</w:t>
                      </w:r>
                    </w:p>
                    <w:p>
                      <w:pPr>
                        <w:pStyle w:val="Normal"/>
                        <w:ind w:firstLine="1365"/>
                        <w:rPr/>
                      </w:pPr>
                      <w:r>
                        <w:rPr/>
                        <w:t xml:space="preserve">{ </w:t>
                      </w:r>
                      <w:r>
                        <w:rPr/>
                        <w:t>‘</w:t>
                      </w:r>
                      <w:r>
                        <w:rPr/>
                        <w:t>when</w:t>
                      </w:r>
                      <w:r>
                        <w:rPr/>
                        <w:t>’</w:t>
                      </w:r>
                      <w:r>
                        <w:rPr/>
                        <w:t xml:space="preserve">&lt;choice_specification&gt;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2415"/>
                        <w:rPr/>
                      </w:pPr>
                      <w:r>
                        <w:rPr/>
                        <w:t>&lt;sequence_of_statement&gt; }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d_exclusive_select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1141095</wp:posOffset>
                </wp:positionH>
                <wp:positionV relativeFrom="paragraph">
                  <wp:posOffset>969645</wp:posOffset>
                </wp:positionV>
                <wp:extent cx="4459605" cy="1567180"/>
                <wp:effectExtent l="5715" t="5080" r="4445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9680" cy="156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85pt;margin-top:76.35pt;width:351.1pt;height:123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571500</wp:posOffset>
                </wp:positionH>
                <wp:positionV relativeFrom="paragraph">
                  <wp:posOffset>1599565</wp:posOffset>
                </wp:positionV>
                <wp:extent cx="571500" cy="635"/>
                <wp:effectExtent l="635" t="25400" r="0" b="2540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5.95pt" to="89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3798570</wp:posOffset>
                </wp:positionH>
                <wp:positionV relativeFrom="paragraph">
                  <wp:posOffset>1214120</wp:posOffset>
                </wp:positionV>
                <wp:extent cx="1800225" cy="1185545"/>
                <wp:effectExtent l="5080" t="5080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185480"/>
                          <a:chOff x="0" y="0"/>
                          <a:chExt cx="1800360" cy="1185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30880" cy="78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[when_statement_cushion 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000" y="790560"/>
                            <a:ext cx="45036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pt;margin-top:95.6pt;width:141.75pt;height:93.35pt" coordorigin="5982,1912" coordsize="2835,1867">
                <v:shape id="shape_0" stroked="t" o:allowincell="f" style="position:absolute;left:5982;top:1912;width:2725;height:1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[when_statement_cushion 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08;top:3157;width:70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1150620</wp:posOffset>
                </wp:positionH>
                <wp:positionV relativeFrom="paragraph">
                  <wp:posOffset>1599565</wp:posOffset>
                </wp:positionV>
                <wp:extent cx="727710" cy="635"/>
                <wp:effectExtent l="635" t="25400" r="0" b="2540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125.95pt" to="147.8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3314700</wp:posOffset>
                </wp:positionH>
                <wp:positionV relativeFrom="paragraph">
                  <wp:posOffset>1599565</wp:posOffset>
                </wp:positionV>
                <wp:extent cx="494665" cy="635"/>
                <wp:effectExtent l="635" t="25400" r="0" b="2540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5.95pt" to="299.9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1872615</wp:posOffset>
                </wp:positionH>
                <wp:positionV relativeFrom="paragraph">
                  <wp:posOffset>1214120</wp:posOffset>
                </wp:positionV>
                <wp:extent cx="1621155" cy="1184910"/>
                <wp:effectExtent l="4445" t="3175" r="0" b="0"/>
                <wp:wrapNone/>
                <wp:docPr id="6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1080" cy="1184760"/>
                          <a:chOff x="0" y="0"/>
                          <a:chExt cx="1621080" cy="11847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1436400" cy="78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58120" y="0"/>
                              <a:ext cx="278280" cy="7848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78280" cy="39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92400"/>
                                <a:ext cx="278280" cy="39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00"/>
                              <a:ext cx="115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0" cy="78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89480"/>
                              <a:ext cx="115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39320" y="3240"/>
                              <a:ext cx="278280" cy="7848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78280" cy="39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92400"/>
                                <a:ext cx="278280" cy="39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247040" y="789840"/>
                            <a:ext cx="3740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2320" cy="78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"inclusive_case"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45pt;margin-top:95.6pt;width:127.65pt;height:93.3pt" coordorigin="2949,1912" coordsize="2553,1866">
                <v:group id="shape_0" style="position:absolute;left:2950;top:1912;width:2260;height:1243">
                  <v:group id="shape_0" style="position:absolute;left:4774;top:1912;width:437;height:1235">
                    <v:line id="shape_0" from="4774,1912" to="5211,252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4,2530" to="5211,31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950,1915" to="4764,1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1915" to="2950,3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5,3156" to="4769,3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587;top:1917;width:437;height:1235">
                    <v:line id="shape_0" from="4587,1917" to="5024,253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7,2535" to="5024,31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913;top:3156;width:58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9;top:1912;width:2160;height:1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"inclusive_case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624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clusive_select_statement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clusive_select_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0</wp:posOffset>
                </wp:positionV>
                <wp:extent cx="2855595" cy="339090"/>
                <wp:effectExtent l="0" t="0" r="0" b="0"/>
                <wp:wrapNone/>
                <wp:docPr id="62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inclusive_select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6.7pt;mso-wrap-distance-left:9.05pt;mso-wrap-distance-right:9.05pt;mso-wrap-distance-top:0pt;mso-wrap-distance-bottom:0pt;margin-top:54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inclusive_select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626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x( 1 ) = x( 0 ),  x( 2 ) = x( 1 ) + w( 1 ) + Gap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op( 1 ) = top( 0 ),  top( 2 ) = top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y( 0 ) = y( 1 ),  y( 1 ) =y( 2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0 ) = max( bottom( 1 ), bottom( 2 )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1 ) = y( 1 ) + h( 1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d( 1 ) = id( 0 ),  id( 2 ) = id( 1 ) +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nc( 0 ) = nc( 2 ) + 1,  cy( 0 ) = cy( 2 ) -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arallel_asynch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w( 1 ) = get_height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as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&lt;evalution_specification&gt;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he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,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h( 1 ) = get_height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cas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&lt;evalution_specification&gt;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he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string( 1 ) = get_str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else_if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&lt; evalution_specification &gt;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he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ines( 1 ) = get_line_begin( 1, [ 2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hanging="899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 = &lt;g&gt;</w:t>
                            </w:r>
                            <w:r>
                              <w:rPr/>
                              <w:t>&lt;polygon points=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,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 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,"</w:t>
                            </w:r>
                            <w:r>
                              <w:rPr/>
                              <w:t>y(1)+h(1)</w:t>
                            </w:r>
                            <w:r>
                              <w:rPr/>
                              <w:t>" 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>ightMargin)",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 "</w:t>
                            </w:r>
                            <w:r>
                              <w:rPr/>
                              <w:t>x(1)+w(1)</w:t>
                            </w:r>
                            <w:r>
                              <w:rPr/>
                              <w:t>",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h(1)/2</w:t>
                            </w:r>
                            <w:r>
                              <w:rPr/>
                              <w:t>)" "</w:t>
                            </w:r>
                            <w:r>
                              <w:rPr/>
                              <w:t>x(1)+w(1)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>ightMargin",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 stroke="black" fill="white" fill-opacity="1"&gt;&lt;/polygon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firstLine="1"/>
                              <w:rPr/>
                            </w:pPr>
                            <w:r>
                              <w:rPr/>
                              <w:t>&lt;polyline points="</w:t>
                            </w:r>
                            <w:r>
                              <w:rPr/>
                              <w:t xml:space="preserve"> x(1)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>ightMargin</w:t>
                            </w:r>
                            <w:r>
                              <w:rPr/>
                              <w:t>-10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w(1)-10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+h(1)/2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>ightMargin</w:t>
                            </w:r>
                            <w:r>
                              <w:rPr/>
                              <w:t>-10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""</w:t>
                            </w:r>
                            <w:r>
                              <w:rPr/>
                              <w:t>h(1)+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tyle="fill:white; fill-opacity:0" stroke="black"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99" w:firstLine="1"/>
                              <w:rPr/>
                            </w:pPr>
                            <w:r>
                              <w:rPr/>
                              <w:t>&lt;/g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079" w:hanging="0"/>
                              <w:rPr/>
                            </w:pPr>
                            <w:r>
                              <w:rPr/>
                              <w:t>&lt;line x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x(1) + w(1)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right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1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x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x(1) + w(1)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rightMargin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y2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(y(1)+h(1)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&lt;/line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x( 1 ) = x( 0 ),  x( 2 ) = x( 1 ) + w( 1 ) + GapX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top( 1 ) = top( 0 ),  top( 2 ) = top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y( 0 ) = y( 1 ),  y( 1 ) =y( 2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0 ) = max( bottom( 1 ), bottom( 2 )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1 ) = y( 1 ) + h( 1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id( 1 ) = id( 0 ),  id( 2 ) = id( 1 ) +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nc( 0 ) = nc( 2 ) + 1,  cy( 0 ) = cy( 2 ) -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parallel_asynch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w( 1 ) = get_height( [ </w:t>
                      </w:r>
                      <w:r>
                        <w:rPr/>
                        <w:t>"</w:t>
                      </w:r>
                      <w:r>
                        <w:rPr/>
                        <w:t>case</w:t>
                      </w:r>
                      <w:r>
                        <w:rPr/>
                        <w:t>"</w:t>
                      </w:r>
                      <w:r>
                        <w:rPr/>
                        <w:t xml:space="preserve">, &lt;evalution_specification&gt;, </w:t>
                      </w:r>
                      <w:r>
                        <w:rPr/>
                        <w:t>"</w:t>
                      </w:r>
                      <w:r>
                        <w:rPr/>
                        <w:t>then</w:t>
                      </w:r>
                      <w:r>
                        <w:rPr/>
                        <w:t>"</w:t>
                      </w:r>
                      <w:r>
                        <w:rPr/>
                        <w:t xml:space="preserve"> ] ),  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h( 1 ) = get_height( [ </w:t>
                      </w:r>
                      <w:r>
                        <w:rPr/>
                        <w:t>"</w:t>
                      </w:r>
                      <w:r>
                        <w:rPr/>
                        <w:t>case</w:t>
                      </w:r>
                      <w:r>
                        <w:rPr/>
                        <w:t>"</w:t>
                      </w:r>
                      <w:r>
                        <w:rPr/>
                        <w:t xml:space="preserve">, &lt;evalution_specification&gt;, </w:t>
                      </w:r>
                      <w:r>
                        <w:rPr/>
                        <w:t>"</w:t>
                      </w:r>
                      <w:r>
                        <w:rPr/>
                        <w:t>then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string( 1 ) = get_str( [ </w:t>
                      </w:r>
                      <w:r>
                        <w:rPr/>
                        <w:t>"</w:t>
                      </w:r>
                      <w:r>
                        <w:rPr/>
                        <w:t>else_if</w:t>
                      </w:r>
                      <w:r>
                        <w:rPr/>
                        <w:t>"</w:t>
                      </w:r>
                      <w:r>
                        <w:rPr/>
                        <w:t xml:space="preserve">, &lt; evalution_specification &gt;, </w:t>
                      </w:r>
                      <w:r>
                        <w:rPr/>
                        <w:t>"</w:t>
                      </w:r>
                      <w:r>
                        <w:rPr/>
                        <w:t>then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lines( 1 ) = get_line_begin( 1, [ 2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/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snapToGrid w:val="false"/>
                        <w:ind w:left="899" w:hanging="899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 = &lt;g&gt;</w:t>
                      </w:r>
                      <w:r>
                        <w:rPr/>
                        <w:t>&lt;polygon points="</w:t>
                      </w:r>
                      <w:r>
                        <w:rPr/>
                        <w:t>x(1)</w:t>
                      </w:r>
                      <w:r>
                        <w:rPr/>
                        <w:t>","</w:t>
                      </w:r>
                      <w:r>
                        <w:rPr/>
                        <w:t>y(1)</w:t>
                      </w:r>
                      <w:r>
                        <w:rPr/>
                        <w:t>" "</w:t>
                      </w:r>
                      <w:r>
                        <w:rPr/>
                        <w:t>x(1)</w:t>
                      </w:r>
                      <w:r>
                        <w:rPr/>
                        <w:t>","</w:t>
                      </w:r>
                      <w:r>
                        <w:rPr/>
                        <w:t>y(1)+h(1)</w:t>
                      </w:r>
                      <w:r>
                        <w:rPr/>
                        <w:t>" "</w:t>
                      </w:r>
                      <w:r>
                        <w:rPr/>
                        <w:t>x(1)</w:t>
                      </w:r>
                      <w:r>
                        <w:rPr/>
                        <w:t>+</w:t>
                      </w:r>
                      <w:r>
                        <w:rPr/>
                        <w:t>w(1)</w:t>
                      </w:r>
                      <w:r>
                        <w:rPr/>
                        <w:t>-</w:t>
                      </w:r>
                      <w:r>
                        <w:rPr/>
                        <w:t>r</w:t>
                      </w:r>
                      <w:r>
                        <w:rPr/>
                        <w:t>ightMargin)","</w:t>
                      </w:r>
                      <w:r>
                        <w:rPr/>
                        <w:t>y(1)</w:t>
                      </w:r>
                      <w:r>
                        <w:rPr/>
                        <w:t>+</w:t>
                      </w:r>
                      <w:r>
                        <w:rPr/>
                        <w:t>h(1)</w:t>
                      </w:r>
                      <w:r>
                        <w:rPr/>
                        <w:t>" "</w:t>
                      </w:r>
                      <w:r>
                        <w:rPr/>
                        <w:t>x(1)+w(1)</w:t>
                      </w:r>
                      <w:r>
                        <w:rPr/>
                        <w:t>","</w:t>
                      </w:r>
                      <w:r>
                        <w:rPr/>
                        <w:t>y(1)</w:t>
                      </w:r>
                      <w:r>
                        <w:rPr/>
                        <w:t>+</w:t>
                      </w:r>
                      <w:r>
                        <w:rPr/>
                        <w:t>h(1)/2</w:t>
                      </w:r>
                      <w:r>
                        <w:rPr/>
                        <w:t>)" "</w:t>
                      </w:r>
                      <w:r>
                        <w:rPr/>
                        <w:t>x(1)+w(1)</w:t>
                      </w:r>
                      <w:r>
                        <w:rPr/>
                        <w:t>-</w:t>
                      </w:r>
                      <w:r>
                        <w:rPr/>
                        <w:t>r</w:t>
                      </w:r>
                      <w:r>
                        <w:rPr/>
                        <w:t>ightMargin","</w:t>
                      </w:r>
                      <w:r>
                        <w:rPr/>
                        <w:t>y(1)</w:t>
                      </w:r>
                      <w:r>
                        <w:rPr/>
                        <w:t>" stroke="black" fill="white" fill-opacity="1"&gt;&lt;/polygon&gt;</w:t>
                      </w:r>
                    </w:p>
                    <w:p>
                      <w:pPr>
                        <w:pStyle w:val="Normal"/>
                        <w:snapToGrid w:val="false"/>
                        <w:ind w:left="899" w:firstLine="1"/>
                        <w:rPr/>
                      </w:pPr>
                      <w:r>
                        <w:rPr/>
                        <w:t>&lt;polyline points="</w:t>
                      </w:r>
                      <w:r>
                        <w:rPr/>
                        <w:t xml:space="preserve"> x(1)</w:t>
                      </w:r>
                      <w:r>
                        <w:rPr/>
                        <w:t>+</w:t>
                      </w:r>
                      <w:r>
                        <w:rPr/>
                        <w:t>w(1)</w:t>
                      </w:r>
                      <w:r>
                        <w:rPr/>
                        <w:t>-</w:t>
                      </w:r>
                      <w:r>
                        <w:rPr/>
                        <w:t>r</w:t>
                      </w:r>
                      <w:r>
                        <w:rPr/>
                        <w:t>ightMargin</w:t>
                      </w:r>
                      <w:r>
                        <w:rPr/>
                        <w:t>-10</w:t>
                      </w:r>
                      <w:r>
                        <w:rPr/>
                        <w:t>"</w:t>
                      </w:r>
                      <w:r>
                        <w:rPr/>
                        <w:t>,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+</w:t>
                      </w:r>
                      <w:r>
                        <w:rPr/>
                        <w:t>w(1)-10</w:t>
                      </w:r>
                      <w:r>
                        <w:rPr/>
                        <w:t>"</w:t>
                      </w:r>
                      <w:r>
                        <w:rPr/>
                        <w:t>,</w:t>
                      </w:r>
                      <w:r>
                        <w:rPr/>
                        <w:t>"</w:t>
                      </w:r>
                      <w:r>
                        <w:rPr/>
                        <w:t>y(1)+h(1)/2</w:t>
                      </w:r>
                      <w:r>
                        <w:rPr/>
                        <w:t>"</w:t>
                      </w:r>
                      <w:r>
                        <w:rPr/>
                        <w:t xml:space="preserve"> </w:t>
                      </w:r>
                      <w:r>
                        <w:rPr/>
                        <w:t>"</w:t>
                      </w:r>
                      <w:r>
                        <w:rPr/>
                        <w:t>x(1)</w:t>
                      </w:r>
                      <w:r>
                        <w:rPr/>
                        <w:t>+</w:t>
                      </w:r>
                      <w:r>
                        <w:rPr/>
                        <w:t>w(1)</w:t>
                      </w:r>
                      <w:r>
                        <w:rPr/>
                        <w:t>-</w:t>
                      </w:r>
                      <w:r>
                        <w:rPr/>
                        <w:t>r</w:t>
                      </w:r>
                      <w:r>
                        <w:rPr/>
                        <w:t>ightMargin</w:t>
                      </w:r>
                      <w:r>
                        <w:rPr/>
                        <w:t>-10</w:t>
                      </w:r>
                      <w:r>
                        <w:rPr/>
                        <w:t>"</w:t>
                      </w:r>
                      <w:r>
                        <w:rPr/>
                        <w:t>,</w:t>
                      </w:r>
                      <w:r>
                        <w:rPr/>
                        <w:t>""</w:t>
                      </w:r>
                      <w:r>
                        <w:rPr/>
                        <w:t>h(1)+y(1)</w:t>
                      </w:r>
                      <w:r>
                        <w:rPr/>
                        <w:t>"</w:t>
                      </w:r>
                      <w:r>
                        <w:rPr/>
                        <w:t xml:space="preserve"> </w:t>
                      </w:r>
                      <w:r>
                        <w:rPr/>
                        <w:t>style="fill:white; fill-opacity:0" stroke="black"&gt;</w:t>
                      </w:r>
                    </w:p>
                    <w:p>
                      <w:pPr>
                        <w:pStyle w:val="Normal"/>
                        <w:snapToGrid w:val="false"/>
                        <w:ind w:left="899" w:firstLine="1"/>
                        <w:rPr/>
                      </w:pPr>
                      <w:r>
                        <w:rPr/>
                        <w:t>&lt;/g&gt;</w:t>
                      </w:r>
                    </w:p>
                    <w:p>
                      <w:pPr>
                        <w:pStyle w:val="Normal"/>
                        <w:snapToGrid w:val="false"/>
                        <w:ind w:left="1079" w:hanging="0"/>
                        <w:rPr/>
                      </w:pPr>
                      <w:r>
                        <w:rPr/>
                        <w:t>&lt;line x1=</w:t>
                      </w:r>
                      <w:r>
                        <w:rPr/>
                        <w:t>"</w:t>
                      </w:r>
                      <w:r>
                        <w:rPr/>
                        <w:t xml:space="preserve">x(1) + w(1) </w:t>
                      </w:r>
                      <w:r>
                        <w:rPr/>
                        <w:t>–</w:t>
                      </w:r>
                      <w:r>
                        <w:rPr/>
                        <w:t xml:space="preserve"> right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y1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x2=</w:t>
                      </w:r>
                      <w:r>
                        <w:rPr/>
                        <w:t>"</w:t>
                      </w:r>
                      <w:r>
                        <w:rPr/>
                        <w:t xml:space="preserve">x(1) + w(1) </w:t>
                      </w:r>
                      <w:r>
                        <w:rPr/>
                        <w:t>–</w:t>
                      </w:r>
                      <w:r>
                        <w:rPr/>
                        <w:t xml:space="preserve"> rightMargin</w:t>
                      </w:r>
                      <w:r>
                        <w:rPr/>
                        <w:t>"</w:t>
                      </w:r>
                      <w:r>
                        <w:rPr/>
                        <w:t xml:space="preserve"> y2=</w:t>
                      </w:r>
                      <w:r>
                        <w:rPr/>
                        <w:t>"</w:t>
                      </w:r>
                      <w:r>
                        <w:rPr/>
                        <w:t>(y(1)+h(1))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</w:t>
                      </w:r>
                      <w:r>
                        <w:rPr/>
                        <w:t xml:space="preserve"> &lt;/line&gt;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627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 xml:space="preserve">&lt;multiple_inclusive_selective_statement&gt;::= 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inclusive_select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case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expression_specification&gt;</w:t>
                            </w:r>
                          </w:p>
                          <w:p>
                            <w:pPr>
                              <w:pStyle w:val="Normal"/>
                              <w:ind w:firstLine="1365"/>
                              <w:rPr/>
                            </w:pPr>
                            <w:r>
                              <w:rPr/>
                              <w:t xml:space="preserve">{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whe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&lt;choice_specification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415"/>
                              <w:rPr/>
                            </w:pPr>
                            <w:r>
                              <w:rPr/>
                              <w:t>&lt;sequence_of_statement&gt; }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d_inclusive_selec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 xml:space="preserve">&lt;multiple_inclusive_selective_statement&gt;::= </w:t>
                      </w:r>
                    </w:p>
                    <w:p>
                      <w:pPr>
                        <w:pStyle w:val="Normal"/>
                        <w:ind w:firstLine="52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inclusive_select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case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expression_specification&gt;</w:t>
                      </w:r>
                    </w:p>
                    <w:p>
                      <w:pPr>
                        <w:pStyle w:val="Normal"/>
                        <w:ind w:firstLine="1365"/>
                        <w:rPr/>
                      </w:pPr>
                      <w:r>
                        <w:rPr/>
                        <w:t xml:space="preserve">{ </w:t>
                      </w:r>
                      <w:r>
                        <w:rPr/>
                        <w:t>‘</w:t>
                      </w:r>
                      <w:r>
                        <w:rPr/>
                        <w:t>when</w:t>
                      </w:r>
                      <w:r>
                        <w:rPr/>
                        <w:t>’</w:t>
                      </w:r>
                      <w:r>
                        <w:rPr/>
                        <w:t xml:space="preserve">&lt;choice_specification&gt;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2415"/>
                        <w:rPr/>
                      </w:pPr>
                      <w:r>
                        <w:rPr/>
                        <w:t>&lt;sequence_of_statement&gt; }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d_inclusive_select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1026795</wp:posOffset>
                </wp:positionH>
                <wp:positionV relativeFrom="paragraph">
                  <wp:posOffset>969645</wp:posOffset>
                </wp:positionV>
                <wp:extent cx="4002405" cy="1430655"/>
                <wp:effectExtent l="5715" t="5715" r="4445" b="444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2480" cy="143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85pt;margin-top:76.35pt;width:315.1pt;height:11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515620</wp:posOffset>
                </wp:positionH>
                <wp:positionV relativeFrom="paragraph">
                  <wp:posOffset>1599565</wp:posOffset>
                </wp:positionV>
                <wp:extent cx="513080" cy="635"/>
                <wp:effectExtent l="635" t="25400" r="0" b="2540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125.95pt" to="80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1045845</wp:posOffset>
                </wp:positionH>
                <wp:positionV relativeFrom="paragraph">
                  <wp:posOffset>1599565</wp:posOffset>
                </wp:positionV>
                <wp:extent cx="1129030" cy="635"/>
                <wp:effectExtent l="635" t="25400" r="0" b="2540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25.95pt" to="171.2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9029700"/>
                <wp:effectExtent l="0" t="0" r="0" b="0"/>
                <wp:wrapNone/>
                <wp:docPr id="63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11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63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/>
                              <w:t>hen_statement_cushion</w:t>
                            </w:r>
                            <w:r>
                              <w:rPr/>
                              <w:t xml:space="preserve"> ( 1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/>
                        <w:t>hen_statement_cushion</w:t>
                      </w:r>
                      <w:r>
                        <w:rPr/>
                        <w:t xml:space="preserve"> ( 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0</wp:posOffset>
                </wp:positionV>
                <wp:extent cx="2562860" cy="309245"/>
                <wp:effectExtent l="0" t="0" r="0" b="0"/>
                <wp:wrapNone/>
                <wp:docPr id="63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w</w:t>
                            </w:r>
                            <w:r>
                              <w:rPr/>
                              <w:t>hen_statement_cushion</w:t>
                            </w:r>
                            <w:r>
                              <w:rPr/>
                              <w:t xml:space="preserve">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pt;height:24.35pt;mso-wrap-distance-left:9.05pt;mso-wrap-distance-right:9.05pt;mso-wrap-distance-top:0pt;mso-wrap-distance-bottom:0pt;margin-top:54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w</w:t>
                      </w:r>
                      <w:r>
                        <w:rPr/>
                        <w:t>hen_statement_cushion</w:t>
                      </w:r>
                      <w:r>
                        <w:rPr/>
                        <w:t xml:space="preserve">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2200275</wp:posOffset>
                </wp:positionH>
                <wp:positionV relativeFrom="paragraph">
                  <wp:posOffset>1262380</wp:posOffset>
                </wp:positionV>
                <wp:extent cx="1809750" cy="635000"/>
                <wp:effectExtent l="0" t="0" r="0" b="0"/>
                <wp:wrapNone/>
                <wp:docPr id="634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empty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en_statement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50pt;mso-wrap-distance-left:9.05pt;mso-wrap-distance-right:9.05pt;mso-wrap-distance-top:0pt;mso-wrap-distance-bottom:0pt;margin-top:99.4pt;mso-position-vertical-relative:text;margin-left:173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"empty_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when_statement"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4114800</wp:posOffset>
                </wp:positionH>
                <wp:positionV relativeFrom="paragraph">
                  <wp:posOffset>1943100</wp:posOffset>
                </wp:positionV>
                <wp:extent cx="397510" cy="309245"/>
                <wp:effectExtent l="0" t="0" r="0" b="0"/>
                <wp:wrapNone/>
                <wp:docPr id="63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4.35pt;mso-wrap-distance-left:9.05pt;mso-wrap-distance-right:9.05pt;mso-wrap-distance-top:0pt;mso-wrap-distance-bottom:0pt;margin-top:153pt;mso-position-vertical-relative:text;margin-left:32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636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y( 0) = y( 1 ),  y( 1 ) = top( 1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0 ) = bottom( 1 ),  bottom( 1 ) = y( 1 ) + h( 1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cy( 0 ) = 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w( 1 ) = MinW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h( 1 ) = MinH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process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string( 1 ) = get_str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 = &lt;g&gt;&lt;rect x= x(1) 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width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height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hi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-opacit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&lt;/rect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y( 0) = y( 1 ),  y( 1 ) = top( 1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0 ) = bottom( 1 ),  bottom( 1 ) = y( 1 ) + h( 1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cy( 0 ) = 0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w( 1 ) = MinW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h( 1 ) = MinH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process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string( 1 ) = get_str( [ </w:t>
                      </w:r>
                      <w:r>
                        <w:rPr/>
                        <w:t>"</w:t>
                      </w:r>
                      <w:r>
                        <w:rPr/>
                        <w:t xml:space="preserve"> </w:t>
                      </w:r>
                      <w:r>
                        <w:rPr/>
                        <w:t>"</w:t>
                      </w:r>
                      <w:r>
                        <w:rPr/>
                        <w:t xml:space="preserve">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 = &lt;g&gt;&lt;rect x= x(1) y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width=</w:t>
                      </w:r>
                      <w:r>
                        <w:rPr/>
                        <w:t>"</w:t>
                      </w:r>
                      <w:r>
                        <w:rPr/>
                        <w:t>w(1)</w:t>
                      </w:r>
                      <w:r>
                        <w:rPr/>
                        <w:t>"</w:t>
                      </w:r>
                      <w:r>
                        <w:rPr/>
                        <w:t xml:space="preserve"> height=</w:t>
                      </w:r>
                      <w:r>
                        <w:rPr/>
                        <w:t>"</w:t>
                      </w:r>
                      <w:r>
                        <w:rPr/>
                        <w:t>h(1)</w:t>
                      </w:r>
                      <w:r>
                        <w:rPr/>
                        <w:t>"</w:t>
                      </w:r>
                      <w:r>
                        <w:rPr/>
                        <w:t xml:space="preserve"> fill=</w:t>
                      </w:r>
                      <w:r>
                        <w:rPr/>
                        <w:t>"</w:t>
                      </w:r>
                      <w:r>
                        <w:rPr/>
                        <w:t>white</w:t>
                      </w:r>
                      <w:r>
                        <w:rPr/>
                        <w:t>"</w:t>
                      </w:r>
                      <w:r>
                        <w:rPr/>
                        <w:t xml:space="preserve"> fill-opacity=</w:t>
                      </w:r>
                      <w:r>
                        <w:rPr/>
                        <w:t>"</w:t>
                      </w:r>
                      <w:r>
                        <w:rPr/>
                        <w:t>1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&lt;/rect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637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 xml:space="preserve">&lt;case_type_selective_statement&gt;::=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xclusive_select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4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case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expression_specification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365"/>
                              <w:rPr/>
                            </w:pPr>
                            <w:r>
                              <w:rPr/>
                              <w:t xml:space="preserve">{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whe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&lt;choice_specification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15"/>
                              <w:rPr/>
                            </w:pPr>
                            <w:r>
                              <w:rPr/>
                              <w:t>&lt;sequence_of_statement&gt; }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d_exclusive_selec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 xml:space="preserve">&lt;multiple_inclusive_selective_statement&gt;::=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inclusive_select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4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case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expression_specification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365"/>
                              <w:rPr/>
                            </w:pPr>
                            <w:r>
                              <w:rPr/>
                              <w:t xml:space="preserve">{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whe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&lt;choice_specification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15"/>
                              <w:rPr/>
                            </w:pPr>
                            <w:r>
                              <w:rPr/>
                              <w:t>&lt;sequence_of_statement&gt; }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d_inclusive_selec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 xml:space="preserve">&lt;case_type_selective_statement&gt;::= </w:t>
                      </w:r>
                    </w:p>
                    <w:p>
                      <w:pPr>
                        <w:pStyle w:val="Normal"/>
                        <w:snapToGrid w:val="false"/>
                        <w:ind w:firstLine="52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xclusive_select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snapToGrid w:val="false"/>
                        <w:ind w:firstLine="94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case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expression_specification&gt;</w:t>
                      </w:r>
                    </w:p>
                    <w:p>
                      <w:pPr>
                        <w:pStyle w:val="Normal"/>
                        <w:snapToGrid w:val="false"/>
                        <w:ind w:firstLine="1365"/>
                        <w:rPr/>
                      </w:pPr>
                      <w:r>
                        <w:rPr/>
                        <w:t xml:space="preserve">{ </w:t>
                      </w:r>
                      <w:r>
                        <w:rPr/>
                        <w:t>‘</w:t>
                      </w:r>
                      <w:r>
                        <w:rPr/>
                        <w:t>when</w:t>
                      </w:r>
                      <w:r>
                        <w:rPr/>
                        <w:t>’</w:t>
                      </w:r>
                      <w:r>
                        <w:rPr/>
                        <w:t xml:space="preserve">&lt;choice_specification&gt;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ind w:firstLine="2415"/>
                        <w:rPr/>
                      </w:pPr>
                      <w:r>
                        <w:rPr/>
                        <w:t>&lt;sequence_of_statement&gt; }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d_exclusive_select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 xml:space="preserve">&lt;multiple_inclusive_selective_statement&gt;::= </w:t>
                      </w:r>
                    </w:p>
                    <w:p>
                      <w:pPr>
                        <w:pStyle w:val="Normal"/>
                        <w:snapToGrid w:val="false"/>
                        <w:ind w:firstLine="52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inclusive_select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snapToGrid w:val="false"/>
                        <w:ind w:firstLine="94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case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expression_specification&gt;</w:t>
                      </w:r>
                    </w:p>
                    <w:p>
                      <w:pPr>
                        <w:pStyle w:val="Normal"/>
                        <w:snapToGrid w:val="false"/>
                        <w:ind w:firstLine="1365"/>
                        <w:rPr/>
                      </w:pPr>
                      <w:r>
                        <w:rPr/>
                        <w:t xml:space="preserve">{ </w:t>
                      </w:r>
                      <w:r>
                        <w:rPr/>
                        <w:t>‘</w:t>
                      </w:r>
                      <w:r>
                        <w:rPr/>
                        <w:t>when</w:t>
                      </w:r>
                      <w:r>
                        <w:rPr/>
                        <w:t>’</w:t>
                      </w:r>
                      <w:r>
                        <w:rPr/>
                        <w:t xml:space="preserve">&lt;choice_specification&gt;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ind w:firstLine="2415"/>
                        <w:rPr/>
                      </w:pPr>
                      <w:r>
                        <w:rPr/>
                        <w:t>&lt;sequence_of_statement&gt; }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d_inclusive_select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1026795</wp:posOffset>
                </wp:positionH>
                <wp:positionV relativeFrom="paragraph">
                  <wp:posOffset>969645</wp:posOffset>
                </wp:positionV>
                <wp:extent cx="4002405" cy="1430655"/>
                <wp:effectExtent l="5715" t="5715" r="4445" b="444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2480" cy="143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85pt;margin-top:76.35pt;width:315.1pt;height:11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515620</wp:posOffset>
                </wp:positionH>
                <wp:positionV relativeFrom="paragraph">
                  <wp:posOffset>1599565</wp:posOffset>
                </wp:positionV>
                <wp:extent cx="513080" cy="635"/>
                <wp:effectExtent l="635" t="25400" r="0" b="2540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125.95pt" to="80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1045845</wp:posOffset>
                </wp:positionH>
                <wp:positionV relativeFrom="paragraph">
                  <wp:posOffset>1599565</wp:posOffset>
                </wp:positionV>
                <wp:extent cx="1129030" cy="635"/>
                <wp:effectExtent l="635" t="25400" r="0" b="2540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25.95pt" to="171.2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9029700"/>
                <wp:effectExtent l="0" t="0" r="0" b="0"/>
                <wp:wrapNone/>
                <wp:docPr id="64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11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642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/>
                              <w:t>hen_statement_cushion</w:t>
                            </w:r>
                            <w:r>
                              <w:rPr/>
                              <w:t xml:space="preserve"> 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/>
                        <w:t>hen_statement_cushion</w:t>
                      </w:r>
                      <w:r>
                        <w:rPr/>
                        <w:t xml:space="preserve"> 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0</wp:posOffset>
                </wp:positionV>
                <wp:extent cx="2562860" cy="309245"/>
                <wp:effectExtent l="0" t="0" r="0" b="0"/>
                <wp:wrapNone/>
                <wp:docPr id="643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w</w:t>
                            </w:r>
                            <w:r>
                              <w:rPr/>
                              <w:t>hen_statement_cushion</w:t>
                            </w:r>
                            <w:r>
                              <w:rPr/>
                              <w:t xml:space="preserve"> ]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pt;height:24.35pt;mso-wrap-distance-left:9.05pt;mso-wrap-distance-right:9.05pt;mso-wrap-distance-top:0pt;mso-wrap-distance-bottom:0pt;margin-top:54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w</w:t>
                      </w:r>
                      <w:r>
                        <w:rPr/>
                        <w:t>hen_statement_cushion</w:t>
                      </w:r>
                      <w:r>
                        <w:rPr/>
                        <w:t xml:space="preserve"> ]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2200275</wp:posOffset>
                </wp:positionH>
                <wp:positionV relativeFrom="paragraph">
                  <wp:posOffset>1262380</wp:posOffset>
                </wp:positionV>
                <wp:extent cx="1809750" cy="635000"/>
                <wp:effectExtent l="0" t="0" r="0" b="0"/>
                <wp:wrapNone/>
                <wp:docPr id="64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when_statement]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50pt;mso-wrap-distance-left:9.05pt;mso-wrap-distance-right:9.05pt;mso-wrap-distance-top:0pt;mso-wrap-distance-bottom:0pt;margin-top:99.4pt;mso-position-vertical-relative:text;margin-left:173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when_statement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4114800</wp:posOffset>
                </wp:positionH>
                <wp:positionV relativeFrom="paragraph">
                  <wp:posOffset>1943100</wp:posOffset>
                </wp:positionV>
                <wp:extent cx="397510" cy="309245"/>
                <wp:effectExtent l="0" t="0" r="0" b="0"/>
                <wp:wrapNone/>
                <wp:docPr id="64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4.35pt;mso-wrap-distance-left:9.05pt;mso-wrap-distance-right:9.05pt;mso-wrap-distance-top:0pt;mso-wrap-distance-bottom:0pt;margin-top:153pt;mso-position-vertical-relative:text;margin-left:32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646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</w:t>
                            </w:r>
                            <w:r>
                              <w:rPr/>
                              <w:t>( 0 ) = c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</w:t>
                      </w:r>
                      <w:r>
                        <w:rPr/>
                        <w:t>( 0 ) = c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647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 xml:space="preserve">&lt;case_type_selective_statement&gt;::=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xclusive_select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4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case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expression_specification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365"/>
                              <w:rPr/>
                            </w:pPr>
                            <w:r>
                              <w:rPr/>
                              <w:t xml:space="preserve">{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whe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&lt;choice_specification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15"/>
                              <w:rPr/>
                            </w:pPr>
                            <w:r>
                              <w:rPr/>
                              <w:t>&lt;sequence_of_statement&gt; }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d_exclusive_selec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 xml:space="preserve">&lt;multiple_inclusive_selective_statement&gt;::=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inclusive_select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4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case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expression_specification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365"/>
                              <w:rPr/>
                            </w:pPr>
                            <w:r>
                              <w:rPr/>
                              <w:t xml:space="preserve">{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whe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&lt;choice_specification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15"/>
                              <w:rPr/>
                            </w:pPr>
                            <w:r>
                              <w:rPr/>
                              <w:t>&lt;sequence_of_statement&gt; }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d_inclusive_selec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 xml:space="preserve">&lt;case_type_selective_statement&gt;::= </w:t>
                      </w:r>
                    </w:p>
                    <w:p>
                      <w:pPr>
                        <w:pStyle w:val="Normal"/>
                        <w:snapToGrid w:val="false"/>
                        <w:ind w:firstLine="52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xclusive_select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snapToGrid w:val="false"/>
                        <w:ind w:firstLine="94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case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expression_specification&gt;</w:t>
                      </w:r>
                    </w:p>
                    <w:p>
                      <w:pPr>
                        <w:pStyle w:val="Normal"/>
                        <w:snapToGrid w:val="false"/>
                        <w:ind w:firstLine="1365"/>
                        <w:rPr/>
                      </w:pPr>
                      <w:r>
                        <w:rPr/>
                        <w:t xml:space="preserve">{ </w:t>
                      </w:r>
                      <w:r>
                        <w:rPr/>
                        <w:t>‘</w:t>
                      </w:r>
                      <w:r>
                        <w:rPr/>
                        <w:t>when</w:t>
                      </w:r>
                      <w:r>
                        <w:rPr/>
                        <w:t>’</w:t>
                      </w:r>
                      <w:r>
                        <w:rPr/>
                        <w:t xml:space="preserve">&lt;choice_specification&gt;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ind w:firstLine="2415"/>
                        <w:rPr/>
                      </w:pPr>
                      <w:r>
                        <w:rPr/>
                        <w:t>&lt;sequence_of_statement&gt; }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d_exclusive_select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 xml:space="preserve">&lt;multiple_inclusive_selective_statement&gt;::= </w:t>
                      </w:r>
                    </w:p>
                    <w:p>
                      <w:pPr>
                        <w:pStyle w:val="Normal"/>
                        <w:snapToGrid w:val="false"/>
                        <w:ind w:firstLine="52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inclusive_select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snapToGrid w:val="false"/>
                        <w:ind w:firstLine="94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case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expression_specification&gt;</w:t>
                      </w:r>
                    </w:p>
                    <w:p>
                      <w:pPr>
                        <w:pStyle w:val="Normal"/>
                        <w:snapToGrid w:val="false"/>
                        <w:ind w:firstLine="1365"/>
                        <w:rPr/>
                      </w:pPr>
                      <w:r>
                        <w:rPr/>
                        <w:t xml:space="preserve">{ </w:t>
                      </w:r>
                      <w:r>
                        <w:rPr/>
                        <w:t>‘</w:t>
                      </w:r>
                      <w:r>
                        <w:rPr/>
                        <w:t>when</w:t>
                      </w:r>
                      <w:r>
                        <w:rPr/>
                        <w:t>’</w:t>
                      </w:r>
                      <w:r>
                        <w:rPr/>
                        <w:t xml:space="preserve">&lt;choice_specification&gt;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ind w:firstLine="2415"/>
                        <w:rPr/>
                      </w:pPr>
                      <w:r>
                        <w:rPr/>
                        <w:t>&lt;sequence_of_statement&gt; }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d_inclusive_select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026795</wp:posOffset>
                </wp:positionH>
                <wp:positionV relativeFrom="paragraph">
                  <wp:posOffset>969645</wp:posOffset>
                </wp:positionV>
                <wp:extent cx="4002405" cy="1430655"/>
                <wp:effectExtent l="5715" t="5715" r="4445" b="444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2480" cy="143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85pt;margin-top:76.35pt;width:315.1pt;height:11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515620</wp:posOffset>
                </wp:positionH>
                <wp:positionV relativeFrom="paragraph">
                  <wp:posOffset>1599565</wp:posOffset>
                </wp:positionV>
                <wp:extent cx="513080" cy="635"/>
                <wp:effectExtent l="635" t="25400" r="0" b="2540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125.95pt" to="80.95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045845</wp:posOffset>
                </wp:positionH>
                <wp:positionV relativeFrom="paragraph">
                  <wp:posOffset>1599565</wp:posOffset>
                </wp:positionV>
                <wp:extent cx="1129030" cy="635"/>
                <wp:effectExtent l="635" t="25400" r="0" b="2540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25.95pt" to="171.2pt,1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9029700"/>
                <wp:effectExtent l="0" t="0" r="0" b="0"/>
                <wp:wrapNone/>
                <wp:docPr id="65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11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652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n_statement( 1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en_statement( 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0</wp:posOffset>
                </wp:positionV>
                <wp:extent cx="2562860" cy="309245"/>
                <wp:effectExtent l="0" t="0" r="0" b="0"/>
                <wp:wrapNone/>
                <wp:docPr id="653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when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pt;height:24.35pt;mso-wrap-distance-left:9.05pt;mso-wrap-distance-right:9.05pt;mso-wrap-distance-top:0pt;mso-wrap-distance-bottom:0pt;margin-top:54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when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200275</wp:posOffset>
                </wp:positionH>
                <wp:positionV relativeFrom="paragraph">
                  <wp:posOffset>1262380</wp:posOffset>
                </wp:positionV>
                <wp:extent cx="1809750" cy="635000"/>
                <wp:effectExtent l="0" t="0" r="0" b="0"/>
                <wp:wrapNone/>
                <wp:docPr id="65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choice_statement]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50pt;mso-wrap-distance-left:9.05pt;mso-wrap-distance-right:9.05pt;mso-wrap-distance-top:0pt;mso-wrap-distance-bottom:0pt;margin-top:99.4pt;mso-position-vertical-relative:text;margin-left:173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choice_statement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4114800</wp:posOffset>
                </wp:positionH>
                <wp:positionV relativeFrom="paragraph">
                  <wp:posOffset>1943100</wp:posOffset>
                </wp:positionV>
                <wp:extent cx="397510" cy="309245"/>
                <wp:effectExtent l="0" t="0" r="0" b="0"/>
                <wp:wrapNone/>
                <wp:docPr id="655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4.35pt;mso-wrap-distance-left:9.05pt;mso-wrap-distance-right:9.05pt;mso-wrap-distance-top:0pt;mso-wrap-distance-bottom:0pt;margin-top:153pt;mso-position-vertical-relative:text;margin-left:32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656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</w:t>
                            </w:r>
                            <w:r>
                              <w:rPr/>
                              <w:t>( 0 ) = cy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</w:t>
                      </w:r>
                      <w:r>
                        <w:rPr/>
                        <w:t>( 0 ) = cy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65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 xml:space="preserve">&lt;case_type_selective_statement&gt;::=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xclusive_select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4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case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expression_specification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365"/>
                              <w:rPr/>
                            </w:pPr>
                            <w:r>
                              <w:rPr/>
                              <w:t xml:space="preserve">{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whe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&lt;choice_specification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15"/>
                              <w:rPr/>
                            </w:pPr>
                            <w:r>
                              <w:rPr/>
                              <w:t>&lt;sequence_of_statement&gt; }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d_exclusive_selec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 xml:space="preserve">&lt;multiple_inclusive_selective_statement&gt;::=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inclusive_select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4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case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expression_specification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365"/>
                              <w:rPr/>
                            </w:pPr>
                            <w:r>
                              <w:rPr/>
                              <w:t xml:space="preserve">{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whe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&lt;choice_specification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15"/>
                              <w:rPr/>
                            </w:pPr>
                            <w:r>
                              <w:rPr/>
                              <w:t>&lt;sequence_of_statement&gt; }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d_inclusive_selec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 xml:space="preserve">&lt;case_type_selective_statement&gt;::= </w:t>
                      </w:r>
                    </w:p>
                    <w:p>
                      <w:pPr>
                        <w:pStyle w:val="Normal"/>
                        <w:snapToGrid w:val="false"/>
                        <w:ind w:firstLine="52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xclusive_select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snapToGrid w:val="false"/>
                        <w:ind w:firstLine="94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case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expression_specification&gt;</w:t>
                      </w:r>
                    </w:p>
                    <w:p>
                      <w:pPr>
                        <w:pStyle w:val="Normal"/>
                        <w:snapToGrid w:val="false"/>
                        <w:ind w:firstLine="1365"/>
                        <w:rPr/>
                      </w:pPr>
                      <w:r>
                        <w:rPr/>
                        <w:t xml:space="preserve">{ </w:t>
                      </w:r>
                      <w:r>
                        <w:rPr/>
                        <w:t>‘</w:t>
                      </w:r>
                      <w:r>
                        <w:rPr/>
                        <w:t>when</w:t>
                      </w:r>
                      <w:r>
                        <w:rPr/>
                        <w:t>’</w:t>
                      </w:r>
                      <w:r>
                        <w:rPr/>
                        <w:t xml:space="preserve">&lt;choice_specification&gt;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ind w:firstLine="2415"/>
                        <w:rPr/>
                      </w:pPr>
                      <w:r>
                        <w:rPr/>
                        <w:t>&lt;sequence_of_statement&gt; }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d_exclusive_select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 xml:space="preserve">&lt;multiple_inclusive_selective_statement&gt;::= </w:t>
                      </w:r>
                    </w:p>
                    <w:p>
                      <w:pPr>
                        <w:pStyle w:val="Normal"/>
                        <w:snapToGrid w:val="false"/>
                        <w:ind w:firstLine="52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inclusive_select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snapToGrid w:val="false"/>
                        <w:ind w:firstLine="94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case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expression_specification&gt;</w:t>
                      </w:r>
                    </w:p>
                    <w:p>
                      <w:pPr>
                        <w:pStyle w:val="Normal"/>
                        <w:snapToGrid w:val="false"/>
                        <w:ind w:firstLine="1365"/>
                        <w:rPr/>
                      </w:pPr>
                      <w:r>
                        <w:rPr/>
                        <w:t xml:space="preserve">{ </w:t>
                      </w:r>
                      <w:r>
                        <w:rPr/>
                        <w:t>‘</w:t>
                      </w:r>
                      <w:r>
                        <w:rPr/>
                        <w:t>when</w:t>
                      </w:r>
                      <w:r>
                        <w:rPr/>
                        <w:t>’</w:t>
                      </w:r>
                      <w:r>
                        <w:rPr/>
                        <w:t xml:space="preserve">&lt;choice_specification&gt;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ind w:firstLine="2415"/>
                        <w:rPr/>
                      </w:pPr>
                      <w:r>
                        <w:rPr/>
                        <w:t>&lt;sequence_of_statement&gt; }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d_inclusive_select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952500</wp:posOffset>
                </wp:positionH>
                <wp:positionV relativeFrom="paragraph">
                  <wp:posOffset>1485900</wp:posOffset>
                </wp:positionV>
                <wp:extent cx="1562100" cy="635"/>
                <wp:effectExtent l="635" t="25400" r="0" b="2540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17pt" to="197.95pt,11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1057275</wp:posOffset>
                </wp:positionH>
                <wp:positionV relativeFrom="paragraph">
                  <wp:posOffset>939800</wp:posOffset>
                </wp:positionV>
                <wp:extent cx="4543425" cy="1803400"/>
                <wp:effectExtent l="5715" t="5080" r="4445" b="508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180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25pt;margin-top:74pt;width:357.7pt;height:1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0</wp:posOffset>
                </wp:positionV>
                <wp:extent cx="582295" cy="635"/>
                <wp:effectExtent l="635" t="25400" r="0" b="2540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7pt" to="81.8pt,11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3657600</wp:posOffset>
                </wp:positionH>
                <wp:positionV relativeFrom="paragraph">
                  <wp:posOffset>1743075</wp:posOffset>
                </wp:positionV>
                <wp:extent cx="1270" cy="306070"/>
                <wp:effectExtent l="24765" t="635" r="2540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37.25pt;width:0.1pt;height:24.05pt" type="_x0000_t32">
                <v:stroke color="black" weight="9360" endarrow="block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9029700"/>
                <wp:effectExtent l="0" t="0" r="0" b="0"/>
                <wp:wrapNone/>
                <wp:docPr id="662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11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663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n_statement( 2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en_statement( 2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1028700</wp:posOffset>
                </wp:positionH>
                <wp:positionV relativeFrom="paragraph">
                  <wp:posOffset>571500</wp:posOffset>
                </wp:positionV>
                <wp:extent cx="2908935" cy="297815"/>
                <wp:effectExtent l="0" t="0" r="0" b="0"/>
                <wp:wrapNone/>
                <wp:docPr id="66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when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23.45pt;mso-wrap-distance-left:9.05pt;mso-wrap-distance-right:9.05pt;mso-wrap-distance-top:0pt;mso-wrap-distance-bottom:0pt;margin-top:45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when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2509520</wp:posOffset>
                </wp:positionH>
                <wp:positionV relativeFrom="paragraph">
                  <wp:posOffset>1139825</wp:posOffset>
                </wp:positionV>
                <wp:extent cx="2258060" cy="612140"/>
                <wp:effectExtent l="0" t="0" r="0" b="0"/>
                <wp:wrapNone/>
                <wp:docPr id="665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choice_statement]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8pt;height:48.2pt;mso-wrap-distance-left:9.05pt;mso-wrap-distance-right:9.05pt;mso-wrap-distance-top:0pt;mso-wrap-distance-bottom:0pt;margin-top:89.75pt;mso-position-vertical-relative:text;margin-left:197.6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choice_statement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2505075</wp:posOffset>
                </wp:positionH>
                <wp:positionV relativeFrom="paragraph">
                  <wp:posOffset>2026285</wp:posOffset>
                </wp:positionV>
                <wp:extent cx="2262505" cy="612140"/>
                <wp:effectExtent l="0" t="0" r="0" b="0"/>
                <wp:wrapNone/>
                <wp:docPr id="666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 when_statement]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15pt;height:48.2pt;mso-wrap-distance-left:9.05pt;mso-wrap-distance-right:9.05pt;mso-wrap-distance-top:0pt;mso-wrap-distance-bottom:0pt;margin-top:159.55pt;mso-position-vertical-relative:text;margin-left:197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 when_statement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4800600</wp:posOffset>
                </wp:positionH>
                <wp:positionV relativeFrom="paragraph">
                  <wp:posOffset>1645285</wp:posOffset>
                </wp:positionV>
                <wp:extent cx="466090" cy="297815"/>
                <wp:effectExtent l="0" t="0" r="0" b="0"/>
                <wp:wrapNone/>
                <wp:docPr id="667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3.45pt;mso-wrap-distance-left:9.05pt;mso-wrap-distance-right:9.05pt;mso-wrap-distance-top:0pt;mso-wrap-distance-bottom:0pt;margin-top:129.55pt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4800600</wp:posOffset>
                </wp:positionH>
                <wp:positionV relativeFrom="paragraph">
                  <wp:posOffset>2514600</wp:posOffset>
                </wp:positionV>
                <wp:extent cx="266700" cy="228600"/>
                <wp:effectExtent l="0" t="0" r="0" b="0"/>
                <wp:wrapNone/>
                <wp:docPr id="66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pt;mso-wrap-distance-left:9.05pt;mso-wrap-distance-right:9.05pt;mso-wrap-distance-top:0pt;mso-wrap-distance-bottom:0pt;margin-top:198pt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669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 1 ) = x( 0 ),  x( 2 ) = x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( 1 ) = top( 0 ),  top( 2 ) = bottom( 1 ) + Gap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 0 ) = y( 1 ),  y( 2 ) = bottom( 1 ) + Gap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tom( 0 ) = bottom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( 1 ) = id( 0 ),  id( 2 ) = id( 1 ) + nc(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( 0 ) = nc( 1 ) + nc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( 0 ) =cy( 1 ) + cy( 2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e( 1 ) = get_line( 1, [ 2 ]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>
                                <w:rFonts w:ascii="ＭＳ 明朝;MS Mincho" w:hAnsi="ＭＳ 明朝;MS Mincho" w:cs="Batang;바탕" w:eastAsia="ＭＳ 明朝;MS Mincho"/>
                              </w:rPr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 1 ) = x( 0 ),  x( 2 ) = x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p( 1 ) = top( 0 ),  top( 2 ) = bottom( 1 ) + Gap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( 0 ) = y( 1 ),  y( 2 ) = bottom( 1 ) + Gap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ttom( 0 ) = bottom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( 1 ) = id( 0 ),  id( 2 ) = id( 1 ) + nc(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c( 0 ) = nc( 1 ) + nc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( 0 ) =cy( 1 ) + cy( 2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ne( 1 ) = get_line( 1, [ 2 ]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>
                          <w:rFonts w:ascii="ＭＳ 明朝;MS Mincho" w:hAnsi="ＭＳ 明朝;MS Mincho" w:cs="Batang;바탕" w:eastAsia="ＭＳ 明朝;MS Mincho"/>
                        </w:rPr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670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 xml:space="preserve">&lt;case_type_selective_statement&gt;::=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xclusive_select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4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case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expression_specification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365"/>
                              <w:rPr/>
                            </w:pPr>
                            <w:r>
                              <w:rPr/>
                              <w:t xml:space="preserve">{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whe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&lt;choice_specification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15"/>
                              <w:rPr/>
                            </w:pPr>
                            <w:r>
                              <w:rPr/>
                              <w:t>&lt;sequence_of_statement&gt; }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d_exclusive_selec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 xml:space="preserve">&lt;multiple_inclusive_selective_statement&gt;::=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inclusive_select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4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case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expression_specification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365"/>
                              <w:rPr/>
                            </w:pPr>
                            <w:r>
                              <w:rPr/>
                              <w:t xml:space="preserve">{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whe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&lt;choice_specification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15"/>
                              <w:rPr/>
                            </w:pPr>
                            <w:r>
                              <w:rPr/>
                              <w:t>&lt;sequence_of_statement&gt; }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d_inclusive_selec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 xml:space="preserve">&lt;case_type_selective_statement&gt;::= </w:t>
                      </w:r>
                    </w:p>
                    <w:p>
                      <w:pPr>
                        <w:pStyle w:val="Normal"/>
                        <w:snapToGrid w:val="false"/>
                        <w:ind w:firstLine="52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xclusive_select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snapToGrid w:val="false"/>
                        <w:ind w:firstLine="94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case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expression_specification&gt;</w:t>
                      </w:r>
                    </w:p>
                    <w:p>
                      <w:pPr>
                        <w:pStyle w:val="Normal"/>
                        <w:snapToGrid w:val="false"/>
                        <w:ind w:firstLine="1365"/>
                        <w:rPr/>
                      </w:pPr>
                      <w:r>
                        <w:rPr/>
                        <w:t xml:space="preserve">{ </w:t>
                      </w:r>
                      <w:r>
                        <w:rPr/>
                        <w:t>‘</w:t>
                      </w:r>
                      <w:r>
                        <w:rPr/>
                        <w:t>when</w:t>
                      </w:r>
                      <w:r>
                        <w:rPr/>
                        <w:t>’</w:t>
                      </w:r>
                      <w:r>
                        <w:rPr/>
                        <w:t xml:space="preserve">&lt;choice_specification&gt;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ind w:firstLine="2415"/>
                        <w:rPr/>
                      </w:pPr>
                      <w:r>
                        <w:rPr/>
                        <w:t>&lt;sequence_of_statement&gt; }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d_exclusive_select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 xml:space="preserve">&lt;multiple_inclusive_selective_statement&gt;::= </w:t>
                      </w:r>
                    </w:p>
                    <w:p>
                      <w:pPr>
                        <w:pStyle w:val="Normal"/>
                        <w:snapToGrid w:val="false"/>
                        <w:ind w:firstLine="52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inclusive_select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snapToGrid w:val="false"/>
                        <w:ind w:firstLine="94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case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expression_specification&gt;</w:t>
                      </w:r>
                    </w:p>
                    <w:p>
                      <w:pPr>
                        <w:pStyle w:val="Normal"/>
                        <w:snapToGrid w:val="false"/>
                        <w:ind w:firstLine="1365"/>
                        <w:rPr/>
                      </w:pPr>
                      <w:r>
                        <w:rPr/>
                        <w:t xml:space="preserve">{ </w:t>
                      </w:r>
                      <w:r>
                        <w:rPr/>
                        <w:t>‘</w:t>
                      </w:r>
                      <w:r>
                        <w:rPr/>
                        <w:t>when</w:t>
                      </w:r>
                      <w:r>
                        <w:rPr/>
                        <w:t>’</w:t>
                      </w:r>
                      <w:r>
                        <w:rPr/>
                        <w:t xml:space="preserve">&lt;choice_specification&gt;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ind w:firstLine="2415"/>
                        <w:rPr/>
                      </w:pPr>
                      <w:r>
                        <w:rPr/>
                        <w:t>&lt;sequence_of_statement&gt; }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d_inclusive_select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914400</wp:posOffset>
                </wp:positionH>
                <wp:positionV relativeFrom="paragraph">
                  <wp:posOffset>1714500</wp:posOffset>
                </wp:positionV>
                <wp:extent cx="779780" cy="0"/>
                <wp:effectExtent l="0" t="25400" r="0" b="2540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133.35pt,1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913130</wp:posOffset>
                </wp:positionH>
                <wp:positionV relativeFrom="paragraph">
                  <wp:posOffset>963295</wp:posOffset>
                </wp:positionV>
                <wp:extent cx="4573270" cy="1551305"/>
                <wp:effectExtent l="5080" t="5715" r="5080" b="444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3440" cy="155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9pt;margin-top:75.85pt;width:360.05pt;height:1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572135</wp:posOffset>
                </wp:positionH>
                <wp:positionV relativeFrom="paragraph">
                  <wp:posOffset>1714500</wp:posOffset>
                </wp:positionV>
                <wp:extent cx="333375" cy="0"/>
                <wp:effectExtent l="0" t="25400" r="0" b="2540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35pt" to="71.25pt,1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00</wp:posOffset>
                </wp:positionV>
                <wp:extent cx="779780" cy="0"/>
                <wp:effectExtent l="0" t="25400" r="0" b="2540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5pt" to="295.35pt,1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913765</wp:posOffset>
                </wp:positionH>
                <wp:positionV relativeFrom="paragraph">
                  <wp:posOffset>1866900</wp:posOffset>
                </wp:positionV>
                <wp:extent cx="779780" cy="0"/>
                <wp:effectExtent l="0" t="25400" r="0" b="2540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47pt" to="133.3pt,14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570865</wp:posOffset>
                </wp:positionH>
                <wp:positionV relativeFrom="paragraph">
                  <wp:posOffset>1866900</wp:posOffset>
                </wp:positionV>
                <wp:extent cx="333375" cy="0"/>
                <wp:effectExtent l="0" t="25400" r="0" b="2540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47pt" to="71.15pt,14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9029700"/>
                <wp:effectExtent l="0" t="0" r="0" b="0"/>
                <wp:wrapNone/>
                <wp:docPr id="67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11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6790" cy="237490"/>
                <wp:effectExtent l="0" t="0" r="0" b="0"/>
                <wp:wrapNone/>
                <wp:docPr id="67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oice_statement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oice_state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679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x( 1 ) = x( 0 ),  x( 2 ) = x( 1 ) + w( 1 ) + Gap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op( 1 ) = top( 0 ),  top( 2 ) = top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y( 0 ) = y( 1 ),  y( 1 ) = y( 2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0 ) = max( bottom( 1 ), bottom( 2 ) ), bottom( 1 ) = y( 1 ) + h( 1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d( 1 ) = id( 0 ),  id( 2 ) = id( 1 ) + 1,  nc( 0 ) = nc( 2 ) +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cy( 0 ) = cy( 2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w( 1 ) = get_</w:t>
                            </w:r>
                            <w:r>
                              <w:rPr/>
                              <w:t>width</w:t>
                            </w:r>
                            <w:r>
                              <w:rPr/>
                              <w:t>( [ "</w:t>
                            </w:r>
                            <w:r>
                              <w:rPr/>
                              <w:t xml:space="preserve"> &lt;choice_specification&gt;</w:t>
                            </w:r>
                            <w:r>
                              <w:rPr/>
                              <w:t xml:space="preserve"> "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h( 1 ) = get_height( [ "</w:t>
                            </w:r>
                            <w:r>
                              <w:rPr/>
                              <w:t xml:space="preserve"> &lt;choice_specification&gt;</w:t>
                            </w:r>
                            <w:r>
                              <w:rPr/>
                              <w:t xml:space="preserve"> "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l( 1 ) = &lt; label 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cell( 1 ) = "label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tring( 1 ) = get_str( ["</w:t>
                            </w:r>
                            <w:r>
                              <w:rPr/>
                              <w:t>&lt;choice_specification&gt;</w:t>
                            </w:r>
                            <w:r>
                              <w:rPr/>
                              <w:t xml:space="preserve"> "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ines( 1 ) = get_line_begin( 1, [ 2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  <w:r>
                              <w:rPr/>
                              <w:t>･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 = &lt;g&gt;&lt;rect x= x(1) 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width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height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whi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fill-opacity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stroke=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a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&gt;&lt;/rect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x( 1 ) = x( 0 ),  x( 2 ) = x( 1 ) + w( 1 ) + GapX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top( 1 ) = top( 0 ),  top( 2 ) = top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y( 0 ) = y( 1 ),  y( 1 ) = y( 2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0 ) = max( bottom( 1 ), bottom( 2 ) ), bottom( 1 ) = y( 1 ) + h( 1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id( 1 ) = id( 0 ),  id( 2 ) = id( 1 ) + 1,  nc( 0 ) = nc( 2 ) + 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cy( 0 ) = cy( 2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w( 1 ) = get_</w:t>
                      </w:r>
                      <w:r>
                        <w:rPr/>
                        <w:t>width</w:t>
                      </w:r>
                      <w:r>
                        <w:rPr/>
                        <w:t>( [ "</w:t>
                      </w:r>
                      <w:r>
                        <w:rPr/>
                        <w:t xml:space="preserve"> &lt;choice_specification&gt;</w:t>
                      </w:r>
                      <w:r>
                        <w:rPr/>
                        <w:t xml:space="preserve"> "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h( 1 ) = get_height( [ "</w:t>
                      </w:r>
                      <w:r>
                        <w:rPr/>
                        <w:t xml:space="preserve"> &lt;choice_specification&gt;</w:t>
                      </w:r>
                      <w:r>
                        <w:rPr/>
                        <w:t xml:space="preserve"> "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ll( 1 ) = &lt; label &gt;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cell( 1 ) = "label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tring( 1 ) = get_str( ["</w:t>
                      </w:r>
                      <w:r>
                        <w:rPr/>
                        <w:t>&lt;choice_specification&gt;</w:t>
                      </w:r>
                      <w:r>
                        <w:rPr/>
                        <w:t xml:space="preserve"> "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lines( 1 ) = get_line_begin( 1, [ 2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  <w:r>
                        <w:rPr/>
                        <w:t>･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 = &lt;g&gt;&lt;rect x= x(1) y=</w:t>
                      </w:r>
                      <w:r>
                        <w:rPr/>
                        <w:t>"</w:t>
                      </w:r>
                      <w:r>
                        <w:rPr/>
                        <w:t>y(1)</w:t>
                      </w:r>
                      <w:r>
                        <w:rPr/>
                        <w:t>"</w:t>
                      </w:r>
                      <w:r>
                        <w:rPr/>
                        <w:t xml:space="preserve"> width=</w:t>
                      </w:r>
                      <w:r>
                        <w:rPr/>
                        <w:t>"</w:t>
                      </w:r>
                      <w:r>
                        <w:rPr/>
                        <w:t>w(1)</w:t>
                      </w:r>
                      <w:r>
                        <w:rPr/>
                        <w:t>"</w:t>
                      </w:r>
                      <w:r>
                        <w:rPr/>
                        <w:t xml:space="preserve"> height=</w:t>
                      </w:r>
                      <w:r>
                        <w:rPr/>
                        <w:t>"</w:t>
                      </w:r>
                      <w:r>
                        <w:rPr/>
                        <w:t>h(1)</w:t>
                      </w:r>
                      <w:r>
                        <w:rPr/>
                        <w:t>"</w:t>
                      </w:r>
                      <w:r>
                        <w:rPr/>
                        <w:t xml:space="preserve"> fill=</w:t>
                      </w:r>
                      <w:r>
                        <w:rPr/>
                        <w:t>"</w:t>
                      </w:r>
                      <w:r>
                        <w:rPr/>
                        <w:t>white</w:t>
                      </w:r>
                      <w:r>
                        <w:rPr/>
                        <w:t>"</w:t>
                      </w:r>
                      <w:r>
                        <w:rPr/>
                        <w:t xml:space="preserve"> fill-opacity=</w:t>
                      </w:r>
                      <w:r>
                        <w:rPr/>
                        <w:t>"</w:t>
                      </w:r>
                      <w:r>
                        <w:rPr/>
                        <w:t>1</w:t>
                      </w:r>
                      <w:r>
                        <w:rPr/>
                        <w:t>"</w:t>
                      </w:r>
                      <w:r>
                        <w:rPr/>
                        <w:t xml:space="preserve"> stroke=</w:t>
                      </w:r>
                      <w:r>
                        <w:rPr/>
                        <w:t>"</w:t>
                      </w:r>
                      <w:r>
                        <w:rPr/>
                        <w:t>black</w:t>
                      </w:r>
                      <w:r>
                        <w:rPr/>
                        <w:t>"</w:t>
                      </w:r>
                      <w:r>
                        <w:rPr/>
                        <w:t>&gt;&lt;/rect&gt;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680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 xml:space="preserve">&lt;case_type_selective_statement&gt;::=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xclusive_select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4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case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expression_specification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365"/>
                              <w:rPr/>
                            </w:pPr>
                            <w:r>
                              <w:rPr/>
                              <w:t xml:space="preserve">{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whe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&lt;choice_specification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15"/>
                              <w:rPr/>
                            </w:pPr>
                            <w:r>
                              <w:rPr/>
                              <w:t>&lt;sequence_of_statement&gt; }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d_exclusive_selec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/>
                            </w:pPr>
                            <w:r>
                              <w:rPr/>
                              <w:t xml:space="preserve">&lt;multiple_inclusive_selective_statement&gt;::=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inclusive_select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4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case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expression_specification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365"/>
                              <w:rPr/>
                            </w:pPr>
                            <w:r>
                              <w:rPr/>
                              <w:t xml:space="preserve">{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whe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&lt;choice_specification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15"/>
                              <w:rPr/>
                            </w:pPr>
                            <w:r>
                              <w:rPr/>
                              <w:t>&lt;sequence_of_statement&gt; }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d_inclusive_selec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 xml:space="preserve">&lt;case_type_selective_statement&gt;::= </w:t>
                      </w:r>
                    </w:p>
                    <w:p>
                      <w:pPr>
                        <w:pStyle w:val="Normal"/>
                        <w:snapToGrid w:val="false"/>
                        <w:ind w:firstLine="52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xclusive_select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snapToGrid w:val="false"/>
                        <w:ind w:firstLine="94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case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expression_specification&gt;</w:t>
                      </w:r>
                    </w:p>
                    <w:p>
                      <w:pPr>
                        <w:pStyle w:val="Normal"/>
                        <w:snapToGrid w:val="false"/>
                        <w:ind w:firstLine="1365"/>
                        <w:rPr/>
                      </w:pPr>
                      <w:r>
                        <w:rPr/>
                        <w:t xml:space="preserve">{ </w:t>
                      </w:r>
                      <w:r>
                        <w:rPr/>
                        <w:t>‘</w:t>
                      </w:r>
                      <w:r>
                        <w:rPr/>
                        <w:t>when</w:t>
                      </w:r>
                      <w:r>
                        <w:rPr/>
                        <w:t>’</w:t>
                      </w:r>
                      <w:r>
                        <w:rPr/>
                        <w:t xml:space="preserve">&lt;choice_specification&gt;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ind w:firstLine="2415"/>
                        <w:rPr/>
                      </w:pPr>
                      <w:r>
                        <w:rPr/>
                        <w:t>&lt;sequence_of_statement&gt; }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d_exclusive_select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/>
                      </w:pPr>
                      <w:r>
                        <w:rPr/>
                        <w:t xml:space="preserve">&lt;multiple_inclusive_selective_statement&gt;::= </w:t>
                      </w:r>
                    </w:p>
                    <w:p>
                      <w:pPr>
                        <w:pStyle w:val="Normal"/>
                        <w:snapToGrid w:val="false"/>
                        <w:ind w:firstLine="52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inclusive_select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snapToGrid w:val="false"/>
                        <w:ind w:firstLine="94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case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expression_specification&gt;</w:t>
                      </w:r>
                    </w:p>
                    <w:p>
                      <w:pPr>
                        <w:pStyle w:val="Normal"/>
                        <w:snapToGrid w:val="false"/>
                        <w:ind w:firstLine="1365"/>
                        <w:rPr/>
                      </w:pPr>
                      <w:r>
                        <w:rPr/>
                        <w:t xml:space="preserve">{ </w:t>
                      </w:r>
                      <w:r>
                        <w:rPr/>
                        <w:t>‘</w:t>
                      </w:r>
                      <w:r>
                        <w:rPr/>
                        <w:t>when</w:t>
                      </w:r>
                      <w:r>
                        <w:rPr/>
                        <w:t>’</w:t>
                      </w:r>
                      <w:r>
                        <w:rPr/>
                        <w:t xml:space="preserve">&lt;choice_specification&gt;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ind w:firstLine="2415"/>
                        <w:rPr/>
                      </w:pPr>
                      <w:r>
                        <w:rPr/>
                        <w:t>&lt;sequence_of_statement&gt; }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d_inclusive_select</w:t>
                      </w:r>
                      <w:r>
                        <w:rPr/>
                        <w:t>’</w:t>
                      </w:r>
                      <w:r>
                        <w:rPr/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664970" cy="228600"/>
                <wp:effectExtent l="0" t="0" r="0" b="0"/>
                <wp:wrapNone/>
                <wp:docPr id="68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choice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18pt;mso-wrap-distance-left:9.05pt;mso-wrap-distance-right:9.05pt;mso-wrap-distance-top:0pt;mso-wrap-distance-bottom:0pt;margin-top:54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choice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1704975</wp:posOffset>
                </wp:positionH>
                <wp:positionV relativeFrom="paragraph">
                  <wp:posOffset>1476375</wp:posOffset>
                </wp:positionV>
                <wp:extent cx="1278890" cy="550545"/>
                <wp:effectExtent l="0" t="0" r="0" b="0"/>
                <wp:wrapNone/>
                <wp:docPr id="682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"choice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specification"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43.35pt;mso-wrap-distance-left:9.05pt;mso-wrap-distance-right:9.05pt;mso-wrap-distance-top:0pt;mso-wrap-distance-bottom:0pt;margin-top:116.25pt;mso-position-vertical-relative:text;margin-left:134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"choice_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specification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3762375</wp:posOffset>
                </wp:positionH>
                <wp:positionV relativeFrom="paragraph">
                  <wp:posOffset>1476375</wp:posOffset>
                </wp:positionV>
                <wp:extent cx="1278890" cy="550545"/>
                <wp:effectExtent l="0" t="0" r="0" b="0"/>
                <wp:wrapNone/>
                <wp:docPr id="683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[ statement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list 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43.35pt;mso-wrap-distance-left:9.05pt;mso-wrap-distance-right:9.05pt;mso-wrap-distance-top:0pt;mso-wrap-distance-bottom:0pt;margin-top:116.25pt;mso-position-vertical-relative:text;margin-left:296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[ statement_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list ]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5021580</wp:posOffset>
                </wp:positionH>
                <wp:positionV relativeFrom="paragraph">
                  <wp:posOffset>2019300</wp:posOffset>
                </wp:positionV>
                <wp:extent cx="236220" cy="266700"/>
                <wp:effectExtent l="0" t="0" r="0" b="0"/>
                <wp:wrapNone/>
                <wp:docPr id="684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21pt;mso-wrap-distance-left:9.05pt;mso-wrap-distance-right:9.05pt;mso-wrap-distance-top:0pt;mso-wrap-distance-bottom:0pt;margin-top:159pt;mso-position-vertical-relative:text;margin-left:39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2971800</wp:posOffset>
                </wp:positionH>
                <wp:positionV relativeFrom="paragraph">
                  <wp:posOffset>2057400</wp:posOffset>
                </wp:positionV>
                <wp:extent cx="316865" cy="266700"/>
                <wp:effectExtent l="0" t="0" r="0" b="0"/>
                <wp:wrapNone/>
                <wp:docPr id="685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1pt;mso-wrap-distance-left:9.05pt;mso-wrap-distance-right:9.05pt;mso-wrap-distance-top:0pt;mso-wrap-distance-bottom:0pt;margin-top:162pt;mso-position-vertical-relative:text;margin-left:23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912495</wp:posOffset>
                </wp:positionH>
                <wp:positionV relativeFrom="paragraph">
                  <wp:posOffset>969645</wp:posOffset>
                </wp:positionV>
                <wp:extent cx="4116705" cy="1544955"/>
                <wp:effectExtent l="5715" t="5715" r="4445" b="444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6600" cy="154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85pt;margin-top:76.35pt;width:324.1pt;height:1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386715</wp:posOffset>
                </wp:positionH>
                <wp:positionV relativeFrom="paragraph">
                  <wp:posOffset>1713865</wp:posOffset>
                </wp:positionV>
                <wp:extent cx="527685" cy="635"/>
                <wp:effectExtent l="635" t="25400" r="0" b="2540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134.95pt" to="71.9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912495</wp:posOffset>
                </wp:positionH>
                <wp:positionV relativeFrom="paragraph">
                  <wp:posOffset>1713865</wp:posOffset>
                </wp:positionV>
                <wp:extent cx="1498600" cy="635"/>
                <wp:effectExtent l="635" t="25400" r="0" b="2540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134.95pt" to="189.8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2425700</wp:posOffset>
                </wp:positionH>
                <wp:positionV relativeFrom="paragraph">
                  <wp:posOffset>1345565</wp:posOffset>
                </wp:positionV>
                <wp:extent cx="1687195" cy="1167130"/>
                <wp:effectExtent l="5080" t="5080" r="0" b="0"/>
                <wp:wrapNone/>
                <wp:docPr id="6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1167120"/>
                          <a:chOff x="0" y="0"/>
                          <a:chExt cx="1687320" cy="116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8440" cy="77868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7800" y="777960"/>
                            <a:ext cx="38916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0"/>
                            <a:ext cx="1298520" cy="77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"terminate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system"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pt;margin-top:105.95pt;width:132.85pt;height:91.95pt" coordorigin="3820,2119" coordsize="2657,1839">
                <v:shape id="shape_0" stroked="t" o:allowincell="f" style="position:absolute;left:3820;top:2119;width:2453;height:1225;mso-wrap-style:none;v-text-anchor:middle" type="_x0000_t11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864;top:3344;width:612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8;top:2119;width:2044;height:1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"terminate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system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-2540</wp:posOffset>
                </wp:positionH>
                <wp:positionV relativeFrom="paragraph">
                  <wp:posOffset>224155</wp:posOffset>
                </wp:positionV>
                <wp:extent cx="6064885" cy="237490"/>
                <wp:effectExtent l="0" t="0" r="0" b="0"/>
                <wp:wrapNone/>
                <wp:docPr id="690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inate_statement( 1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5pt;height:18.7pt;mso-wrap-distance-left:9.05pt;mso-wrap-distance-right:9.05pt;mso-wrap-distance-top:0pt;mso-wrap-distance-bottom:0pt;margin-top:17.65pt;mso-position-vertical-relative:text;margin-left:-0.2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rminate_statement( 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2635885" cy="334010"/>
                <wp:effectExtent l="0" t="0" r="0" b="0"/>
                <wp:wrapNone/>
                <wp:docPr id="691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terminate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5pt;height:26.3pt;mso-wrap-distance-left:9.05pt;mso-wrap-distance-right:9.05pt;mso-wrap-distance-top:0pt;mso-wrap-distance-bottom:0pt;margin-top:54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terminate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69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y( 0 ) = y ( 1 ),  y( 1 ) = top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cy( 0 ) = 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w( 1 ) = get_width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ermina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system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specification&gt;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h( 1 ) = get_height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ermina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system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specification&gt;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ermininate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string( 1 ) = get_str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ermina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system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specification&gt;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)=</w:t>
                            </w:r>
                            <w:r>
                              <w:rPr/>
                              <w:t>&lt;rect stroke="black" fill="white" fill-opacity="1" rx=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/2 " ry=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/2" x=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 y=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 width=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 height=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&gt; &lt;/rect&gt;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y( 0 ) = y ( 1 ),  y( 1 ) = top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cy( 0 ) = 0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w( 1 ) = get_width( [ </w:t>
                      </w:r>
                      <w:r>
                        <w:rPr/>
                        <w:t>"</w:t>
                      </w:r>
                      <w:r>
                        <w:rPr/>
                        <w:t>terminate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system</w:t>
                      </w:r>
                      <w:r>
                        <w:rPr/>
                        <w:t>"</w:t>
                      </w:r>
                      <w:r>
                        <w:rPr/>
                        <w:t>, &lt;specification&gt;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h( 1 ) = get_height( [ </w:t>
                      </w:r>
                      <w:r>
                        <w:rPr/>
                        <w:t>"</w:t>
                      </w:r>
                      <w:r>
                        <w:rPr/>
                        <w:t>terminate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system</w:t>
                      </w:r>
                      <w:r>
                        <w:rPr/>
                        <w:t>"</w:t>
                      </w:r>
                      <w:r>
                        <w:rPr/>
                        <w:t>, &lt;specification&gt;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termininate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string( 1 ) = get_str( [ </w:t>
                      </w:r>
                      <w:r>
                        <w:rPr/>
                        <w:t>"</w:t>
                      </w:r>
                      <w:r>
                        <w:rPr/>
                        <w:t>terminate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system</w:t>
                      </w:r>
                      <w:r>
                        <w:rPr/>
                        <w:t>"</w:t>
                      </w:r>
                      <w:r>
                        <w:rPr/>
                        <w:t>, &lt;specification&gt;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</w:t>
                      </w:r>
                      <w:r>
                        <w:rPr/>
                        <w:t>1</w:t>
                      </w:r>
                      <w:r>
                        <w:rPr/>
                        <w:t>)=</w:t>
                      </w:r>
                      <w:r>
                        <w:rPr/>
                        <w:t>&lt;rect stroke="black" fill="white" fill-opacity="1" rx="</w:t>
                      </w:r>
                      <w:r>
                        <w:rPr/>
                        <w:t>h(1)</w:t>
                      </w:r>
                      <w:r>
                        <w:rPr/>
                        <w:t>/2 " ry="</w:t>
                      </w:r>
                      <w:r>
                        <w:rPr/>
                        <w:t>h(1)</w:t>
                      </w:r>
                      <w:r>
                        <w:rPr/>
                        <w:t>/2" x="</w:t>
                      </w:r>
                      <w:r>
                        <w:rPr/>
                        <w:t>x(1)</w:t>
                      </w:r>
                      <w:r>
                        <w:rPr/>
                        <w:t>" y="</w:t>
                      </w:r>
                      <w:r>
                        <w:rPr/>
                        <w:t>y(1)</w:t>
                      </w:r>
                      <w:r>
                        <w:rPr/>
                        <w:t>" width="</w:t>
                      </w:r>
                      <w:r>
                        <w:rPr/>
                        <w:t>w(1)</w:t>
                      </w:r>
                      <w:r>
                        <w:rPr/>
                        <w:t>" height="</w:t>
                      </w:r>
                      <w:r>
                        <w:rPr/>
                        <w:t>h(1)</w:t>
                      </w:r>
                      <w:r>
                        <w:rPr/>
                        <w:t>"&gt; &lt;/rect&gt;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693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termination_statement&gt; ::=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terminate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&lt;termination_target&gt; &lt;specification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termination_target&gt;&gt; ::=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system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module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block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block_identifier&gt;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termination_statement&gt; ::=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terminate</w:t>
                      </w:r>
                      <w:r>
                        <w:rPr/>
                        <w:t>’</w:t>
                      </w:r>
                      <w:r>
                        <w:rPr/>
                        <w:t xml:space="preserve">&lt;termination_target&gt; &lt;specification&gt;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termination_target&gt;&gt; ::=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system</w:t>
                      </w:r>
                      <w:r>
                        <w:rPr/>
                        <w:t>’</w:t>
                      </w:r>
                      <w:r>
                        <w:rPr/>
                        <w:t xml:space="preserve"> | </w:t>
                      </w:r>
                      <w:r>
                        <w:rPr/>
                        <w:t>’</w:t>
                      </w:r>
                      <w:r>
                        <w:rPr/>
                        <w:t>module</w:t>
                      </w:r>
                      <w:r>
                        <w:rPr/>
                        <w:t>’</w:t>
                      </w:r>
                      <w:r>
                        <w:rPr/>
                        <w:t xml:space="preserve"> | </w:t>
                      </w:r>
                      <w:r>
                        <w:rPr/>
                        <w:t>’</w:t>
                      </w:r>
                      <w:r>
                        <w:rPr/>
                        <w:t>block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block_identifier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910590</wp:posOffset>
                </wp:positionH>
                <wp:positionV relativeFrom="paragraph">
                  <wp:posOffset>969645</wp:posOffset>
                </wp:positionV>
                <wp:extent cx="4116705" cy="1544955"/>
                <wp:effectExtent l="5715" t="5715" r="4445" b="444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6600" cy="154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7pt;margin-top:76.35pt;width:324.1pt;height:1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384810</wp:posOffset>
                </wp:positionH>
                <wp:positionV relativeFrom="paragraph">
                  <wp:posOffset>1713865</wp:posOffset>
                </wp:positionV>
                <wp:extent cx="527685" cy="635"/>
                <wp:effectExtent l="635" t="25400" r="0" b="2540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34.95pt" to="71.8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910590</wp:posOffset>
                </wp:positionH>
                <wp:positionV relativeFrom="paragraph">
                  <wp:posOffset>1713865</wp:posOffset>
                </wp:positionV>
                <wp:extent cx="1498600" cy="635"/>
                <wp:effectExtent l="635" t="25400" r="0" b="2540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34.95pt" to="189.6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2423795</wp:posOffset>
                </wp:positionH>
                <wp:positionV relativeFrom="paragraph">
                  <wp:posOffset>1345565</wp:posOffset>
                </wp:positionV>
                <wp:extent cx="1687195" cy="1167130"/>
                <wp:effectExtent l="5080" t="5080" r="0" b="0"/>
                <wp:wrapNone/>
                <wp:docPr id="6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1167120"/>
                          <a:chOff x="0" y="0"/>
                          <a:chExt cx="1687320" cy="116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8440" cy="77868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7800" y="777960"/>
                            <a:ext cx="38916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0"/>
                            <a:ext cx="1298520" cy="77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"terminate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module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5pt;margin-top:105.95pt;width:132.85pt;height:91.95pt" coordorigin="3817,2119" coordsize="2657,1839">
                <v:shape id="shape_0" stroked="t" o:allowincell="f" style="position:absolute;left:3817;top:2119;width:2453;height:1225;mso-wrap-style:none;v-text-anchor:middle" type="_x0000_t11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861;top:3344;width:612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5;top:2119;width:2044;height:1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"terminate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module"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4885" cy="237490"/>
                <wp:effectExtent l="0" t="0" r="0" b="0"/>
                <wp:wrapNone/>
                <wp:docPr id="698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inate_statement( 2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5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rminate_statement( 2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912495</wp:posOffset>
                </wp:positionH>
                <wp:positionV relativeFrom="paragraph">
                  <wp:posOffset>685800</wp:posOffset>
                </wp:positionV>
                <wp:extent cx="2635885" cy="334010"/>
                <wp:effectExtent l="0" t="0" r="0" b="0"/>
                <wp:wrapNone/>
                <wp:docPr id="699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terminate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5pt;height:26.3pt;mso-wrap-distance-left:9.05pt;mso-wrap-distance-right:9.05pt;mso-wrap-distance-top:0pt;mso-wrap-distance-bottom:0pt;margin-top:54pt;mso-position-vertical-relative:text;margin-left:7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terminate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700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y( 0 ) = y ( 1 ),  y( 1 ) = top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cy( 0 ) = 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w( 1 ) = get_width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ermina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modul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specification&gt;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h( 1 ) = get_height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ermina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modul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specification&gt;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ermininate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string( 1 ) = get_str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ermina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modul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specification&gt;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)=</w:t>
                            </w:r>
                            <w:r>
                              <w:rPr/>
                              <w:t>&lt;rect stroke="black" fill="white" fill-opacity="1" rx=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/2 " ry=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/2" x=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 y=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 width=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 height=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&gt; &lt;/rect&gt;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y( 0 ) = y ( 1 ),  y( 1 ) = top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cy( 0 ) = 0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w( 1 ) = get_width( [ </w:t>
                      </w:r>
                      <w:r>
                        <w:rPr/>
                        <w:t>"</w:t>
                      </w:r>
                      <w:r>
                        <w:rPr/>
                        <w:t>terminate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module</w:t>
                      </w:r>
                      <w:r>
                        <w:rPr/>
                        <w:t>"</w:t>
                      </w:r>
                      <w:r>
                        <w:rPr/>
                        <w:t>, &lt;specification&gt;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h( 1 ) = get_height( [ </w:t>
                      </w:r>
                      <w:r>
                        <w:rPr/>
                        <w:t>"</w:t>
                      </w:r>
                      <w:r>
                        <w:rPr/>
                        <w:t>terminate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module</w:t>
                      </w:r>
                      <w:r>
                        <w:rPr/>
                        <w:t>"</w:t>
                      </w:r>
                      <w:r>
                        <w:rPr/>
                        <w:t>, &lt;specification&gt;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termininate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string( 1 ) = get_str( [ </w:t>
                      </w:r>
                      <w:r>
                        <w:rPr/>
                        <w:t>"</w:t>
                      </w:r>
                      <w:r>
                        <w:rPr/>
                        <w:t>terminate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module</w:t>
                      </w:r>
                      <w:r>
                        <w:rPr/>
                        <w:t>"</w:t>
                      </w:r>
                      <w:r>
                        <w:rPr/>
                        <w:t>, &lt;specification&gt;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</w:t>
                      </w:r>
                      <w:r>
                        <w:rPr/>
                        <w:t>1</w:t>
                      </w:r>
                      <w:r>
                        <w:rPr/>
                        <w:t>)=</w:t>
                      </w:r>
                      <w:r>
                        <w:rPr/>
                        <w:t>&lt;rect stroke="black" fill="white" fill-opacity="1" rx="</w:t>
                      </w:r>
                      <w:r>
                        <w:rPr/>
                        <w:t>h(1)</w:t>
                      </w:r>
                      <w:r>
                        <w:rPr/>
                        <w:t>/2 " ry="</w:t>
                      </w:r>
                      <w:r>
                        <w:rPr/>
                        <w:t>h(1)</w:t>
                      </w:r>
                      <w:r>
                        <w:rPr/>
                        <w:t>/2" x="</w:t>
                      </w:r>
                      <w:r>
                        <w:rPr/>
                        <w:t>x(1)</w:t>
                      </w:r>
                      <w:r>
                        <w:rPr/>
                        <w:t>" y="</w:t>
                      </w:r>
                      <w:r>
                        <w:rPr/>
                        <w:t>y(1)</w:t>
                      </w:r>
                      <w:r>
                        <w:rPr/>
                        <w:t>" width="</w:t>
                      </w:r>
                      <w:r>
                        <w:rPr/>
                        <w:t>w(1)</w:t>
                      </w:r>
                      <w:r>
                        <w:rPr/>
                        <w:t>" height="</w:t>
                      </w:r>
                      <w:r>
                        <w:rPr/>
                        <w:t>h(1)</w:t>
                      </w:r>
                      <w:r>
                        <w:rPr/>
                        <w:t>"&gt; &lt;/rect&gt;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701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termination_statement&gt; ::=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terminate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&lt;termination_target&gt; &lt;specification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termination_target&gt;&gt; ::=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system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module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block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block_identifier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termination_statement&gt; ::=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terminate</w:t>
                      </w:r>
                      <w:r>
                        <w:rPr/>
                        <w:t>’</w:t>
                      </w:r>
                      <w:r>
                        <w:rPr/>
                        <w:t xml:space="preserve">&lt;termination_target&gt; &lt;specification&gt;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termination_target&gt;&gt; ::=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system</w:t>
                      </w:r>
                      <w:r>
                        <w:rPr/>
                        <w:t>’</w:t>
                      </w:r>
                      <w:r>
                        <w:rPr/>
                        <w:t xml:space="preserve"> | </w:t>
                      </w:r>
                      <w:r>
                        <w:rPr/>
                        <w:t>’</w:t>
                      </w:r>
                      <w:r>
                        <w:rPr/>
                        <w:t>module</w:t>
                      </w:r>
                      <w:r>
                        <w:rPr/>
                        <w:t>’</w:t>
                      </w:r>
                      <w:r>
                        <w:rPr/>
                        <w:t xml:space="preserve"> | </w:t>
                      </w:r>
                      <w:r>
                        <w:rPr/>
                        <w:t>’</w:t>
                      </w:r>
                      <w:r>
                        <w:rPr/>
                        <w:t>block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block_identifier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910590</wp:posOffset>
                </wp:positionH>
                <wp:positionV relativeFrom="paragraph">
                  <wp:posOffset>969645</wp:posOffset>
                </wp:positionV>
                <wp:extent cx="4116705" cy="1544955"/>
                <wp:effectExtent l="5715" t="5715" r="4445" b="444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6600" cy="154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7pt;margin-top:76.35pt;width:324.1pt;height:1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384810</wp:posOffset>
                </wp:positionH>
                <wp:positionV relativeFrom="paragraph">
                  <wp:posOffset>1713865</wp:posOffset>
                </wp:positionV>
                <wp:extent cx="527685" cy="635"/>
                <wp:effectExtent l="635" t="25400" r="0" b="2540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34.95pt" to="71.8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910590</wp:posOffset>
                </wp:positionH>
                <wp:positionV relativeFrom="paragraph">
                  <wp:posOffset>1713865</wp:posOffset>
                </wp:positionV>
                <wp:extent cx="1498600" cy="635"/>
                <wp:effectExtent l="635" t="25400" r="0" b="2540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34.95pt" to="189.65pt,13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2423795</wp:posOffset>
                </wp:positionH>
                <wp:positionV relativeFrom="paragraph">
                  <wp:posOffset>1345565</wp:posOffset>
                </wp:positionV>
                <wp:extent cx="1687195" cy="1167130"/>
                <wp:effectExtent l="5080" t="5080" r="0" b="0"/>
                <wp:wrapNone/>
                <wp:docPr id="7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1167120"/>
                          <a:chOff x="0" y="0"/>
                          <a:chExt cx="1687320" cy="116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8440" cy="77868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7800" y="777960"/>
                            <a:ext cx="38916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0"/>
                            <a:ext cx="1298520" cy="77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"termin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block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5pt;margin-top:105.95pt;width:132.85pt;height:91.95pt" coordorigin="3817,2119" coordsize="2657,1839">
                <v:shape id="shape_0" stroked="t" o:allowincell="f" style="position:absolute;left:3817;top:2119;width:2453;height:1225;mso-wrap-style:none;v-text-anchor:middle" type="_x0000_t11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861;top:3344;width:612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5;top:2119;width:2044;height:1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"termin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block"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064885" cy="237490"/>
                <wp:effectExtent l="0" t="0" r="0" b="0"/>
                <wp:wrapNone/>
                <wp:docPr id="706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inate_statement( 3 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5pt;height:18.7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rminate_statement( 3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912495</wp:posOffset>
                </wp:positionH>
                <wp:positionV relativeFrom="paragraph">
                  <wp:posOffset>685800</wp:posOffset>
                </wp:positionV>
                <wp:extent cx="2635885" cy="334010"/>
                <wp:effectExtent l="0" t="0" r="0" b="0"/>
                <wp:wrapNone/>
                <wp:docPr id="707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terminate_statement ] 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5pt;height:26.3pt;mso-wrap-distance-left:9.05pt;mso-wrap-distance-right:9.05pt;mso-wrap-distance-top:0pt;mso-wrap-distance-bottom:0pt;margin-top:54pt;mso-position-vertical-relative:text;margin-left:7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terminate_statement ]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6057900" cy="3657600"/>
                <wp:effectExtent l="0" t="0" r="0" b="0"/>
                <wp:wrapNone/>
                <wp:docPr id="708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x( 1 ) = x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op( 1 ) = top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y( 0 ) = y ( 1 ),  y( 1 ) = top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ttom( 0 ) = bottom( 1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d( 1 ) = id( 0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nc( 0 ) = nc( 1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cy( 0 ) = 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w( 1 ) = get_width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ermina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o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block_identifier&gt; , &lt;specification&gt;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h( 1 ) = get_height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ermina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o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block_identifier&gt; , &lt;specification&gt;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cell( 1 ) =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ermininate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string( 1 ) = get_str( [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terminate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block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>, &lt;specification&gt; ] 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)=</w:t>
                            </w:r>
                            <w:r>
                              <w:rPr/>
                              <w:t>&lt;rect stroke="black" fill="white" fill-opacity="1" rx=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/2 " ry=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/2" x="</w:t>
                            </w:r>
                            <w:r>
                              <w:rPr/>
                              <w:t>x(1)</w:t>
                            </w:r>
                            <w:r>
                              <w:rPr/>
                              <w:t>" y="</w:t>
                            </w:r>
                            <w:r>
                              <w:rPr/>
                              <w:t>y(1)</w:t>
                            </w:r>
                            <w:r>
                              <w:rPr/>
                              <w:t>" width="</w:t>
                            </w:r>
                            <w:r>
                              <w:rPr/>
                              <w:t>w(1)</w:t>
                            </w:r>
                            <w:r>
                              <w:rPr/>
                              <w:t>" height="</w:t>
                            </w:r>
                            <w:r>
                              <w:rPr/>
                              <w:t>h(1)</w:t>
                            </w:r>
                            <w:r>
                              <w:rPr/>
                              <w:t>"&gt; &lt;/rect&gt;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0) = S</w:t>
                            </w:r>
                            <w:r>
                              <w:rPr>
                                <w:vertAlign w:val="subscript"/>
                              </w:rPr>
                              <w:t>SVG</w:t>
                            </w:r>
                            <w:r>
                              <w:rPr/>
                              <w:t>(1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88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x( 1 ) = x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top( 1 ) = top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y( 0 ) = y ( 1 ),  y( 1 ) = top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bottom( 0 ) = bottom( 1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id( 1 ) = id( 0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nc( 0 ) = nc( 1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cy( 0 ) = 0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w( 1 ) = get_width( [ </w:t>
                      </w:r>
                      <w:r>
                        <w:rPr/>
                        <w:t>"</w:t>
                      </w:r>
                      <w:r>
                        <w:rPr/>
                        <w:t>terminate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block</w:t>
                      </w:r>
                      <w:r>
                        <w:rPr/>
                        <w:t>"</w:t>
                      </w:r>
                      <w:r>
                        <w:rPr/>
                        <w:t>, &lt;block_identifier&gt; , &lt;specification&gt;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h( 1 ) = get_height( [ </w:t>
                      </w:r>
                      <w:r>
                        <w:rPr/>
                        <w:t>"</w:t>
                      </w:r>
                      <w:r>
                        <w:rPr/>
                        <w:t>terminate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block</w:t>
                      </w:r>
                      <w:r>
                        <w:rPr/>
                        <w:t>"</w:t>
                      </w:r>
                      <w:r>
                        <w:rPr/>
                        <w:t>, &lt;block_identifier&gt; , &lt;specification&gt;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cell( 1 ) = </w:t>
                      </w:r>
                      <w:r>
                        <w:rPr/>
                        <w:t>"</w:t>
                      </w:r>
                      <w:r>
                        <w:rPr/>
                        <w:t>termininate</w:t>
                      </w: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string( 1 ) = get_str( [ </w:t>
                      </w:r>
                      <w:r>
                        <w:rPr/>
                        <w:t>"</w:t>
                      </w:r>
                      <w:r>
                        <w:rPr/>
                        <w:t>terminate</w:t>
                      </w:r>
                      <w:r>
                        <w:rPr/>
                        <w:t>"</w:t>
                      </w:r>
                      <w:r>
                        <w:rPr/>
                        <w:t xml:space="preserve">, </w:t>
                      </w:r>
                      <w:r>
                        <w:rPr/>
                        <w:t>"</w:t>
                      </w:r>
                      <w:r>
                        <w:rPr/>
                        <w:t>block</w:t>
                      </w:r>
                      <w:r>
                        <w:rPr/>
                        <w:t>"</w:t>
                      </w:r>
                      <w:r>
                        <w:rPr/>
                        <w:t>, &lt;specification&gt; ] 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</w:t>
                      </w:r>
                      <w:r>
                        <w:rPr/>
                        <w:t>1</w:t>
                      </w:r>
                      <w:r>
                        <w:rPr/>
                        <w:t>)=</w:t>
                      </w:r>
                      <w:r>
                        <w:rPr/>
                        <w:t>&lt;rect stroke="black" fill="white" fill-opacity="1" rx="</w:t>
                      </w:r>
                      <w:r>
                        <w:rPr/>
                        <w:t>h(1)</w:t>
                      </w:r>
                      <w:r>
                        <w:rPr/>
                        <w:t>/2 " ry="</w:t>
                      </w:r>
                      <w:r>
                        <w:rPr/>
                        <w:t>h(1)</w:t>
                      </w:r>
                      <w:r>
                        <w:rPr/>
                        <w:t>/2" x="</w:t>
                      </w:r>
                      <w:r>
                        <w:rPr/>
                        <w:t>x(1)</w:t>
                      </w:r>
                      <w:r>
                        <w:rPr/>
                        <w:t>" y="</w:t>
                      </w:r>
                      <w:r>
                        <w:rPr/>
                        <w:t>y(1)</w:t>
                      </w:r>
                      <w:r>
                        <w:rPr/>
                        <w:t>" width="</w:t>
                      </w:r>
                      <w:r>
                        <w:rPr/>
                        <w:t>w(1)</w:t>
                      </w:r>
                      <w:r>
                        <w:rPr/>
                        <w:t>" height="</w:t>
                      </w:r>
                      <w:r>
                        <w:rPr/>
                        <w:t>h(1)</w:t>
                      </w:r>
                      <w:r>
                        <w:rPr/>
                        <w:t>"&gt; &lt;/rect&gt;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0) = S</w:t>
                      </w:r>
                      <w:r>
                        <w:rPr>
                          <w:vertAlign w:val="subscript"/>
                        </w:rPr>
                        <w:t>SVG</w:t>
                      </w:r>
                      <w:r>
                        <w:rPr/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057900" cy="2057400"/>
                <wp:effectExtent l="0" t="0" r="0" b="0"/>
                <wp:wrapNone/>
                <wp:docPr id="709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termination_statement&gt; ::=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terminate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&lt;termination_target&gt; &lt;specification&gt;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>’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&lt;termination_target&gt;&gt; ::=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system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module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| 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block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&lt;block_identifier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termination_statement&gt; ::=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terminate</w:t>
                      </w:r>
                      <w:r>
                        <w:rPr/>
                        <w:t>’</w:t>
                      </w:r>
                      <w:r>
                        <w:rPr/>
                        <w:t xml:space="preserve">&lt;termination_target&gt; &lt;specification&gt; </w:t>
                      </w:r>
                      <w:r>
                        <w:rPr/>
                        <w:t>‘</w:t>
                      </w:r>
                      <w:r>
                        <w:rPr/>
                        <w:t>;</w:t>
                      </w:r>
                      <w:r>
                        <w:rPr/>
                        <w:t>’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&lt;termination_target&gt;&gt; ::=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‘</w:t>
                      </w:r>
                      <w:r>
                        <w:rPr/>
                        <w:t>system</w:t>
                      </w:r>
                      <w:r>
                        <w:rPr/>
                        <w:t>’</w:t>
                      </w:r>
                      <w:r>
                        <w:rPr/>
                        <w:t xml:space="preserve"> | </w:t>
                      </w:r>
                      <w:r>
                        <w:rPr/>
                        <w:t>’</w:t>
                      </w:r>
                      <w:r>
                        <w:rPr/>
                        <w:t>module</w:t>
                      </w:r>
                      <w:r>
                        <w:rPr/>
                        <w:t>’</w:t>
                      </w:r>
                      <w:r>
                        <w:rPr/>
                        <w:t xml:space="preserve"> | </w:t>
                      </w:r>
                      <w:r>
                        <w:rPr/>
                        <w:t>’</w:t>
                      </w:r>
                      <w:r>
                        <w:rPr/>
                        <w:t>block</w:t>
                      </w:r>
                      <w:r>
                        <w:rPr/>
                        <w:t>’</w:t>
                      </w:r>
                      <w:r>
                        <w:rPr/>
                        <w:t xml:space="preserve"> &lt;block_identifier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0</wp:posOffset>
              </wp:positionH>
              <wp:positionV relativeFrom="paragraph">
                <wp:posOffset>-2265045</wp:posOffset>
              </wp:positionV>
              <wp:extent cx="6057900" cy="228600"/>
              <wp:effectExtent l="9525" t="9525" r="0" b="9525"/>
              <wp:wrapNone/>
              <wp:docPr id="7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8080" cy="228600"/>
                        <a:chOff x="0" y="0"/>
                        <a:chExt cx="6058080" cy="22860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DXL</w:t>
                            </w:r>
                          </w:p>
                        </w:txbxContent>
                      </wps:txbx>
                      <wps:bodyPr wrap="square"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78.35pt;width:476.95pt;height:18pt" coordorigin="0,-3567" coordsize="9539,360">
              <v:line id="shape_0" from="0,-3567" to="9539,-356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0;top:-3567;width:89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ＭＳ ゴシック;MS Gothic" w:cs="Times New Roman"/>
                          <w:color w:val="auto"/>
                          <w:lang w:val="en-US" w:eastAsia="ja-JP" w:bidi="ar-SA"/>
                        </w:rPr>
                        <w:t>DXL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0</wp:posOffset>
              </wp:positionH>
              <wp:positionV relativeFrom="paragraph">
                <wp:posOffset>3217545</wp:posOffset>
              </wp:positionV>
              <wp:extent cx="6057900" cy="228600"/>
              <wp:effectExtent l="9525" t="9525" r="0" b="9525"/>
              <wp:wrapNone/>
              <wp:docPr id="7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8080" cy="228600"/>
                        <a:chOff x="0" y="0"/>
                        <a:chExt cx="6058080" cy="22860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Semantic Rules</w:t>
                            </w:r>
                          </w:p>
                        </w:txbxContent>
                      </wps:txbx>
                      <wps:bodyPr wrap="square"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253.35pt;width:476.95pt;height:18pt" coordorigin="0,5067" coordsize="9539,360">
              <v:line id="shape_0" from="0,5067" to="9539,506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0;top:5067;width:179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ＭＳ ゴシック;MS Gothic" w:cs="Times New Roman"/>
                          <w:color w:val="auto"/>
                          <w:lang w:val="en-US" w:eastAsia="ja-JP" w:bidi="ar-SA"/>
                        </w:rPr>
                        <w:t>Semantic Rules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0</wp:posOffset>
              </wp:positionH>
              <wp:positionV relativeFrom="paragraph">
                <wp:posOffset>586740</wp:posOffset>
              </wp:positionV>
              <wp:extent cx="6057900" cy="457200"/>
              <wp:effectExtent l="9525" t="9525" r="9525" b="9525"/>
              <wp:wrapNone/>
              <wp:docPr id="7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8080" cy="457200"/>
                        <a:chOff x="0" y="0"/>
                        <a:chExt cx="6058080" cy="457200"/>
                      </a:xfrm>
                    </wpg:grpSpPr>
                    <wps:wsp>
                      <wps:cNvSpPr txBox="1"/>
                      <wps:spPr>
                        <a:xfrm>
                          <a:off x="0" y="22860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Production</w:t>
                            </w:r>
                          </w:p>
                        </w:txbxContent>
                      </wps:txbx>
                      <wps:bodyPr wrap="square" lIns="74160" rIns="74160" tIns="9000" bIns="90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058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46.2pt;width:477pt;height:36pt" coordorigin="0,924" coordsize="9540,720">
              <v:shape id="shape_0" fillcolor="white" stroked="t" o:allowincell="f" style="position:absolute;left:0;top:1284;width:143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ＭＳ ゴシック;MS Gothic" w:cs="Times New Roman"/>
                          <w:color w:val="auto"/>
                          <w:lang w:val="en-US" w:eastAsia="ja-JP" w:bidi="ar-SA"/>
                        </w:rPr>
                        <w:t>Production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0;top:924;width:9539;height:3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9525</wp:posOffset>
              </wp:positionH>
              <wp:positionV relativeFrom="paragraph">
                <wp:posOffset>350520</wp:posOffset>
              </wp:positionV>
              <wp:extent cx="6076950" cy="9048750"/>
              <wp:effectExtent l="0" t="0" r="0" b="0"/>
              <wp:wrapNone/>
              <wp:docPr id="712" name="Frame4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90487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4295" tIns="8890" rIns="74295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78.5pt;height:712.5pt;mso-wrap-distance-left:9.05pt;mso-wrap-distance-right:9.05pt;mso-wrap-distance-top:0pt;mso-wrap-distance-bottom:0pt;margin-top:27.6pt;mso-position-vertical-relative:text;margin-left:-0.75pt;mso-position-horizontal-relative:text">
              <v:textbox inset="0.08125in,0.00972222222222222in,0.08125in,0.009722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-9525</wp:posOffset>
              </wp:positionH>
              <wp:positionV relativeFrom="paragraph">
                <wp:posOffset>350520</wp:posOffset>
              </wp:positionV>
              <wp:extent cx="6076950" cy="247650"/>
              <wp:effectExtent l="0" t="0" r="0" b="0"/>
              <wp:wrapNone/>
              <wp:docPr id="713" name="Frame4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2476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DXL - Production Rule - </w:t>
                          </w: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4295" tIns="8890" rIns="74295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78.5pt;height:19.5pt;mso-wrap-distance-left:9.05pt;mso-wrap-distance-right:9.05pt;mso-wrap-distance-top:0pt;mso-wrap-distance-bottom:0pt;margin-top:27.6pt;mso-position-vertical-relative:text;margin-left:-0.75pt;mso-position-horizontal-relative:text">
              <v:textbox inset="0.08125in,0.00972222222222222in,0.08125in,0.00972222222222222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DXL - Production Rule - </w:t>
                    </w: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7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6:00:00Z</dcterms:created>
  <dc:creator>ソフトウェア科学研究室</dc:creator>
  <dc:description/>
  <cp:keywords/>
  <dc:language>en-US</dc:language>
  <cp:lastModifiedBy>gt</cp:lastModifiedBy>
  <cp:lastPrinted>2005-11-29T20:03:00Z</cp:lastPrinted>
  <dcterms:modified xsi:type="dcterms:W3CDTF">2007-02-21T04:32:00Z</dcterms:modified>
  <cp:revision>24</cp:revision>
  <dc:subject/>
  <dc:title> </dc:title>
</cp:coreProperties>
</file>